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szeptember 26 - 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i Polgármesteri Hivatal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könyvel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államháztartásról szóló 2011. évi CXCV törvény 8/A § (2) bekezdés és a 11. § (7) bekezdés, valamint a 111. § (26) bekezdés értelmében 2015. január 1. napjától a költségvetési szervekre vonatkozó alapító és módosító okiratokat a Magyar Államkincstár honlapján közzétett formanyomtatványok alkalmazásával kell elkészíteni. Az alapító okiratok átdolgozása nem volt határidőhöz kötött. 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olgármesteri Hivatal alapító okiratában a jelenleg bejegyzett adatok 2014. július 1. napjától hatályosak, mert nem történt változás a bejegyzett adatokban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Magyar Államkincstárral történt egyeztetés alapján az alapító okirat átdolgozása - a kötelező iratminta szerint - módosítás nélkül történik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ák alapján a módosító és az alapító okiratot a határozati javaslat 1. és 2. számú mellékleteként csatolom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től a módosító és az alapító okirat elfogadásá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alapító okirat módosítás minősített szavazattöbbséggel fogadható el.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  <w:bCs/>
          <w:lang w:eastAsia="hu-HU"/>
        </w:rPr>
        <w:t>Hévízi Polgármesteri Hivatal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Hévízi Polgármesteri Hivatal alapító okiratának módosítását a határozat 1. melléklete, az egységes szerkezetbe foglalt alapító okiratát a határozat 2. melléklete szerint hagyja jóvá.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2. 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9. október 4. az adatközlésre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721- 11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721- 11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50:00Z</dcterms:created>
  <dc:creator>T-Cont Kft</dc:creator>
  <dc:description/>
  <cp:keywords/>
  <dc:language>en-US</dc:language>
  <cp:lastModifiedBy>Csongrádiné Olasz Sára</cp:lastModifiedBy>
  <cp:lastPrinted>2013-11-14T10:07:00Z</cp:lastPrinted>
  <dcterms:modified xsi:type="dcterms:W3CDTF">2019-09-20T06:37:00Z</dcterms:modified>
  <cp:revision>10</cp:revision>
  <dc:subject/>
  <dc:title/>
</cp:coreProperties>
</file>