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szeptember 26-a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Beszámoló a Keszthelyi Hivatásos Tűzoltóparancsnokság 2018. évi tűzvédelmi tevékenységér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Móringer Imre tű. őrnagy, tűzoltóparancsno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Keszthelyi Hivatásos Tűzoltóparancsnokság 2018. évi tűzvédelmi tevékenységéről szóló beszámolót elfogadja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  <w:u w:val="single"/>
        </w:rPr>
      </w:pPr>
      <w:r>
        <w:rPr>
          <w:rFonts w:cs="Arial" w:ascii="Arial" w:hAnsi="Arial"/>
          <w:spacing w:val="2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sz w:val="24"/>
          <w:szCs w:val="24"/>
          <w:u w:val="single"/>
        </w:rPr>
      </w:pPr>
      <w:r>
        <w:rPr>
          <w:rFonts w:cs="Arial" w:ascii="Arial" w:hAnsi="Arial"/>
          <w:spacing w:val="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383-42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383-42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8:19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19-09-19T13:14:00Z</dcterms:modified>
  <cp:revision>4</cp:revision>
  <dc:subject/>
  <dc:title/>
</cp:coreProperties>
</file>