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3/2021. (VIII. 4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mely a HÉVÜZ Hévíz Városüzemeltetési Korlátolt Felelősségű Társaság 4/2021. (VIII. 4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1. I. félévi gazdálkodásáról szóló beszámolót 6.257 ezer Ft mérlegszerinti fő összeggel és 794 ezer Ft adózott eredménnyel elfogadj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30T07:04:00Z</dcterms:modified>
  <cp:revision>2</cp:revision>
  <dc:subject/>
  <dc:title/>
</cp:coreProperties>
</file>