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úlius 30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7/2020. (VII. 30.) határozata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60" w:hanging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b/>
          <w:b/>
          <w:color w:val="000000"/>
          <w:sz w:val="22"/>
          <w:szCs w:val="22"/>
        </w:rPr>
      </w:pPr>
      <w:r>
        <w:rPr>
          <w:rFonts w:eastAsia="MS Mincho;ＭＳ 明朝" w:cs="Arial" w:ascii="Arial" w:hAnsi="Arial"/>
          <w:b/>
          <w:color w:val="000000"/>
          <w:sz w:val="22"/>
          <w:szCs w:val="22"/>
          <w:u w:val="single"/>
        </w:rPr>
        <w:t>Normatív határozat címe:</w:t>
      </w:r>
      <w:r>
        <w:rPr>
          <w:rFonts w:eastAsia="MS Mincho;ＭＳ 明朝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A Teréz Anya Szociális Integrált Intézmény egészségügyi szolgáltatás – orvosi ügyelet – határozott idejű közös működtetése 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eastAsia="MS Mincho;ＭＳ 明朝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l1"/>
        <w:ind w:left="708" w:hanging="0"/>
        <w:jc w:val="both"/>
        <w:rPr/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1. Hévíz Város Önkormányzat Képviselő-testülete elrendeli és jóváhagyja, hogy a Teréz Anya Szociális Integrált Intézmény 2020. augusztus 1. és 2020. december 31. közötti időszakra feladat-ellátási megállapodás kössön a csatolt megállapodás szerinti feltételekkel az </w:t>
      </w:r>
      <w:r>
        <w:rPr>
          <w:rFonts w:cs="Arial" w:ascii="Arial" w:hAnsi="Arial"/>
          <w:color w:val="000000"/>
          <w:sz w:val="22"/>
          <w:szCs w:val="22"/>
        </w:rPr>
        <w:t>egészségügyi alapellátáshoz kapcsolódó háziorvosi ügyeleti (Hévíz városi ügyelet) ellátására</w:t>
      </w: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 a Városkörnyéki Ügyelet Nonprofit Kft. Keszthely, Ady E. u. 2. szervezettel.</w:t>
      </w:r>
    </w:p>
    <w:p>
      <w:pPr>
        <w:pStyle w:val="Norml1"/>
        <w:ind w:left="708" w:hanging="0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l1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2. A Képviselő-testület felkéri </w:t>
      </w:r>
      <w:r>
        <w:rPr>
          <w:rFonts w:cs="Arial" w:ascii="Arial" w:hAnsi="Arial"/>
          <w:color w:val="000000"/>
          <w:sz w:val="22"/>
          <w:szCs w:val="22"/>
        </w:rPr>
        <w:t>Alsópáhok, Felsőpáhok, Nemesbük, Zalaköveskút Községek Önkormányzatát a csatlakozásra, a vonatkozó képviselő-testületi határozatok meghozatalára és a feladat-ellátási megállapodás aláírásra.</w:t>
      </w:r>
    </w:p>
    <w:p>
      <w:pPr>
        <w:pStyle w:val="Norml1"/>
        <w:ind w:left="708" w:hanging="0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l1"/>
        <w:ind w:left="708" w:hanging="0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3. A Képviselő-testület megköszöni az érintettek (hatóságok, egészségügyi szolgáltatók) támogató hozzáállását és felkéri polgármester az erre vonatkozó köszönő levél megküldésére.</w:t>
      </w:r>
    </w:p>
    <w:p>
      <w:pPr>
        <w:pStyle w:val="Norml1"/>
        <w:ind w:left="708" w:hanging="0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l1"/>
        <w:ind w:left="708" w:hanging="0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4.  A Képviselő-testület felkéri a polgármestert és az intézményvezetőt, hogy 2020. október 31-ig egyeztetéseket folytasson Keszthely Város Önkormányzatával való együttműködésről, vizsgálja felül a 2021. január 1-től való együttműködés lehetőségét. </w:t>
      </w:r>
    </w:p>
    <w:p>
      <w:pPr>
        <w:pStyle w:val="Norml1"/>
        <w:ind w:left="708" w:hanging="0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708" w:hanging="0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5. A Képviselő-testület felhatalmazza a polgármestert és az intézményvezetőt a szerződések megkötésére és a hatóságok tájékoztatására. 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708" w:hanging="0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Varga András intézményvezető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2020. július 31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l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l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02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7-30T07:35:00Z</dcterms:modified>
  <cp:revision>5</cp:revision>
  <dc:subject/>
  <dc:title/>
</cp:coreProperties>
</file>