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október 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Hévízi Turisztikai Desztinációs Menedzsment Egyesület 2014. harmadik negyedévi elszámol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diné Makra Anik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 és Turisztika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Hévíz Város Önkormányzat 2014. évi költségvetéséről szóló 2/2014. (II.12.) önkormányzati rendelet államháztartáson kívül biztosított támogatások előirányzatai között a Hévízi Turisztikai Desztinációs Menedzsment Egyesületnek a 2014. évi működési kiadásaihoz 100 millió Ft előirányzatot hagyott jóvá. Az erre vonatkozó támogatási megállapodás megkötése 2014. március 19-én megtörtént és a támogatási megállapodásban rögzített ütemezésnek megfelelően az első negyedévi támogatási összeg 25 millió Ft, még ezen a napon utalásra került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10 millió Ft feletti támogatások esetében mindig előírásra kerül, hogy a támogatott a kapott támogatásról negyedévet követően köteles elszámolni és a következő negyedévi támogatás utalása az elszámolást követően történhet meg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z Egyesület a 2014. I. negyedévi támogatásokról a 2014. április 29-i testületi ülésen számolt el. A Képviselő-testület és a 140/2014. (IV.29.) határozat alapján az elszámolás 15.693.865,- Ft-ban került elfogadásra. Az elszámolás elfogadását követően 2014. május 19-én utalásra került a második negyedévi támogatási összeg, mely 25 millió Ft volt. A második negyedévi elszámolást a Képviselő-testület 2014. július 23-án a 212/2014. (VII.23.) határozat alapján 34.306.135,- Ft összegben fogadta el. Az elszámolás elfogadását </w:t>
      </w:r>
      <w:r>
        <w:rPr>
          <w:rFonts w:cs="Arial" w:ascii="Arial" w:hAnsi="Arial"/>
          <w:color w:val="000000"/>
        </w:rPr>
        <w:t>követően 25 millió forint támogatás utalása 2014. augusztus 1-én megtörtént.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a támogatási megállapodásnak megfelelően a 2014. III negyedévben teljesített kiadásairól az elszámolást 2014. október 6-án nyújtotta be, melyhez csatolta a számlamásolatok hitelesített példányait. A benyújtott számlák felülvizsgálata megtörtént és megállapításra került, hogy azok a támogatási megállapodásban rögzítetteknek megfelelően kerültek benyújtásra. Az elszámoláshoz becsatolt számlamásolatokból megállapítható, hogy a TDM a harmadik negyedévi elszámolás keretében számolta el a 2014. áprilistól teljesített béreket és járulékokat, valamint ugyanettől az időponttól az üzemeltetési kiadásait. Az elszámoláshoz egy számla került becsatolásra a Hévízi Turisztikai Nonprofit Kft-ből vásárolt marketing szolgáltatások címén. A Nyugat-Balaton Turisztikai Nonprofit Kft működési kiadásait 2.500.000,- Ft összegben támogatták, melynek az elszámolási határideje a megállapodás szerint 2015. május 31-ben lett meghatározva, az üzleti beszámoló részeként.  </w:t>
      </w:r>
    </w:p>
    <w:p>
      <w:pPr>
        <w:pStyle w:val="Normal"/>
        <w:spacing w:lineRule="auto" w:line="240" w:before="0" w:after="0"/>
        <w:ind w:left="22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datok forintban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134"/>
        <w:gridCol w:w="1275"/>
        <w:gridCol w:w="1560"/>
        <w:gridCol w:w="1275"/>
        <w:gridCol w:w="1440"/>
      </w:tblGrid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 xml:space="preserve">Megnevezé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I negyed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II. negyedé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III. negyed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 xml:space="preserve">IV. negyedé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 xml:space="preserve">Összesen 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 xml:space="preserve">Üzemeltetési költség (telefon, közmű díjak, adók, irodaszer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679 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101 4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780 64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Hévízi Turisztikai Nonprofit Kft-től vásárolt marketing szolgált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0 9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4 306 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2 763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8 039 635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Dolgozók illetménye és járulé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044 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 288 8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333 524</w:t>
            </w:r>
          </w:p>
        </w:tc>
      </w:tr>
      <w:tr>
        <w:trPr>
          <w:trHeight w:val="5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Nyugat-dunántúli Reg. Fejl Ügynökségnek önhibán kívüli visszafizetési kötelezett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05 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05 447</w:t>
            </w:r>
          </w:p>
        </w:tc>
      </w:tr>
      <w:tr>
        <w:trPr>
          <w:trHeight w:val="4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 xml:space="preserve">Nyugat-Balatoni Turisztikai Nonproti Kft működési költségek támogatás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4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Összesen elszámolásra benyújtott bizony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6 399 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4 306 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4 653 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5 359 248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 xml:space="preserve">Az elszámolás elfogadására javasl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15 693 8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34 306 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24 653 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74 653 801</w:t>
            </w:r>
          </w:p>
        </w:tc>
      </w:tr>
    </w:tbl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A TDM Egyesületnek 2014-ben biztosított támogatás harmadik negyedévi elszámolását 24.653.801,- Ft összegben javasoljuk elfogadásra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spacing w:lineRule="auto" w:line="240" w:before="0" w:after="0"/>
        <w:ind w:left="108" w:right="585" w:hanging="2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évíz Város Önkormányzat Képviselő-testülete a Hévízi Turisztikai Desztinációs Menedzsment Egyesület részére 2014. évben biztosított támogatás harmadik negyedévi elszámolását 24.653.801,- Ft összegben elfogadja. 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spacing w:lineRule="auto" w:line="240" w:before="0" w:after="0"/>
        <w:ind w:left="108" w:right="585" w:hanging="2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 felkéri Polgármesterét, hogy a döntésről a Hévízi Turisztikai Desztinációs Menedzsment Egyesületet értesítse az előterjesztésben rögzítetteknek megfelelően, valamint felhatalmazza a Polgármestert a második negyedévi támogatás utalására.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4. november 15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orváth Orsol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TDM elnök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45-19/2014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45-19/2014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11:00Z</dcterms:created>
  <dc:creator>T-Cont Kft</dc:creator>
  <dc:description/>
  <cp:keywords/>
  <dc:language>en-US</dc:language>
  <cp:lastModifiedBy>Bediné Makra Anikó Terézia</cp:lastModifiedBy>
  <cp:lastPrinted>2014-07-21T12:30:00Z</cp:lastPrinted>
  <dcterms:modified xsi:type="dcterms:W3CDTF">2014-10-16T07:00:00Z</dcterms:modified>
  <cp:revision>7</cp:revision>
  <dc:subject/>
  <dc:title/>
</cp:coreProperties>
</file>