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október 30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  Hévíz Antológia kiadvány támogatás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 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  Őry Rozália, polgármesteri kabinetvezet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Oktatási, Kulturális és Sport Bizottság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   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Önkormányzat 2014. augusztus 29-én írásbeli ajánlatot kapott Morcsányi Gézától, a Magvető Kiadó igazgatójától egy Hévíz Irodalmi Antológia című kötet megjelentetésé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tet mintegy 300 oldalas volna, és az önkormányzatunk kiadásában megjelenő Hévíz című irodalmi folyóirat elmúlt három teljes évfolyamából adna válogatás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A könyv a terv szerint a Magvető Kiadó, amely hazánkban a vezető szépirodalmi kiadó és Hévíz Város Önkormányzatának közös kiadásában jelenik majd meg. Az anyagokat a folyóirat szerkesztői, Cserna-Szabó András és Szálinger Balázs válogatjá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Magvető Kiadó ajánlatban kétféle verzió áll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egyik 1500 példánnyal számol, és ebből 500 példány az Önkormányzaté – ez a verzió 1.650.000 Ft.- támogatással számol az Önkormányzat részérő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másik szerint 2000 példányt nyomtatnak, ebből 1000 példány lesz az Önkormányzaté – ennek támogatási igénye 2.000.000 F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iadónál maradó példányok bekerülnének a szokásos könyvterjesztői rendszerbe, így az ország és a határon túli területek könyvesboltjaiba juthatnak el.  A Kiadó 2015 márciusában, az áprilisi Nemzetközi Könyvfesztivál előtt tervezi a kötet megjelentetés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évíz folyóirat az elmúlt három év alatt országosan ismertté vált – nemcsak a szűk irodalmi közvélemény előtt. Zala megye legidősebb irodalmi folyóirata rangos szerzői gárdát mondhat magáénak, ezek a szerzők pedig a folyóirattal messzi vidékekre is elviszik városunk hírét. Úgy gondolom, az eddigi munka megkoronázása lenne egy ilyen kötet, amelyet az Önkormányzat reprezentációs célokra is használhat. Mindemellett nemcsak a zalai irodalom történetében lehet fontos mérföldkő a megjelenés, de a kortárs irodalom életében is eseménynek számítan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Kérem a Tisztelt Testületet, támogassa az ajánlat második verziójának elfogadását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Hévíz Város Önkormányzatának Képviselő-testülete 2.000.000.- Ft összegben az általános tartalék keret (2/2014. (II. 12.) önkormányzati rendelet 1/8 melléklete) terhére támogatja a Hévíz Antológia című kötet megjelenését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A Képviselő-testület felhatalmazza a polgármestert a Magvető Kiadóval támogatási megállapodás aláírására, azzal a feltétellel, hogy az összegről 2015. március 30-ig el kell számolni.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elős: Papp Gábor polgármester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Arial" w:ascii="Arial" w:hAnsi="Arial"/>
          <w:sz w:val="24"/>
          <w:szCs w:val="24"/>
        </w:rPr>
        <w:t>Határidő: a megállapodás megkötésére 2014. november 30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Őry Rozál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ediné Makra Anik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3:16:00Z</dcterms:created>
  <dc:creator>T-Cont Kft</dc:creator>
  <dc:description/>
  <cp:keywords/>
  <dc:language>en-US</dc:language>
  <cp:lastModifiedBy>Őry Rózsa</cp:lastModifiedBy>
  <cp:lastPrinted>2014-10-22T14:48:00Z</cp:lastPrinted>
  <dcterms:modified xsi:type="dcterms:W3CDTF">2014-10-28T08:32:00Z</dcterms:modified>
  <cp:revision>13</cp:revision>
  <dc:subject/>
  <dc:title/>
</cp:coreProperties>
</file>