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október 3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 xml:space="preserve">Dunántúli Református Egyházkerületnek a Hévízi Református Parókia 1 millió forintos működési támogatás elszámolása 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Bediné Makra Anik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Pénzügyi, Turisztikai és Városfejlesztési Bizottság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Dunántúli Református Egyházkerületnek a Hévízi Református Parókia gyülekezeti termének karbantartási munkáira és eszköz beszerzésére 1 millió forint támogatást biztosított a június hónapban történt költségvetés módosításakor. A támogatási megállapodás 2014. július 31-én került megkötésre. A megállapodásban rögzítésre került, hogy az összeg a Hévízi Református Parókia gyülekezeti termének karbantartási munkáira és eszközbeszerzésére fordítható, ezen belül festés-mázolás, nyílászárók illesztése, kisértékű tárgyi eszközök szerezhetők be. Az államháztartáson kívülre átadott pénzeszköz elszámolási határideje 2014. szeptember 30-ban került meghatározásra a támogatási szerződésben. A támogatási összeg utalása 2014. augusztus 27-én 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unántúli Református Egyházkerület elszámolása az önkormányzathoz 2014. október 2-án került megküldésre. Az elszámoláshoz négy számla került csatolásra. A Holz-Fisch Páhok Kft 172.975,- Ft összegben faipari karbantartási munkákat végzett, mely tartalmazta az anyagköltséget és munkadíjat. Bujtor István ev. villanyszerelési, hálózat cserélési munkákat végezett anyag és munkadíj számlájának összege 358.000,- Ft. A VAJDA-ÉP Kft a karbantartási munkák befejezését követően festési és mázolási feladatok címén 368.408,- Ft összegű számlát nyújtott be. A gyülekezeti terembe beszerzésre került 10 db szék 100.000,- Ft összeg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becsatolt négy számla a Dunántúli Református Egyházkerület által záradékolásra kerültek a megállapodásban rögzítettek szerint. Az elszámolt számlákról összesítő kimutatás készült, mely az elvégzett munkák alapján összesen 999.383,- Ft. A támogatásból megmaradt 617,- Ft. Javasoljuk a Képviselő-testületnek, hogy az elszámolást 1.000.000,- Ft összegben fogadja el és ne kötelezze a támogatottat 617,- Ft visszafizetésére. A Magyar Államkincstár is eltekint az ezer forint alatti visszafizetési kötelezettségekrő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Dunántúli Református Egyházkerületnek a Hévízi Református Parókia egy millió forint összegű 2014 évben biztosított működési támogatás elszámolását 999.383,- forintban elfogadja. 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 Dunántúli Református Egyházkerületet nem kötelezi 617,- Ft el nem számolt támogatás visszafizetésér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a Dunántúli Református Egyházkerületet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november 15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diné Makra An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70-17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70-17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21:00Z</dcterms:created>
  <dc:creator>T-Cont Kft</dc:creator>
  <dc:description/>
  <cp:keywords/>
  <dc:language>en-US</dc:language>
  <cp:lastModifiedBy>Bediné Makra Anikó Terézia</cp:lastModifiedBy>
  <cp:lastPrinted>2014-04-07T09:14:00Z</cp:lastPrinted>
  <dcterms:modified xsi:type="dcterms:W3CDTF">2014-10-28T10:20:00Z</dcterms:modified>
  <cp:revision>6</cp:revision>
  <dc:subject/>
  <dc:title>ELŐTERJESZTÉS</dc:title>
</cp:coreProperties>
</file>