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79-3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február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. Beszámoló a két ülés között történt fontosabb esemény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/2014. (I. 1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Fenti határozatban Hévíz Város Önkormányzat Képviselő-testülete az előterjesztésben foglaltakat megismerte, azt elfogadt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A Képviselő-testület jóváhagyta a Közbeszerzési és Beruházási Tanácsadó Kft., mint a hivatkozott projekt közbeszerzési eljárások eljárói és közbeszerzési tanácsadói feladatait ellátó megbízott szerződése alapján elkészített, a KEOP-5.5.0/A/12-2013-0194 azonosító számú „Hévíz város, közvilágítás energiatakarékos átalakítása” c. projektben a „Hévíz Város közigazgatási területén belül építési beruházás közvilágítás korszerűsítés megvalósítására” megnevezésű közbeszerzési eljárás előterjesztés szerinti dokumentumai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A képviselő-testület, mint döntéshozó által jóváhagyott dokumentumok a következők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1.melléklet: Felelősségi rend (mely tartalmazza az eljárásba bevonandó személyeket és az eljárás határidőit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2.melléklet: Ajánlattételi felhívás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3.melléklet: Ajánlattételi dokumentáci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A közbeszerzési eljárás döntési javaslatát a bíráló bizottság és a megbízott megfelelő indokolással köteles a képviselő-testület mint döntéshozó elé terjeszteni a felelősségi rend szerinti határidőben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 </w:t>
      </w:r>
      <w:r>
        <w:rPr>
          <w:rFonts w:cs="Arial" w:ascii="Arial" w:hAnsi="Arial"/>
        </w:rPr>
        <w:t>azonnal és a felelősségi rend szeri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lefolytatása megtörtént, a nyertes pályázóról a Képviselő-testület a 48/2014. (II. 14.) határozattal megállapította meg. Szerződéskötés az ELIOS Innovatív Energetikai Zrt-vel február 25-én fog megtörté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/2014. (I. 1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E határozatban Hévíz Város Önkormányzat Képviselő-testülete a lakossági ivóvíz- és csatornaszolgáltatás 2013. évi állami támogatás felhasználására megállapodást kötött a Dunántúli Regionális Vízmű Zrt-vel (8600. Siófok, Tanácsház u 7.) az előterjesztés 1 mellékletében rögzítetteknek megfelelőe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A Képviselő-testület felkérte Polgármesterét, hogy a Dunántúli Regionális Vízmű Zrt-vel a mellállapodást írja alá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január 20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2013. évi lakossági víz-és csatornaszolgáltatás állami támogatásának átadásáról és a felhasználás elszámolásáról szóló megállapodást Polgármester Úr aláírta és elküldésre került a DRV Zrt Siófoki székhely címére. A megállapodás DRV Zrt által is aláírt példánya 2014. február 4. napján érkezett vissza önkormányzatunkhoz. A 2013. évi állami támogatás felhasználásáról szóló előzetes elszámolás 2014. február 17. napján érkezett meg e-mailben.  A végleges elszámoláshoz adatok a DRV Zrt beszámolójának elfogadása után lesznek. A végleges elszámolást a szolgáltató 2014. június 15. napjáig küldi meg önkormányzatunk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Hivatkozott határozatban Hévíz Város Önkormányzat Képviselő-testülete a Hévíz-Balaton Airport Kft működéséről szóló beszámolót elfogadt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4. február 15. a döntés értesítésérő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havi beszámolójáról a Képviselő-testületi döntés 2014. február 17-én megküldésre került a Felügyelő Bizottság elnökének, a Hévíz-Balaton Airport Kft ügyvezetőjének és a reptér könyvvizsgálójá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 határozatban Hévíz Város Önkormányzat Képviselő-testülete az Aquamarin Szállodaipari Korlátolt Felelősségű Társaság vonatkozásában a 2013. december 20. napjáig tartó ajánlattételi határidő mellett kiírt, nyílt versenyeztetési eljárást eredménytelennek nyilvánította, tekintettel arra, hogy határidőn belül vételi ajánlat nem érkezett. A Képviselő-testület ezt az eljárást jelen döntéssel lezárj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azonnal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ajánlati felhívás a Város honlapjáról levételre került, egyebekben az eljárást lezáró döntés intézkedést nem igénye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15/2014. (II. 5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Hivatkozott határozatban Hévíz Város Önkormányzat Képviselő-testülete a 323/2012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(XII.20.) számú határozatával jóváhagyott Hévízi Polgármesteri Hivatal Szervezeti és Működési Szabályzatát (a továbbiakban: SZMSZ) a következők szerint módosított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Az SZMSZ 2. pont (1) bekezdése helyébe a következő rendelkezés lépett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hivatal Hévíz Város Önkormányzat Képviselő-testületének a szerve, az önkormányzat működésével, valamint a polgármester, továbbá a jegyző feladat- és hatáskörébe tartozó ügyek döntésre való előkészítésével és végrehajtásával kapcsolatos feladatok ellátására, továbbá ellátja a Hévíz Térsége Önkormányzati Területfejlesztési Társulás, Óvodafenntartó Társulás Hévíz tekintetében a munkaszervezeti feladatokat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Az SZMSZ 3. pont (2) bekezdés helyébe a következő rendelkezés lép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költségvetési szerv közfeladata, szakmai alaptevékenysége kormányzati funkció szerinti megjelölés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Megnevezés kormányzati funkció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nkormányzatok és Önkormányzati hivatalok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jogalkotó és általános igazgatási tevékenysége 011130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dó-, vám- és jövedéki igazgatás 011220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Más szerv részére végzett pénzügyi-gazdálkodási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üzemeltetési, egyéb szolgáltatások 013360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Országgyűlési, önkormányzati és európai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parlamenti képviselőválasztásokho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kapcsolódó tevékenységek 016010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Országos és helyi népszavazással kapcsolatos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tevékenységek 016020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Állampolgársági ügyek 016030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fejlesztési és területrendezési területi feladatok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041140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Közterület rendjének fenntartása 031030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Az SZMSZ 1. számú függelék: A belső szervezeti egységek által ellátott feladatok jegyzéke II. Szervezési és Jogi Osztály kiegészül 56. ponttal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6. A társasház szerveinek, e szervek működésének törvényességi felügyeletének ellátása, az egyesülési jogról, a közhasznú jogállasról, valamint a civil szervezetek működéséről és támogatásáról szóló 2011. évi CLXXV. törvénynek a civil szervezetek feletti törvényességi ellenőrzés szabályai megfelelő alkalmazásával. „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4.Az SZMSZ 1. melléklete: Hévízi Polgármesteri Hivatal szervezeti ábrája helyében e határozat 1. melléklete lé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Az SZMSZ módosítása 2014. február 5-jén lép hatályb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február 5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 tartalma szerint a Polgármesteri Hivatal Szervezeti és Működési Szabályzatán a módosítások átvezetésre került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/2014. (II. 4.) határoza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1.Fenti határozatban Hévíz Város Önkormányzat képviselő-testülete a viziközmű rendszerrel kapcsolatos tájékoztatást tudomásul vett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2.A Képviselő-testület az Önkormányzat tulajdonában lévő viziközmű vagyonelemeket állami tulajdonba nem adta át, felhatalmazta a polgármestert az erre irányuló nyilatkozat megtételér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3.A Képviselő-testület felhatalmazta a polgármestert, hogy a viziközművek vagyonértékelése céljából egyeztessen a a DRV Zrt-vel és vagyonértékelésre azonos időpontban és feltételek mellett együttműködve kerüljön sor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4.A Képviselő-testület kezdeményezte a jogszabályok szerint kötelező új üzemeltetési szerződés DRV Zrt. által történő elkészítését, és annak a Hévíz Város Önkormányzat részére 2014. március 1-ig történő megküldésé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5.A Képviselő-testület az üzemeltetési szerződés keretében kezdeményezte, hogy a DRV Zrt. által fizetett eszközhasználati díj kerüljön felülvizsgálatra, megemelésr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6.A Képviselő-testület kezdeményezte 282/2012. (X.30.) határozatára hivatkozással, hogy a Magyar Állam tulajdonában és DRV Zrt. üzemeltetésében lévő Hévíz város területén nem üzembiztosan működő viziközművek felújítása a DRV Zrt által, a DRV Zrt. ÜfmNy-467/2012 számú levelében foglalt ütemezés szerint megtörténjen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február 5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Képviselő-testület határozata</w:t>
      </w:r>
      <w:r>
        <w:rPr>
          <w:rFonts w:cs="Arial" w:ascii="Arial" w:hAnsi="Arial"/>
          <w:lang w:val="en-US"/>
        </w:rPr>
        <w:t xml:space="preserve"> szerint a DRV Zrt  tájékoztatása a víziközmű vagyon önkormányzati tulajdonban tartásáról 2014. február 5-é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víziközmű-vagyon vagyonértékelése és az új üzemeltetési szerződés megkötése érdekében a Képviselő-testület 2014. február 13-i rendkívüli ülésén a közös ellátási felelősséggel érintett víziközmű-rendszerek feletti képviselet kereteit rögzítő szerződés-tervezetet elfogadta, mely előkészítése a víziközművek vagyonértékelésének  és az új üzemeltetési szerződés aláírásának. A további szükséges lépéseket a DRV Zrt készíti elő és nyújtja be az önkormányzat felé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8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Hivatkozott határozatban Hévíz Város Önkormányzat Képviselő-testülete a NYDOP-2.1.1/F-12-2012-0018 azonosító számú Korok és Borok- Tematikus sétaút Hévíz Egregy városrészében c. projektben bemutató épület építési munkálatainak kivitelezése tárgyú közbeszerzési eljárásának előterjesztés szerinti dokumentumait a VESZPRÉMBER Zrt., mint a hivatkozott projekt közbeszerzési szakértője által összeállított formájában és tartalmát illetően megismerte és azokat jóváhagy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A képviselő-testület, mint döntéshozó által jóváhagyott dokumentumok a következők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1.melléklet: Felelősségi rend (Tartalmazza az eljárásba bevonandó személyeket, a beszerzési stratégiát, a meghívandók körét és az eljárás határidőit.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2.melléklet: Ajánlati felhívás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3.melléklet: Ajánlati dokumentáci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A közbeszerzési eljárás döntési javaslatát a bíráló bizottság és a megbízott megfelelő indokolással köteles a Képviselő-testület, mint döntéshozó elé terjeszteni a felelősségi rend szerinti határidőben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azonnal és a felelősségi rend szeri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jánlati felhívás és dokumentáció a Veszpérmber Zrt által megküldve az ajánlattevőknek. Ajánlattételi határidő február 2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Fenti határozatban Hévíz Város Önkormányzat Képviselő-testülete az előterjesztésben foglaltakat megismerte, azt elfogadj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A Képviselő-testület a NYDOP-3.2.1/B-12-2013-0007 azonosító számú pályázat, Hévíz város és környezetének közösségi közlekedésfejlesztésére konzorciumi együttműködési megállapodását - az előterjesztés melléklete szerint - a támogatásban részesített projekt megvalósítására 2. számú módosítását megismerte, jóváhagyta és annak aláírására a polgármestert felhatalmazta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 xml:space="preserve">azonnali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A Képviselő-testület elfogadta a pályázat költségvetésének módosítását, továbbá elrendeli a Közreműködő Szervezet felé történő felterjesztését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azonn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szintű költségvetés módosítása átvezetésre került a konzorciumi megállapodásban és a projekthez kacsolódó egyéb dokumentumokban, mely módosítások a Támogatási Szerződés módosítási kérelem részeként lejelentésre kerültek a Közreműködő Szervezet felé. A Támogatási Szerződés módosításának aláírása megtörtén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/2014. (II. 5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 határozatban Hévíz Város Önkormányzat Képviselő-testülete a Teréz Anya Szociális Integrált Intézmény Szakmai Programjának módosítását az előterjesztés 2. melléklete alapján elfogadta. A Szakmai Program hatályba lépésének időpontja a változások Magyar Államkincstár általi törzskönyvi bejegyzésnek a napj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4. 02. 0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 Szakmai Programjának módosítása, a változások átvezetése az előterjesztés 2. melléklete alapján, február 5.-é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21/2014. (II. 5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Hivatkozott határozatban Hévíz Város Önkormányzat Képviselő-testülete a Teréz Anya Szociális Integrált Intézmény Szervezeti és Működési Szabályzatának módosítását az előterjesztés 3. melléklete alapján elfogadta. A Szakmai Program hatályba lépésének időpontja a változások Magyar Államkincstár általi törzskönyvi bejegyzésnek a napj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4. 02. 0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 Szervezeti és Működési Szabályzatának módosítása, a változások átvezetése az előterjesztés 3. melléklete alapján, február 5.-é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/2014. (II. 5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Fenti határozatban Hévíz Város Önkormányzat Képviselő-testülete a Teréz Anya Szociális Integrált Intézmény Házirendjének módosítását az előterjesztés 4. melléklete alapján elfogadta. A Házirend hatályba lépésének időpontja a változások Magyar Államkincstár általi törzskönyvi bejegyzésnek a napj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4. 02. 0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eréz Anya Szociális Integrált Intézmény Házirendjének módosítása, a változás átvezetése az előterjesztés 4. melléklete alapján, február 5.-é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3/2014. (II. 5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E határozatban Hévíz Város Önkormányzat Képviselő-testülete, a Hévízi Polgármesteri Hivatal alapító okiratának módosítását a határozati javaslat 1. számú melléklete szerint, Hévíz Város Önkormányzat Gazdasági, Műszaki Ellátó Szervezet alapító okiratának módosítását a határozat 2. számú melléklete szerint, a Teréz Anya Szociális Integrált Intézmény alapító okiratának módosítását a határozat 3. számú melléklete szerint elfogad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A Képviselő-testület, a Hévízi Polgármesteri Hivatal módosítással egységes szerkezetbe foglalt alapító okiratát a határozat 4. számú melléklete szerint, Hévíz Város Önkormányzat Gazdasági, Műszaki Ellátó Szervezet módosítással egységes szerkezetbe alapító okiratát a határozat 5. számú melléklete szerint, a Teréz Anya Szociális Integrált Intézmény módosítással egységes szerkezetbe foglalt alapító okiratát a határozat 6. számú melléklete szerint elfogad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3.A Képviselő-testület felkérte a jegyző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Felelős: d</w:t>
      </w:r>
      <w:r>
        <w:rPr>
          <w:rFonts w:cs="Arial" w:ascii="Arial" w:hAnsi="Arial"/>
          <w:bCs/>
        </w:rPr>
        <w:t>r. Tüske Róbert jegyz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Határidő</w:t>
      </w:r>
      <w:r>
        <w:rPr>
          <w:rFonts w:cs="Arial" w:ascii="Arial" w:hAnsi="Arial"/>
          <w:bCs/>
        </w:rPr>
        <w:t>: 2014. február 12. az adatközlés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 Államkincstárnak az adatközlés megtörtént 2013. február 12-én. A bejegyzésről visszajelzés még nem érkez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4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Hivatkozott határozatban Hévíz Város Önkormányzat Képviselő-testülete a Hévízi Polgármesteri Hivatalhoz, mint önállóan működő és gazdálkodó költségvetési szervhez rendelt, Teréz Anya Szociális Integrált Intézmény gazdálkodási feladatainak ellátására, a Gazdasági, Műszaki Ellátó Szervezettel a 216/2013. (VIII.28.) Kt határozattal jóváhagyott háromoldalú feladat-ellátási megállapodást hatályon kívül helyezt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A Képviselő-testület felkérte a polgármestert, hogy a munkamegosztási megállapodás hatályon kívül helyezéséről értesítse a Hévízi Polgármesteri Hivatalt, a Gazdasági, Műszaki Ellátó Szervezetet és a Teréz Anya Szociális Integrált Intézmény vezetőjé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február 1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Polgármesteri Hivatal, a Gazdasági, Műszaki Ellátó Szervet és a Teréz Anya Szociális Integrált Intézmények vezetői 2014. február 18-án értesítve lettek, hogy a 216/2013. (VIII.28,) Kt határozattal elfogadott munkamegosztási megállapodást hatályon kívül helyezte a Képviselő-testület. Az értesítés tartalmazta azt is, hogy ennek oka a Teréz Anya Szociális Integrált Intézményt Fenntartó Társulás 2013. december 31-i időponttal történő megszűnése, illetve a Teréz Anya Szociális Integrált Intézmény 2014. január 1-től önálló gazdasági szervezettel történő működése miatt történt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7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 határozatban Hévíz Város Önkormányzat Képviselő-testülete a BicOa elnevezésű projektben megkötött „Kerékpáros dokkoló rendszer szolgáltatás létrehozása Hévíz Város Önkormányzat számára, mely magában foglalja a kerékpárokat és más kapcsolódó felszereléseket, beleértve egy a kerékpárok szállítására alkalmas járművet is a </w:t>
      </w:r>
      <w:r>
        <w:rPr>
          <w:rFonts w:cs="Arial" w:ascii="Arial" w:hAnsi="Arial"/>
          <w:i/>
          <w:iCs/>
        </w:rPr>
        <w:t xml:space="preserve">BicOa, HUHR/1101/1.2.2/2008 </w:t>
      </w:r>
      <w:r>
        <w:rPr>
          <w:rFonts w:cs="Arial" w:ascii="Arial" w:hAnsi="Arial"/>
        </w:rPr>
        <w:t xml:space="preserve">projekt keretében” megnevezésű szerződés 1. számú szerződés módosítás tartalmát megismerte és melléklet szerint jóváhagyta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4. február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határozat elfogadásával a szerződésmódosítás teljes mértékben elfogadottnak tekintett az önkormányzat részér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8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Hivatkozott határozatban Hévíz Város Önkormányzat Képviselő-testülete a Hévíz és Térsége Kamarai Tagok Kulturális Alapítványnak 2013-ban biztosított támogatás elszámolását 600 e Ft-ban fogadta el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A Képviselő-testület felkérte a polgármestert, hogy a döntésről a Hévíz és Térsége Kamarai Tagok Kulturális Alapítványt értesítse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február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és Térsége Kamarai Tagok Kulturális Alapítványa értesítése 2014. február 12-én megtörtént, hogy a Képviselő-testület a 2013-ban biztosított támogatás elszámolását 600 e Ft-ban fogadt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Fenti határozatban Hévíz Város Önkormányzat Képviselő-testülete a Musica Antiqua Együttes Baráti Körnek 2013-ban biztosított működési támogatás elszámolását 3.200 e Ft-ban fogadja e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A Képviselő-testület felkérte a polgármestert, hogy a döntésről a Musica Antiqua Együttes Baráti Kört értesítse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február 1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sica Antiqua Együttes Baráti Kör értesítés értesítése 2014. február 12-én megtörtént, hogy a Képviselő-testület a 2013-ban biztosított támogatás elszámolását 3.200 e Ft-ban fogadt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E határozatban Hévíz Város Önkormányzat Képviselő-testülete a Magyar Máltai Szeretetszolgálat Egyesületnek 2013-ban biztosított támogatás elszámolását 25 e Ft-ban fogadta el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A Képviselő-testület felkérte a polgármestert, hogy a döntésről a Magyar Máltai Szeretetszolgálat Egyesületet értesítse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február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Hévíz Város Önkormányzat Képviselő-testülete a Magyar Máltai Szeretetszolgálat Egyesületnek 2013-ban biztosított támogatás elszámolását 25 e Ft-ban fogadta 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A Képviselő-testület felkérte a polgármestert, hogy a döntésről a Magyar Máltai Szeretetszolgálat Egyesületet értesítse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február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 Máltai Szeretetszolgálat értesítés értesítése 2014. február 12-én megtörtént, hogy a Képviselő-testület a 2013-ban biztosított támogatás elszámolását 25 e Ft-ban fogadt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1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Hivatkozott határozatban Hévíz Város Önkormányzat Képviselő-testülete a Csokonai Vitéz Mihály Irodalmi és Művészeti Társaságnak 2013-ban biztosított támogatás elszámolását 1.200 e Ft-ban fogadta el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A Képviselő-testület felkérte a polgármestert, hogy a döntésről a Csokonai Vitéz Mihály Irodalmi és Művészeti Társaságot értesítse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február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okonai Vitéz Mihály Irodalmi és Művészeti Társaságértesítés értesítése 2014. február 12-én megtörtént, hogy a Képviselő-testület a 2013-ban biztosított támogatás elszámolását 1.200 e Ft-ban fogadta el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2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Fenti határozatban Hévíz Város Önkormányzat Képviselő-testülete a Tapolcai Honvéd Kulturális Egyesületnek 2013-ban biztosított támogatás elszámolását 250 e Ft-ban fogadta el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A Képviselő-testület felkérte a polgármestert, hogy a döntésről a Tapolcai Honvéd Kulturális Egyesületet értesítse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február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polcai Honvéd Kulturális Egyesület értesítése 2014. február 12-én megtörtént, hogy a Képviselő-testület a 2013-ban biztosított támogatás elszámolását 250 e Ft-ban fogadta el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3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E határozatban Hévíz Város Önkormányzat Képviselő-testülete a Zala Megyei Önkormányzatnak a Zalavári történelmi emlékpark működéséhez 2013-ban biztosított támogatás elszámolását 600 e Ft-ban fogadta 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A Képviselő-testület felkérte a polgármestert, hogy a döntésről a Zala Megyei Önkormányzatot értesítse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február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 Megyei Önkormányzat értesítése 2014. február 12-én megtörtént, hogy a Képviselő-testület a 2013-ban biztosított támogatás elszámolását 600 e Ft-ban fogadta el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4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Hivatkozott határozatban Hévíz Város Önkormányzat Képviselő-testülete a Hévízi Tiszta Forrás Dalkörnek 2013-ban biztosított működési támogatás elszámolását 415 e Ft-ban fogadta 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A Képviselő-testület felkérte a polgármestert, hogy a döntésről a Hévízi Tiszta Forrás Dalkört értesítse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február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Tiszta Forrás Dalkör értesítése 2014. február 12-én megtörtént, hogy a Képviselő-testület a 2013-ban biztosított támogatás elszámolását 415 e Ft-ban fogadta el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5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Fenti határozatban Hévíz Város Önkormányzat Képviselő-testülete a Hévízi Szobakiadók Szövetségének 2013-ban biztosított működési támogatás elszámolását 4.500 e Ft-ban fogadta el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A Képviselő-testület felkérte a polgármestert, hogy a döntésről a Hévízi Szobakiadók Szövetségét értesítse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február 1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 értesítése 2014. február 12-én megtörtént, hogy a Képviselő-testület a 2013-ban biztosított támogatás elszámolását 4.500 e Ft-ban fogadt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6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 határozatban Hévíz Város Önkormányzat Képviselő-testülete a Hévíz-Balaton Airport Kft-nek nyújtott 50 millió Ft-os támogatás 2013. második félévi elszámolását 26.833.269,- Ft összegben fogadta el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te a polgármestert, hogy a Hévíz-Balaton Airport Kft ügyvezetőjét a döntésről tájékoztassa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 xml:space="preserve">2014. február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-nek 2013-ban nyújtott támogatás második félévi elszámolásának 26.833.269,- Ft összegben történő elfogadásáról az ügyvezető igazgató és a társaság könyvvizsgálója 2014. február 18-án kapott értesítést. Az értesítő levél tartalmazta, hogy ezzel a gazdasági társaság a 2013. évi önkormányzati támogatás elszámolási kötelezettségének eleget t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7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Hivatkozott határozatban Hévíz Város Önkormányzat Képviselő-testülete a Római Katolikus Egyházközségnek 2013-ban biztosított működési támogatás elszámolását 5.000 e Ft-ban fogadta el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A Képviselő-testület felkérte a polgármestert, hogy a döntésről Római Katolikus Egyházközséget értesítse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február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ómai Katolikus Egyházközség értesítése 2014. február 12-én megtörtént, hogy a Képviselő-testület a 2013-ban biztosított támogatás elszámolását 5.000 e Ft-ban fogadt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8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Fenti határozatban Hévíz Város Önkormányzat Képviselő-testülete a Hévízért Városvédő, -fejlesztő Kulturális Egyesületnek 2013-ban biztosított működési támogatás elszámolását 398.638 Ft-ban fogadta el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A Képviselő-testület kötelezte a Hévízért Városvédő, -fejlesztő Kulturális Egyesületet, hogy a fel nem használt 201.362,- Ft-ot a támogatási megállapodásban rögzítetteknek megfelelően fizesse vissza Hévíz Város Önkormányzatának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A Képviselő-testület felkérte a polgármestert, hogy a döntésről a Hévízért Városvédő, -fejlesztő Kulturális Egyesületet értesítse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február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ért Városvédő, -fejlesztő, Kulturális Egyesület értesítése 2014. február 12-én megtörtént, hogy a Képviselő-testület a 2013-ban biztosított 600.000,- Ft-os támogatás elszámolását 398.638,- Ft összegben fogadta el és a Képviselő-testület kötelezte az Egyesületet 201.362,- Ft visszafizetésére, mely visszafizetési kötelezettségnek már 2014. január 22-én eleget tett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9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E határozatban Hévíz Város Önkormányzat Képviselő-testülete a Hévízi Sportkör részére 2013. évben biztosított negyedik negyedévi támogatás elszámolását 37.307.872,- Ft összegben elfogadt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A Képviselő-testület felkérte a polgármestert, hogy a döntésről a Hévízi Sportkört értesíts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február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Sportkörnek 2013-ban nyújtott támogatás negyedik negyedévi elszámolásának 37.307.872,- Ft összegben történő elfogadásáról a Sportkör Elnöke 2014. február 18-án kapott értesítést. Az értesítő levél tartalmazta, hogy ezzel a Sportkör a 2013. évi önkormányzati támogatás elszámolási kötelezettségének eleget t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0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Hivatkozott határozatban Hévíz Város Önkormányzat Képviselő-testülete a 288/2013. (X. 29.) Kt. határozatát visszavont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A Képviselő-testület felkérte a polgármestert, hogy a határozat visszavonásáról a Hévízi Turisztikai Desztinációs Menedzsment Egyesületet értesítse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február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Turisztikai Desztinációs Menedzsment Egyesület Elnöke 2014. február 18-án értesítve lett, hogy a Képviselő-testület visszavonta a 288/2013. (X. 29.) Kt. határozatát, mivel az Egyesület gazdasági tanácsadója szerint nem lehetett megoldani a feladato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1/2014. (II. 4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Fenti határozatban Hévíz Város Önkormányzat Képviselő-testülete a Hévízi Turisztikai Desztinációs Menedzsment Egyesület részére 2013. évben biztosított támogatás negyedik negyedévi elszámolást 50.182.301,- Ft összegben elfogadt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A Képviselő-testület a Hévízi Turisztikai Desztinációs Menedzsment Egyesületet 2.035.923,- Ft visszafizetésére kötelez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A Képviselő-testület felkérte a polgármestert, hogy a döntésről a Hévízi Turisztikai Desztinációs Menedzsment Egyesületet értesíts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4. február 1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Hévíz Város Önkormányzat Képviselő-testülete a Hévízi Turisztikai Desztinációs Menedzsment Egyesület részére 2013. évben biztosított támogatás negyedik negyedévi elszámolást 50.182.301,- Ft összegben elfogadt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5.A Képviselő-testület a Hévízi Turisztikai Desztinációs Menedzsment Egyesületet 2.035.923,- Ft visszafizetésére kötelez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6.A Képviselő-testület felkérte a polgármestert, hogy a döntésről a Hévízi Turisztikai Desztinációs Menedzsment Egyesületet értesíts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4. február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Turisztikai Desztinációs Menedzsment Egyesület Elnöke 2014. február 18-án értesítve lett a Képviselő-testület döntéséről, hogy az Egyesület 2013. negyedik negyedévi elszámolása 50.182.301,- Ft összegben lett elfogadva és a Képviselő-testület 2.035.923,- Ft visszautalását írta elő. Az összeg visszafizetése még nem történt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eastAsia="Times New Roman" w:cs="Arial" w:ascii="Arial" w:hAnsi="Arial"/>
        </w:rPr>
        <w:t xml:space="preserve">Hévíz Város Önkormányzatának Képviselő-testülete </w:t>
      </w:r>
      <w:r>
        <w:rPr>
          <w:rFonts w:cs="Arial" w:ascii="Arial" w:hAnsi="Arial"/>
          <w:bCs/>
          <w:lang w:eastAsia="hu-HU"/>
        </w:rPr>
        <w:t xml:space="preserve">a </w:t>
      </w:r>
      <w:r>
        <w:rPr>
          <w:rFonts w:cs="Arial" w:ascii="Arial" w:hAnsi="Arial"/>
          <w:bCs/>
        </w:rPr>
        <w:t xml:space="preserve">1/2014. (I. 14.), a 2/2014. (I. 14.), a 10/2014. (II. 4.), a 15/2014. (II. 5.), a 16/2014. (II. 4.), a 18/2014. (II. 4.), a 19/2014. (II. 4.), a 20/2014. (II. 5.), a 21/2014. (II. 5.), a 22/2014. (II. 5.), a 23/2014. (II. 5.), a 24/2014. (II. 4.), a 27/2014. (II. 4.), a 28/2014. (II. 4.), a 29/2014. (II. 4.), a 30/2014. (II. 4.), a 31/2014. (II. 4.), a 32/2014. (II. 4.), a 33/2014. (II. 4.), a 34/2014. (II. 4.), a 35/2014. (II. 4.), a 36/2014. (II. 4.), a 37/2014. (II. 4.), a 38/2014. (II. 4.), a 39/2014. (II. 4.), a 40/2014. (II. 4.) és a 41/2014. (II. 4.) </w:t>
      </w:r>
      <w:r>
        <w:rPr>
          <w:rFonts w:cs="Arial" w:ascii="Arial" w:hAnsi="Arial"/>
          <w:spacing w:val="2"/>
        </w:rPr>
        <w:t xml:space="preserve">határozata </w:t>
      </w:r>
      <w:r>
        <w:rPr>
          <w:rFonts w:eastAsia="Times New Roman" w:cs="Arial" w:ascii="Arial" w:hAnsi="Arial"/>
        </w:rPr>
        <w:t xml:space="preserve">a 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pacing w:val="2"/>
          <w:lang w:eastAsia="hu-HU"/>
        </w:rPr>
      </w:pPr>
      <w:r>
        <w:rPr>
          <w:rFonts w:cs="Arial" w:ascii="Arial" w:hAnsi="Arial"/>
          <w:bCs/>
          <w:spacing w:val="2"/>
          <w:lang w:eastAsia="hu-HU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évíz Város Önkormányzatának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2"/>
          <w:szCs w:val="22"/>
        </w:rPr>
      </w:pPr>
      <w:r>
        <w:rPr>
          <w:rFonts w:eastAsia="Times New Roman" w:cs="Arial" w:ascii="Arial" w:hAnsi="Arial"/>
          <w:color w:val="00B0F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basedOn w:val="Bekezdsalapbettpusa"/>
    <w:qFormat/>
    <w:rPr>
      <w:rFonts w:ascii="Courier New" w:hAnsi="Courier New" w:eastAsia="Calibri" w:cs="Courier New"/>
    </w:rPr>
  </w:style>
  <w:style w:type="character" w:styleId="SzvegtrzsChar">
    <w:name w:val="Szövegtörzs Char"/>
    <w:basedOn w:val="Bekezdsalapbettpusa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06:00Z</dcterms:created>
  <dc:creator>bertalan.linda</dc:creator>
  <dc:description/>
  <cp:keywords/>
  <dc:language>en-US</dc:language>
  <cp:lastModifiedBy>bertalan.linda</cp:lastModifiedBy>
  <cp:lastPrinted>2014-01-30T16:19:00Z</cp:lastPrinted>
  <dcterms:modified xsi:type="dcterms:W3CDTF">2014-02-20T13:54:00Z</dcterms:modified>
  <cp:revision>4</cp:revision>
  <dc:subject/>
  <dc:title/>
</cp:coreProperties>
</file>