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31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Aquamarin Szállodaipari  Kft  2014. évi üzleti terve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Czurda Gábor ügyvezető igazgató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Felügyelő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quamarin Szállodaipari Kft-ét Hévíz Város Önkormányzata 2001. évben vásárolta meg. A gazdasági társaságnak az önkormányzat egyszemélyes tulajdonosa. A társaság alapító okirata, valamint a gazdasági társaságokról szól 2006. évi IV. számú törvény értelmében a társaság üzleti tervét az alapítónak kell elfogadn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quamarin Szállodaipari Kft ügyvezető igazgatója elkészítette a 2014. évre vonatkozó üzleti tervét, mely tartalmazza a gazdasági társaságra külső hatásokat, gazdálkodási nehézséget, likviditás biztosítása érdekében tett intézkedéseket. Az üzleti tervhez csatolásra került a 2014. évre prognosztizált eredmény-kimutatás mely szerint várhatóan 16.040 e Ft eredménnyel fogja a gazdasági társaság zárni az üzleti évet. A korábbi éveket vizsgálva megállapítható, hogy az elmúlt években jelentős lépés történt a gazdasági társaságnál, hiszen ha lassú mértékkel, de emelkedik mindig az eredmény összege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üzleti tervét a Felügyelő Bizottság 2014. február 11-én megtárgyalta és egyhangúlag támogatta, hogy a tulajdonos elé kerüljön előterjesztésr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lügyelő Bizottsági ülésen az ügyvezető igazgató tájékoztatást adott arról, hogy milyen gazdálkodási gondok jelentkeztek a 2013. év során és reménykedve néznek a 2014. év elé. Továbbra sincs megoldva a szálloda rossz fizikai állapota, amit kifelé nagyon nehéz kommunikáln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…../2014. (……………) számú alapítói határozat )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Képviselő-testülete az Aquamarint Szállodaipari Kft 2014, évi üzleti tervét elfogadja. Felkéri az Aquamarin Szállodaipari Kft ügyvezető igazgatóját, hogy a 2014. évi üzleti tervben leírtakat teljesíts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táridő: 2014. decem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Czurda Gábor Aquamarin Szállodaipari Kft ügyvezető igazgatója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amarin Szállodaipari Kft. 2014. évi üzleti terv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2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urda Gábor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23:00Z</dcterms:created>
  <dc:creator>T-Cont Kft</dc:creator>
  <dc:description/>
  <cp:keywords/>
  <dc:language>en-US</dc:language>
  <cp:lastModifiedBy>cseke.erzsebet</cp:lastModifiedBy>
  <cp:lastPrinted>2014-02-14T12:43:00Z</cp:lastPrinted>
  <dcterms:modified xsi:type="dcterms:W3CDTF">2014-02-21T10:38:00Z</dcterms:modified>
  <cp:revision>4</cp:revision>
  <dc:subject/>
  <dc:title>Iktatószám: PMK/144/2011</dc:title>
</cp:coreProperties>
</file>