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</w:t>
      </w:r>
      <w:r>
        <w:rPr>
          <w:rFonts w:cs="Arial" w:ascii="Arial" w:hAnsi="Arial"/>
          <w:color w:val="00B0F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DO/614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A talajterhelési díjról szóló 46/2013. (XI.2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eserű Attila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 környezetterhelési díjról szóló 2003. évi LXXXIX. törvény (továbbiakban: Ktdt.) alapján a talajterhelési díjjal kapcsolatos adóztatási feladatok ellátása az önkormányzati adóhatóság feladatköre, ezen díjból befolyt összeg az önkormányzat környezetvédelmi alapjának bevétele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települési önkormányzat - a fővárosban a kerületi önkormányzat - a talajterhelési díjból származó bevételt - a (3) bekezdésben foglaltak figyelembevételével - a talaj, valamint a felszín alatti víz mennyiségi, minőségi védelmére használhatja fe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tdt. a talajterhelési díjjal kapcsolatos eljárási szabályok, kedvezmények, mentességek rendszerének kialakítását az önkormányzati képviselőtestületre bízza, rendeletalkotási kötelezettségként előírva. Ezen kötelezettségnek eleget téve került megalkotásra a 46/2013. (XI.27. önkormányzati rendelet (továbbiakban: Ör.), mely a megegyező tárgyú 26/2004. (VI.30.) önkormányzati rendeletet váltotta fe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1.§ b) pontja, a Ktdt.-ben megfogalmazott kötelezettség alapján, az elfogyasztott vezetékes ivóvíz mérési lehetőségével nem rendelkező kibocsátási helyek esetében 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általányban fogalmazta meg a talajterhelési díj alapját. A Zala Megyei Kormányhivatallal történt konzultáció alapján, gyakorlati szempontból javasoljuk a szabályozás módosítását, mert a díjalap ilyen módon való meghatározása nem veszi figyelembe a valószínűsíthetően fogyasztott víz mennyiségét, az azt meghatározó tényezőket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alajterhelési díj átalány szerinti meghatározására vonatkozó számítást az ingatlan használatának időtartamát, illetve az azt használó személyek számát figyelembe vevő módon történő szabályozását tartjuk indokoltnak. A mértéke a javaslat szerint 50 liter/nap/fő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§ A Ktdt. 26. § (4) bekezdése alapján az önkormányzat rendeletben állapítja meg a mérési lehetőség hiányában alkalmazott általány megállapításának szempontjait. Az általány mértéke az ingatlanban tartózkodók száma, valamint a használat időtartamának függvény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§ A hatályba léptető, valamint hatályon kívül helyező rendelkezést tartalmazz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 javasolt változtatások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. (....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talajterhelési díjról szóló 46/2013. (XI.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örnyezetterhelési díjról szóló 2003. évi LXXXIX. törvény (továbbiakban: Ktdt.) 21/A. § (2) bekezdésében kapott felhatalmazás alapján, Magyarország Alaptörvénye 32. cikk (1) bekezdés a) pontjában foglal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 §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talajterhelési díjról szóló 46/2013. (XI.27.) önkormányzati rendelet </w:t>
      </w:r>
      <w:r>
        <w:rPr>
          <w:rFonts w:cs="Arial" w:ascii="Arial" w:hAnsi="Arial"/>
          <w:bCs/>
        </w:rPr>
        <w:t>1.§ b)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autoSpaceDE w:val="false"/>
        <w:ind w:firstLine="110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b) Mérési lehetőség hiányában kibocsátási helyenként 0,05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i/>
          <w:sz w:val="22"/>
          <w:szCs w:val="22"/>
        </w:rPr>
        <w:t xml:space="preserve"> / nap / fő átalány, ahol:</w:t>
      </w:r>
    </w:p>
    <w:p>
      <w:pPr>
        <w:pStyle w:val="TextBody"/>
        <w:autoSpaceDE w:val="false"/>
        <w:ind w:left="660" w:hanging="33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a) fő alatt a kibocsátási helyhez tartozó ingatlanban lakóhellyel, tartózkodási hellyel rendelkező személyek számát</w:t>
      </w:r>
    </w:p>
    <w:p>
      <w:pPr>
        <w:pStyle w:val="TextBody"/>
        <w:autoSpaceDE w:val="false"/>
        <w:ind w:left="660" w:hanging="33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b) nap alatt az ingatlan lakóhelyként, tartózkodási helyként való megjelölésének időtartamát</w:t>
      </w:r>
    </w:p>
    <w:p>
      <w:pPr>
        <w:pStyle w:val="TextBody"/>
        <w:autoSpaceDE w:val="false"/>
        <w:ind w:firstLine="33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ell érteni.”</w:t>
      </w:r>
    </w:p>
    <w:p>
      <w:pPr>
        <w:pStyle w:val="TextBody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2. §</w:t>
      </w:r>
      <w:r>
        <w:rPr>
          <w:rFonts w:cs="Arial" w:ascii="Arial" w:hAnsi="Arial"/>
          <w:i w:val="false"/>
          <w:sz w:val="22"/>
          <w:szCs w:val="22"/>
        </w:rPr>
        <w:t xml:space="preserve"> (1) Az önkormányzati rendelet 2014. március 1. napján lép hatályba és a hatályba lépését követő napon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4. február 25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pp Gábor</w:t>
        <w:tab/>
        <w:t>dr. Tüske Róbert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  <w:tab/>
        <w:t>jegyző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február 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</w:tabs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Arial" w:ascii="Arial" w:hAnsi="Arial"/>
          <w:sz w:val="22"/>
          <w:szCs w:val="22"/>
        </w:rPr>
        <w:t>: A talajterhelési díjról szóló 46/2013. (XI.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 nincs, gazdasági és költségvetési hatásokat nem keletkeztet, tekintettel arra, hogy a jelenleg hatályos rendelethez képest plusz költségeket nem ír el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, a jelenlegi rendeleti szabályozáshoz képest eltérő bevételi forrást nem terem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et nem befolyásolja, mivel a díjfizetési kötelezettség változatlanul a fizetésre kötelezett bevallása alapján kerül megállapí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alkotásra felhatalmazást adó jogszabály a környezetterhelési díjról szóló 2003. évi LXXXIX. törvény. A törvényességi észrevétel következtében szükséges a helyi önkormányzati rendelet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46/2013. (XI.27) önkormányzati rendelet változatlan formában maradna hatályban, ami miatt a Közigazgatási Hivatal törvényességi észrevételt t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dó ügyintéz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jterhelési díjról szóló 26/2004. (VI. 30.) önkormányzati rendelet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jterhelési díjról szóló 26/2004. (VI. 30.) önkormányzati rendelet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8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serű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2:00Z</dcterms:created>
  <dc:creator>T-Cont Kft</dc:creator>
  <dc:description/>
  <cp:keywords/>
  <dc:language>en-US</dc:language>
  <cp:lastModifiedBy>cseke.erzsebet</cp:lastModifiedBy>
  <cp:lastPrinted>2014-02-14T08:10:00Z</cp:lastPrinted>
  <dcterms:modified xsi:type="dcterms:W3CDTF">2014-02-21T10:35:00Z</dcterms:modified>
  <cp:revision>4</cp:revision>
  <dc:subject/>
  <dc:title>Iktatószám: PMK/144/2011</dc:title>
</cp:coreProperties>
</file>