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42-5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 Közbiztonságáért Polgárőr Egyesület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Hévíz Közbiztonságáért Polgárőr Egyesületnek 1.267.000,- forint támogatást biztosított az Egyesület működési kiadásainak támoga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Közbiztonságáért Polgárőr Egyesülettel a támogatási megállapodás 2013. március 26-án került aláírásra. A megállapodásban az elszámolási határidő 2014. január 15-ben lett meghatározva. Az elszámolás 2014. január 30-án érkezett az Önkormányzathoz és a felmerült hiánypótlás benyújtása 2014. január 31-én történt me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ákóczi Szövetségnek biztosított támogatás elszámolása a csatolt bizonylatok alapján 1.270.285,- forintról került benyújtásra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mlák tartalmának felülvizsgálata során megállapításra került, hogy a Polgárőr Egyesület 2013. április 9-én 320.000,- Ft-ért beszerzett egy robogót, mely felhalmozási kiadásnak minősül. Az átadott forrásokból csak működési kiadások voltak teljesíthetők. Az Egyesület nem kérte a megállapodás módosítását és azt jelenleg már nem lehet megoldani, mert az a 2013. évi költségvetés módosítását is maga után vonn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űködési kiadások között elszámolásra került üzemanyagra 184.710,- forint, mely 46 tételben lett beszerezve. Közüzemi költségekre, számlavezetésre könyvelésre 765.575,- Ft lett felhasznál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Közbiztonságáért Polgárőr Egyesület elszámolást a felhalmozási kiadás kivételével 947.000,- Ft összegben javasoljuk elfogadni és kötelezzük az Egyesületet 320.000,- Ft visszafize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Hévíz Közbiztonságáért Polgárőr Egyesületnek 2013-ban biztosított működési támogatás elszámolását 947.000 forint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Hévíz Közbiztonságáért Polgárőr Egyesületet 320.000,- Ft visszafizetésére kötelez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Polgármesterét, hogy a döntésről a Hévíz Közbiztonságáért Polgárőr Egyesülete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rcius 10.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Cs w:val="20"/>
              </w:rPr>
              <w:t>Támogatási elszámolások – polgárőrség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46:00Z</dcterms:created>
  <dc:creator>T-Cont Kft</dc:creator>
  <dc:description/>
  <cp:keywords/>
  <dc:language>en-US</dc:language>
  <cp:lastModifiedBy>cseke.erzsebet</cp:lastModifiedBy>
  <cp:lastPrinted>2014-02-21T09:25:00Z</cp:lastPrinted>
  <dcterms:modified xsi:type="dcterms:W3CDTF">2014-02-21T10:48:00Z</dcterms:modified>
  <cp:revision>7</cp:revision>
  <dc:subject/>
  <dc:title>Iktatószám: PMK/144/2011</dc:title>
</cp:coreProperties>
</file>