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 PMK/72-2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apirend sorszáma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ályázat benyújtása a helyi önkormányzatok közművelődési érdekeltségnövelő támogat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Közoktatási, Szociális és Sport Bizottság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9/2014. (II. 3.) EMMI rendelet alapján az helyi önkormányzatok közművelődési érdekeltségnövelő támogatására pályázhatnak.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közművelődési támogatást a települési önkormányzat az általa fenntartott közművelődési intézmény </w:t>
      </w:r>
      <w:r>
        <w:rPr>
          <w:rFonts w:cs="Arial" w:ascii="Arial" w:hAnsi="Arial"/>
          <w:b/>
          <w:i/>
        </w:rPr>
        <w:t>technikai, műszaki eszközállományának, berendezési tárgyainak gyarapítására</w:t>
      </w:r>
      <w:r>
        <w:rPr>
          <w:rFonts w:cs="Arial" w:ascii="Arial" w:hAnsi="Arial"/>
        </w:rPr>
        <w:t xml:space="preserve"> fordíthatja. Az e célokra rendelkezésre álló saját forrás arányában kell megállapítani a közművelődési támogatás mértéké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z Önkormányzat a támogatás felhasználásáról a tárgyév december hó 31-ei fordulónappal a mindenkori zárszámadás keretében és rendje szerint köteles elszámoln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inden év március 25-éig nyújthatja be támogatási igényét a Magyar Államkincstár területileg illetékes Igazgatóságának, melyet az Igazgatóság legkésőbb április 20-ig továbbítja a Nemzeti Művelődési Intézet részére. Az Intézet arányosítási számításokat végez a támogatási összegek megállapítása kapcsán, s erről szóló döntési javaslat alapján a helyi önkormányzatokért felelős miniszter 2014. május 30-áig a támogatási névjegyzéket közzé teszi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Hévíz Város Önkormányzat 2/2014. (II. 12.) rendeletének 1/7 melléklete alapján a Gróf I. Festetics György Művelődési Központ, Városi Könyvtár és Muzeális Gyűjtemény 2014. évi fejlesztési kiadásai között 15 000 000,- Ft értékű nagy értékű tárgyi eszköz fejlesztést (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-es LED fal) különített el, melyre közművelődési érdekeltségnövelő támogatás igényelhető a fentiek alapján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intézmény a támogatás felhasználását IP65 (bel- és kültéren egyaránt használható) ledfal panelek beszerzésére fordítaná (38 panelt, 3 szetthez kapcsolódó vezérlővel és kábelezéssel, konténerezve), melynek összköltsége 15 000 000,- Ft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dfal beszerzésének indoka: nagy rendezvényeken egy nagyméretű LED háttérfallal, vagy különböző módon elhelyezett panelekkel lenne megoldott a kivetítés. A rendezvények közötti napokon reklámfelületként szolgálha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február 13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z előterjesztésben foglaltakat megismerte, a helyi önkormányzatok könyvtári és közművelődési érdekeltségnövelő támogatásáról szóló 9/2014. (II. 3.) EMMI rendelet alapján a Gróf I. Festetics György Művelődési Központ, Városi Könyvtár és Muzeális Gyűjtemény technikai, műszaki eszközállományának, berendezési tárgyainak gyarapítására a 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-es LED fal beszerzésére támogatási kérelmet a Magyar Államkincstár részére történő benyújtásával egyetért és elrendeli az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közművelődési érdekeltségnövelő támogatásra 15 000 000,- Ft önrészt biztosít a 2014. évi költségvetéséb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március 25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incstrkz"/>
        <w:spacing w:lineRule="auto" w:line="36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 benyújtása a helyi önkormányzatok közművelődési érdekeltségnövelő támogatásár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4. (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igen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 benyújtása a helyi önkormányzatok közművelődési érdekeltségnövelő támogatásár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3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,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sz w:val="22"/>
      <w:szCs w:val="22"/>
    </w:rPr>
  </w:style>
  <w:style w:type="character" w:styleId="WW8Num25z1">
    <w:name w:val="WW8Num25z1"/>
    <w:qFormat/>
    <w:rPr>
      <w:rFonts w:cs="Times New Roman"/>
      <w:b/>
      <w:sz w:val="20"/>
      <w:szCs w:val="2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MT;MS Mincho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9:00Z</dcterms:created>
  <dc:creator>Hévíz Város Önkormányzat Polgármesteri Hivatal</dc:creator>
  <dc:description/>
  <cp:keywords/>
  <dc:language>en-US</dc:language>
  <cp:lastModifiedBy>cseke.erzsebet</cp:lastModifiedBy>
  <cp:lastPrinted>2013-01-18T11:53:00Z</cp:lastPrinted>
  <dcterms:modified xsi:type="dcterms:W3CDTF">2014-02-21T10:41:00Z</dcterms:modified>
  <cp:revision>13</cp:revision>
  <dc:subject/>
  <dc:title>Iktatószám:</dc:title>
</cp:coreProperties>
</file>