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39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 Televízió Nonprofit Kft 2014. évi üzleti terve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évízi Televízió Nonprofit Kft Hévíz város 100 %-os tulajdonú gazdasági társasága. A gazdasági társaság alapításának elsődleges célja a város médiaszolgáltatási tevékenységének biztosítása volt, valamint a múlt évtől a helyi újság szerkesztésének, kiadásának és terjesztése a feladata. A társaság bevételi forrásait az alapítóval kötött feladat ellátási megállapodásban rögzített szolgáltatási díjbevételek jelentik. A 2014. évre tervezett bevétel 28.399 ezer forint, amiből a tulajdonosnak kiállított számlák ellenértéke 24.762 ezer forint. Az eredmény kimutatás tartalmaz még 3.121 e Ft rendkívüli bevételt. A gazdasági társaság várhatóan nullszaldósan fogja zárni a 2014. évet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zleti évben a tulajdonos 13.358 e Ft felhalmozási támogatást biztosít a gazdasági társaságnak, mely nem fogja a társaság bevételeit adózás szempontjából emelni, mert elhatárolásra kerül a támogatási összeg, ugyanakkor a társaság eszköz parkjának cseréjével a társaság vagyona jelentősen emelkedni fo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bevételi lehetőségekrő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ét képező üzleti terv elfogadását javasoljuk a Képviselő-testületnek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…../2014. (……….) számú alapítói határozat 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>
          <w:rFonts w:cs="Arial" w:ascii="Arial" w:hAnsi="Arial"/>
        </w:rPr>
        <w:t xml:space="preserve">Hévíz Város Önkormányzat Képviselő-testülete Hévízi Televízió Nonprofit Kft 2014, évi üzleti tervét várható 22.863 e Ft mérleg főösszeggel elfogadja. A Képviselő-testület tudomásul veszi, hogy a gazdasági társaság a 2014 évet várhatóan nullszaldósan fogja zárn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>
          <w:rFonts w:cs="Arial" w:ascii="Arial" w:hAnsi="Arial"/>
        </w:rPr>
        <w:t xml:space="preserve">A Képviselő-testület felkéri az Hévízi Televízió Nonprofit Kft ügyvezető igazgatóját, hogy a 2014. évi üzleti tervben leírtakat teljesíts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táridő: 2014. decem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rtics Andrea Hévízi Televízió Nonprofit Kft ügyvezető igazgatója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rcius 10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elevízió Nonprofit Kft. 2014. évi üzleti terv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s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06:00Z</dcterms:created>
  <dc:creator>T-Cont Kft</dc:creator>
  <dc:description/>
  <cp:keywords/>
  <dc:language>en-US</dc:language>
  <cp:lastModifiedBy>cseke.erzsebet</cp:lastModifiedBy>
  <cp:lastPrinted>2014-02-14T12:43:00Z</cp:lastPrinted>
  <dcterms:modified xsi:type="dcterms:W3CDTF">2014-02-21T10:39:00Z</dcterms:modified>
  <cp:revision>3</cp:revision>
  <dc:subject/>
  <dc:title>Iktatószám: PMK/144/2011</dc:title>
</cp:coreProperties>
</file>