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e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október 14-ei rendkívüli nyilvános ülésére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A TOP-2.1.3-16-ZA1-2021-00047 azonosítószámú, „Csapadékvíz infrastruktúra fejlesztés Hévízen” című projekt közbeszerzési tanácsadó szerződés megkötéséhez fedezet biztosítása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      Szabó Béla projekt tanácsadó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      </w:t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-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Hévíz Város Önkormányzat a TOP-2.1.3-16-ZA1-2021-00047 azonosítószámú, „Csapadékvíz infrastruktúra fejlesztés Hévízen” című projekt keretében a beszerzési szabályzata alapján eljárást folytatott le közbeszerzési eljárás lefolytatására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A beérkezett ajánlatok alapján a legalacsonyabb összegű ajánlat (Közbeszerzési és Beruházási Tanácsadó Kft. – bruttó 2 159 000 Ft) is meghaladja a rendelkezésre álló fedezetet, melynek összege bruttó 999 490 Ft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projekt megvalósításához szükséges a kiegészítő fedezet biztosítása, melyhez bruttó 1 159 510 Ft biztosítása szükséges az Önkormányzat részéről, amelyet az általános tartalék keret terhére tud biztosítani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igyelembe véve a projekt jelenlegi befejezési határidejét (2023.06.30) mielőbb szükséges a közbeszerzési eljárás lefolytatása, biztosítva azzal a kivitelezés megvalósításának befejezését a fenti határidőig. 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 Képviselő-testület és Szervei Szervezeti és Működési Szabályzatáról szóló 33/2019. (X. 24.) önkormányzati rendelet 64. § </w:t>
      </w:r>
      <w:r>
        <w:rPr>
          <w:rFonts w:cs="Arial" w:ascii="Arial" w:hAnsi="Arial"/>
        </w:rPr>
        <w:t>(3) bekezdése alapján indokolt, elsősorban sürgős esetben, a polgármester bizottsági állásfoglalás nélkül is nyújthat be előterjesztést, melyet az előterjesztésben meg kell indokolni. A bizottsági tárgyalás nélküli benyújtást a napirend sürgős tárgyalása indokol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z előterjesztés elfogadására, a döntés egyszerű szó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OP-2.1.3-16-ZA1-2021-00047 azonosítószámú, „Csapadékvíz infrastruktúra fejlesztés Hévízen” című projekt közbeszerzési eljárás lefolytatásához szükséges szerződés megkötéséhez szükséges bruttó 1 159 510 Ft-ot, a Hévíz Város Önkormányzat 2022. évi költségvetéséről szóló 2/2022. (II.11.) rendelet 1/9. melléklet Képviselőtestület által felhasználható általános tartaléka terhére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ind w:left="848" w:firstLine="56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Szabó Bé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tanácsad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44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0388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38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/>
                            <w:t>8380 Hévíz, Kossuth Lajos u. 1.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………..- …..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Napirend sorszáma: .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1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/>
                      <w:t>8380 Hévíz, Kossuth Lajos u. 1.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………..- …..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Napirend sorszáma: .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22:00Z</dcterms:created>
  <dc:creator>T-Cont Kft</dc:creator>
  <dc:description/>
  <cp:keywords/>
  <dc:language>en-US</dc:language>
  <cp:lastModifiedBy>Lajkó Erzsébet Márta</cp:lastModifiedBy>
  <cp:lastPrinted>2021-10-05T14:32:00Z</cp:lastPrinted>
  <dcterms:modified xsi:type="dcterms:W3CDTF">2022-10-12T10:10:00Z</dcterms:modified>
  <cp:revision>4</cp:revision>
  <dc:subject/>
  <dc:title/>
</cp:coreProperties>
</file>