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pacing w:lineRule="auto" w:line="240" w:before="120" w:after="16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</w:rPr>
        <w:t>HÉVÍZ VÁROS POLGÁRMESTERE</w:t>
      </w:r>
    </w:p>
    <w:p>
      <w:pPr>
        <w:pStyle w:val="BasicParagraph"/>
        <w:spacing w:lineRule="auto" w:line="240"/>
        <w:rPr>
          <w:rFonts w:ascii="ScalaSans" w:hAnsi="ScalaSans" w:cs="ScalaSans"/>
          <w:b/>
          <w:b/>
          <w:bCs/>
          <w:color w:val="000000"/>
          <w:spacing w:val="7"/>
          <w:sz w:val="32"/>
          <w:szCs w:val="32"/>
        </w:rPr>
      </w:pPr>
      <w:r>
        <w:rPr>
          <w:rFonts w:cs="ScalaSans" w:ascii="ScalaSans" w:hAnsi="ScalaSans"/>
          <w:b/>
          <w:bCs/>
          <w:color w:val="000000"/>
          <w:spacing w:val="7"/>
          <w:sz w:val="32"/>
          <w:szCs w:val="32"/>
        </w:rPr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color w:val="000000"/>
          <w:spacing w:val="7"/>
        </w:rPr>
        <w:t>8380 Hévíz, Kossuth Lajos u.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KGO/271- 5/20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október 27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b/>
        </w:rPr>
        <w:t>Hévíz Város Önkormányzat 2017. évi költségvetésének előzetes koncepciój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Szintén László közgazdasági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Jogi- Ügyrendi, Szociális Bizottság,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8"/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Oktatási, Kulturális és Sport Bizottság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8"/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 xml:space="preserve"> 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3"/>
        <w:shd w:fill="auto" w:val="clear"/>
        <w:spacing w:lineRule="auto" w:line="276"/>
        <w:ind w:left="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 xml:space="preserve">A </w:t>
      </w:r>
      <w:r>
        <w:rPr>
          <w:rFonts w:cs="Arial" w:ascii="Arial" w:hAnsi="Arial"/>
          <w:b/>
          <w:color w:val="000000"/>
        </w:rPr>
        <w:t>2017. évi költségvetési koncepció indoklása</w:t>
      </w:r>
    </w:p>
    <w:p>
      <w:pPr>
        <w:pStyle w:val="Szvegtrzs3"/>
        <w:shd w:fill="auto" w:val="clear"/>
        <w:spacing w:lineRule="auto" w:line="276"/>
        <w:ind w:left="2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Szvegtrzs3"/>
        <w:shd w:fill="auto" w:val="clear"/>
        <w:spacing w:lineRule="auto" w:line="276"/>
        <w:ind w:left="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1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z államháztartásról szóló 2011. évi CXCV. törvény nem írja elő költségvetési koncepció készítését, azonban a nyáron elfogadott 2016. évi XC. törvény Magyarország 2017. évi Központi Költségvetéséről jelentősen hat Hévíz Város Önkormányzat 2017. évi és az azt követő időszak gazdálkodásár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z üdülőhely feladatok támogatása, közismertebb nevén idegenforgalmi adó kiegészítés az elmúlt évtizedben többször változott, és korábban a sajtóhírekben a teljes megszűntetése is felmerü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z üdülőhelyi feladatok támogatásáról Magyarország költségvetésének 2. melléklet I/1. e) sora rendelkezik, mely a 2016.-os évhez képest 1,55 FT/idegenforgalmi adóforintról 1 Ft-ra csökkent.  Mivel 2015.évben kiugróan jól teljesült Hévízen az iparűzési adóbevétel, azzal a hátránnyal is járt, hogy a fent hivatkozott Központi Költségvetés törvény V. Beszámítás fejezete alapján Hévíz adóerő képessége is nőtt, így 2017-ben Hévíz már a 11. pozícióban (12-es skálán, jelenleg a 60.001-től 100.000 Ft/egy lakos vonatkozik Hévízre) szerepel, ezzel 110%-os lett az állami támogatáscsökkentése, a számított bevétel százalékában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 xml:space="preserve">Új elvonásként jelenik meg a törvényben az un. szolidaritási hozzájárulási alap, amelynek hatáskörébe Pogácsás Tibor </w:t>
      </w:r>
      <w:r>
        <w:rPr>
          <w:rFonts w:cs="Arial" w:ascii="Arial" w:hAnsi="Arial"/>
        </w:rPr>
        <w:t xml:space="preserve">Belügyminisztérium önkormányzati államtitkára levele alapján Hévíz Város Önkormányzat nem esik bel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 xml:space="preserve">Számszerűsítve: 2016. évben Hévíz Város Önkormányzat működési támogatásai 992.732.374,-Ft, 2017. évben várhatóan 689.887.244,-Ft lesz, tehát </w:t>
      </w:r>
      <w:r>
        <w:rPr>
          <w:rFonts w:cs="Arial" w:ascii="Arial" w:hAnsi="Arial"/>
          <w:b/>
        </w:rPr>
        <w:t>302.845.130,-Ft csökkenés várható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Ez a nagyságrend - Hévíz Város Önkormányzat és intézményei 2016- évi teljes költségvetésének 10%-a -indokolja a jelen működési koncepció készítését. </w:t>
      </w:r>
      <w:r>
        <w:rPr>
          <w:rFonts w:cs="Arial" w:ascii="Arial" w:hAnsi="Arial"/>
          <w:b/>
          <w:lang w:eastAsia="hu-HU"/>
        </w:rPr>
        <w:t xml:space="preserve">Fontos </w:t>
      </w:r>
      <w:r>
        <w:rPr>
          <w:rFonts w:cs="Arial" w:ascii="Arial" w:hAnsi="Arial"/>
          <w:lang w:eastAsia="hu-HU"/>
        </w:rPr>
        <w:t xml:space="preserve">tehát megjegyezni, hogy a mellékelt táblák nem tartalmazzák az előző évi maradvány várható összegét (400.000.000,-Ft), és a kiemelt EU-s beruházások előkészületeinek (301.000.000,-Ft) kiadásait, és azok EU támogatások bevételét sem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koncepció egyfajta mérföldkő, amely bemutatja Hévíz Város Önkormányzat és intézményei adott időpontú működési kiadásait és bevételei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2014-2020 EU-s támogatási ciklusban várhatóan, az eddig beadott pályázatok alapján 3,5 milliárd Ft nagyságrendű beruházási támogatási bevétel folyik be, amely 2022-ig meghatározza, és kiegészíti a mindenkori önkormányzati költségvetést.</w:t>
      </w:r>
    </w:p>
    <w:p>
      <w:pPr>
        <w:pStyle w:val="Cf0"/>
        <w:spacing w:before="0" w:after="0"/>
        <w:ind w:firstLine="240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államháztartásról szóló 2011. évi CXCV. törvény 23. § (2) bekezdése szerint be kell mutatni a költségvetési bevételeket és kiadásokat kötelező feladatok, önként vállat feladatatok, valamint állami (államigazgatási) feladatok szerinti bontásban. A törvény a kötelező feladatellátás mértékét arányait egyes területeken nem szabályozza, arról a képviselőtestület dönthet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ötelező feladatok ellátását a kapcsolódó állami támogatások és átengedett bevételek nem fedezik, ezt egészíti ki az önkormányzat saját bevételeinek egy része, elsősorban az intézményi működési bevételek, a támogatási bevételek és az államháztartáson kívülről történő pénzeszköz átvételek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A nagyarányú bevételi csökkenésre reagálva, 2016. nyarán megkezdődtek az intézményi költségvetési egyeztetők, melynek legfőbb célja volt, hogy a korábbi évektől eltérően a rendes éves kiadás növekedés helyett (bérek emelkedéséből adódóan) kiadás csökkenési szemlélettel történjen a költségvetés tervezés, amely a </w:t>
      </w:r>
      <w:r>
        <w:rPr>
          <w:rFonts w:cs="Arial" w:ascii="Arial" w:hAnsi="Arial"/>
          <w:b/>
          <w:sz w:val="22"/>
          <w:szCs w:val="22"/>
        </w:rPr>
        <w:t>hatékonyság növelésével</w:t>
      </w:r>
      <w:r>
        <w:rPr>
          <w:rFonts w:cs="Arial" w:ascii="Arial" w:hAnsi="Arial"/>
          <w:sz w:val="22"/>
          <w:szCs w:val="22"/>
        </w:rPr>
        <w:t xml:space="preserve"> és a belső </w:t>
      </w:r>
      <w:r>
        <w:rPr>
          <w:rFonts w:cs="Arial" w:ascii="Arial" w:hAnsi="Arial"/>
          <w:b/>
          <w:sz w:val="22"/>
          <w:szCs w:val="22"/>
        </w:rPr>
        <w:t>erőforrások átcsoportosításával</w:t>
      </w:r>
      <w:r>
        <w:rPr>
          <w:rFonts w:cs="Arial" w:ascii="Arial" w:hAnsi="Arial"/>
          <w:sz w:val="22"/>
          <w:szCs w:val="22"/>
        </w:rPr>
        <w:t xml:space="preserve"> fedezi a szükséges többletbevételt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2016. évi önkormányzati költségvetés megalkotásakor a Polgármesteri Hivatalnál 40 millió Ft előirányzat csökkenést követően 2017. évben további 12,7 millió Ft a csökkenés. Ezzel 7 köztisztviselői státusz szűnik meg a Polgármesteri Hivatalnál, amely a korábbi évek tudatos álláshely-be nem töltése miatt tényleges elbocsátással nem jár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nti folyamat számszerűsítve a Polgármesteri Hivatalnál: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4.év működési kiadás teljesítése: 328.262.000,-Ft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16. évi működési kiadás várható teljesítése 288.262.000,-Ft, részben a be nem töltött álláshelyek következtében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ociális alapszolgáltatási feladat-ellátási területen 2008-óta évről évre az állami szerepvállalás átstrukturálása zajlik. Egyes területeken a magánszektor erőteljes bevonása (bennlakásos otthon, házi segítségnyújtás) más területeken pedig erősödő állami szerepvállalás (jelzőrendszeres házi segítségnyújtás, család és gyermekjóléti szolgálat)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eréz Anya Szociális Integrált Intézmény az utóbbi időszak változásai miatt is több ellenőrzésen esett át. Több oldalról is az a megállapítás, hogy nagyon fontos feladatot lát el az intézmény, bár </w:t>
      </w:r>
      <w:r>
        <w:rPr>
          <w:rFonts w:cs="Arial" w:ascii="Arial" w:hAnsi="Arial"/>
          <w:color w:val="000000"/>
          <w:sz w:val="22"/>
          <w:szCs w:val="22"/>
        </w:rPr>
        <w:t>két feladat (bölcsőde és bennlakásos szociális otthon)</w:t>
      </w:r>
      <w:r>
        <w:rPr>
          <w:rFonts w:cs="Arial" w:ascii="Arial" w:hAnsi="Arial"/>
          <w:sz w:val="22"/>
          <w:szCs w:val="22"/>
        </w:rPr>
        <w:t xml:space="preserve"> nem kötelező ellátás állami részről, és összességében 140 millió Ft-ot fordít Hévíz Város Önkormányzat a szociális célokra önerőből, a települési támogatási rendszeren (segélyek) kívül. Ebből a saját forrás a bentlakásos intézményhez 40 millió Ft saját erőt </w:t>
      </w:r>
      <w:r>
        <w:rPr>
          <w:rFonts w:cs="Arial" w:ascii="Arial" w:hAnsi="Arial"/>
          <w:color w:val="000000"/>
          <w:sz w:val="22"/>
          <w:szCs w:val="22"/>
        </w:rPr>
        <w:t xml:space="preserve">ad </w:t>
      </w:r>
      <w:r>
        <w:rPr>
          <w:rFonts w:cs="Arial" w:ascii="Arial" w:hAnsi="Arial"/>
          <w:sz w:val="22"/>
          <w:szCs w:val="22"/>
        </w:rPr>
        <w:t xml:space="preserve">hozzá az önkormányzat.  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unszvik Teréz Óvoda költségvetési egyeztetőjén felmerült, hogy 17 fővel (egy teljes csoport) csökkent a gyermeklétszám a 2016. októberi lemondáskor. Mindenképpen szükséges az óvodai csoportok számának felülvizsgálata. 2017. évben négy óvodapedagógus nyugdíjazására kerül sor, amelyet a következő két évben újabb 7 fő követ. Fel kell mérni a lehetőségét annak, hogy a csoportok kimenő rendszerben történő csökkentésével egy telephelyen működne az intézmény. </w:t>
      </w:r>
      <w:r>
        <w:rPr>
          <w:rFonts w:cs="Arial" w:ascii="Arial" w:hAnsi="Arial"/>
          <w:color w:val="000000"/>
          <w:sz w:val="22"/>
          <w:szCs w:val="22"/>
        </w:rPr>
        <w:t>Ésszerűségi szempontokból ez a lépés előbb-utóbb indokolt lehet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azdasági Műszaki Ellátó Szervezet </w:t>
      </w:r>
      <w:r>
        <w:rPr>
          <w:rFonts w:cs="Arial" w:ascii="Arial" w:hAnsi="Arial"/>
        </w:rPr>
        <w:t>kiadása 519 millió Ft-ról 437 millió Ft-ra csökkent a két iskolaépület állami fenntartása miatt 2017-től). Az állami támogatásokkal együtt összesen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148 millió Ft a bevétele, a fennmaradó 289 millió Ft-ot a fenntartó Önkormányzat saját erőből finanszírozz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ociális ellátásban és a Gamesznél is új kihívásként jelenik meg a szakképzett hiányszakmával bíró dolgozók elvándorlása. A bérrendezésükre a forrásokat ugyancsak a belső erőforrások átstrukturálásával, illetve a feladatok racionalizálásával kell megteremteni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Gróf I Festetics György Művelődési Központ, Városi Könyvtár és Muzeális Gyűjtemén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adása 249 millió Ft, ebből összesen 82 millió Ft a bevétele az állami támogatással együtt, a fennmaradó 167 millió Ft-ot a fenntartó Önkormányzat saját erőből finanszírozza, ebből 2017-ben a programokra 90 millió Ft-ot irányoz elő. Fontos itt hozzátenni azt is, hogy az üdülőhelyi feladatok támogatására 2017. évben befolyó 387 millió Ft-ot turisztikai célra kell fordítani, és arról minden évben el kell számolni a Magyar Államkincstár felé!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06. óta folyamatos csökkenés mutatható ki az állami működési támogatások biztosításában, amely a 2009-es válság után tovább erősödött. A folyamatra reagálva 2010-től a kormányzat felülvizsgálja az állami és önkormányzati feladatokat. Hévíz Város Önkormányzatnak hosszú távon elsődleges saját bevételeire kell támaszkodnia, és ehhez kell átalakítania az intézményrendszerét, feladat-ellátását. Míg egy évtizedre visszatekintve (2006.) a helyi adóbevétel 656 millió Ft-ban teljesült, ez 2016-ban már egymilliárd-nyolcvannyolcmillió Ft előirányzattal bír, és várhatóan túlteljesül. Erre alapozva kell a következő 10 év munkáját felépíteni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hez egyszerű szótöbbség szükség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 xml:space="preserve">Hévíz Város Önkormányzat Képviselő-testülete a 2017. évi költségvetési koncepciót elfogad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>Felelős: Papp Gábo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hu-HU"/>
        </w:rPr>
        <w:t>Határidő: 2016. október 27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ngsanaUPC"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">
              <wp:simplePos x="0" y="0"/>
              <wp:positionH relativeFrom="page">
                <wp:posOffset>3745230</wp:posOffset>
              </wp:positionH>
              <wp:positionV relativeFrom="page">
                <wp:posOffset>10272395</wp:posOffset>
              </wp:positionV>
              <wp:extent cx="73025" cy="1720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5pt;mso-wrap-distance-left:5pt;mso-wrap-distance-right:5pt;mso-wrap-distance-top:0pt;mso-wrap-distance-bottom:0pt;margin-top:808.85pt;mso-position-vertical-relative:page;margin-left:29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hu-HU" w:bidi="hu-HU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hu-HU" w:bidi="hu-H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hu-HU" w:bidi="hu-HU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hu-HU" w:bidi="hu-HU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hu-HU" w:bidi="hu-HU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hu-HU" w:bidi="hu-HU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hu-HU" w:bidi="hu-HU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hu-HU" w:bidi="hu-HU"/>
    </w:rPr>
  </w:style>
  <w:style w:type="character" w:styleId="WW8Num23z0">
    <w:name w:val="WW8Num23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hu-HU" w:bidi="hu-HU"/>
    </w:rPr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Szvegtrzs">
    <w:name w:val="Szövegtörzs_"/>
    <w:qFormat/>
    <w:rPr>
      <w:rFonts w:eastAsia="Arial"/>
      <w:sz w:val="21"/>
      <w:szCs w:val="21"/>
      <w:shd w:fill="FFFFFF" w:val="clear"/>
    </w:rPr>
  </w:style>
  <w:style w:type="character" w:styleId="Cmsor2">
    <w:name w:val="Címsor #2_"/>
    <w:qFormat/>
    <w:rPr>
      <w:rFonts w:eastAsia="Arial"/>
      <w:b/>
      <w:bCs/>
      <w:sz w:val="21"/>
      <w:szCs w:val="21"/>
      <w:shd w:fill="FFFFFF" w:val="clear"/>
    </w:rPr>
  </w:style>
  <w:style w:type="character" w:styleId="SzvegtrzsFlkvr">
    <w:name w:val="Szövegtörzs + Félkövér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hu-HU" w:bidi="hu-HU"/>
    </w:rPr>
  </w:style>
  <w:style w:type="character" w:styleId="Szvegtrzs4Exact">
    <w:name w:val="Szövegtörzs (4) Exac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4"/>
      <w:sz w:val="19"/>
      <w:szCs w:val="19"/>
      <w:u w:val="none"/>
    </w:rPr>
  </w:style>
  <w:style w:type="character" w:styleId="Fejlcvagylbjegyzet">
    <w:name w:val="Fejléc vagy lábjegyzet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hu-HU" w:bidi="hu-HU"/>
    </w:rPr>
  </w:style>
  <w:style w:type="character" w:styleId="SzvegtrzsKiskapitlis">
    <w:name w:val="Szövegtörzs + Kiskapitális"/>
    <w:qFormat/>
    <w:rPr>
      <w:rFonts w:ascii="Arial" w:hAnsi="Arial" w:eastAsia="Arial" w:cs="Arial"/>
      <w:smallCap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hu-HU" w:bidi="hu-HU"/>
    </w:rPr>
  </w:style>
  <w:style w:type="character" w:styleId="Szvegtrzs4">
    <w:name w:val="Szövegtörzs (4)_"/>
    <w:qFormat/>
    <w:rPr>
      <w:rFonts w:eastAsia="Arial"/>
      <w:b/>
      <w:bCs/>
      <w:sz w:val="21"/>
      <w:szCs w:val="21"/>
      <w:shd w:fill="FFFFFF" w:val="clear"/>
    </w:rPr>
  </w:style>
  <w:style w:type="character" w:styleId="LfejChar">
    <w:name w:val="Élőfej Char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LlbChar">
    <w:name w:val="Élőláb Char"/>
    <w:qFormat/>
    <w:rPr>
      <w:rFonts w:ascii="Calibri" w:hAnsi="Calibri" w:eastAsia="Calibri" w:cs="Times New Roman"/>
      <w:sz w:val="22"/>
      <w:szCs w:val="22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0"/>
    </w:rPr>
  </w:style>
  <w:style w:type="character" w:styleId="Szvegtrzs2Char">
    <w:name w:val="Szövegtörzs 2 Char"/>
    <w:qFormat/>
    <w:rPr>
      <w:rFonts w:ascii="Calibri" w:hAnsi="Calibri" w:eastAsia="Calibri" w:cs="Times New Roman"/>
      <w:sz w:val="22"/>
      <w:szCs w:val="22"/>
    </w:rPr>
  </w:style>
  <w:style w:type="character" w:styleId="Szvegtrzs3Char">
    <w:name w:val="Szövegtörzs 3 Char"/>
    <w:qFormat/>
    <w:rPr>
      <w:rFonts w:ascii="Calibri" w:hAnsi="Calibri" w:eastAsia="Calibri" w:cs="Times New Roman"/>
      <w:sz w:val="16"/>
      <w:szCs w:val="1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Cmsor3Char">
    <w:name w:val="Címsor 3 Char"/>
    <w:qFormat/>
    <w:rPr>
      <w:rFonts w:ascii="Calibri Light" w:hAnsi="Calibri Light" w:eastAsia="Times New Roman" w:cs="Times New Roman"/>
      <w:color w:val="1F4D78"/>
    </w:rPr>
  </w:style>
  <w:style w:type="character" w:styleId="InternetLink">
    <w:name w:val="Hyperlink"/>
    <w:rPr>
      <w:color w:val="0000FF"/>
      <w:u w:val="single"/>
    </w:rPr>
  </w:style>
  <w:style w:type="character" w:styleId="Hl">
    <w:name w:val="h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Arial" w:hAnsi="Arial" w:eastAsia="Arial" w:cs="Arial"/>
      <w:sz w:val="21"/>
      <w:szCs w:val="21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msor21">
    <w:name w:val="Címsor #2"/>
    <w:basedOn w:val="Normal"/>
    <w:qFormat/>
    <w:pPr>
      <w:widowControl w:val="false"/>
      <w:shd w:fill="FFFFFF" w:val="clear"/>
      <w:spacing w:lineRule="atLeast" w:line="0" w:before="240" w:after="240"/>
      <w:jc w:val="center"/>
      <w:outlineLvl w:val="1"/>
    </w:pPr>
    <w:rPr>
      <w:rFonts w:ascii="Arial" w:hAnsi="Arial" w:eastAsia="Arial" w:cs="Arial"/>
      <w:b/>
      <w:bCs/>
      <w:sz w:val="21"/>
      <w:szCs w:val="21"/>
    </w:rPr>
  </w:style>
  <w:style w:type="paragraph" w:styleId="Szvegtrzs41">
    <w:name w:val="Szövegtörzs (4)"/>
    <w:basedOn w:val="Normal"/>
    <w:qFormat/>
    <w:pPr>
      <w:widowControl w:val="false"/>
      <w:shd w:fill="FFFFFF" w:val="clear"/>
      <w:spacing w:lineRule="exact" w:line="252" w:before="0" w:after="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</w:rPr>
  </w:style>
  <w:style w:type="paragraph" w:styleId="Szvegtrzs31">
    <w:name w:val="Szövegtörzs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47:00Z</dcterms:created>
  <dc:creator>Dr. Keserű Klaudia</dc:creator>
  <dc:description/>
  <cp:keywords/>
  <dc:language>en-US</dc:language>
  <cp:lastModifiedBy>Szintén László</cp:lastModifiedBy>
  <cp:lastPrinted>2016-01-19T08:58:00Z</cp:lastPrinted>
  <dcterms:modified xsi:type="dcterms:W3CDTF">2016-10-17T12:47:00Z</dcterms:modified>
  <cp:revision>3</cp:revision>
  <dc:subject/>
  <dc:title/>
</cp:coreProperties>
</file>