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4-9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augusztus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7/2015. (III. 26.) határozata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AMESZ téli károk helyreállásáról, a tavaszi kertészeti munkák állásáról, a város turisztikai szezonra felkészüléséről szóló beszámolót elfogad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Rákóczi és Erzsébet királyné utcákban az utcabútorok felújítása, a faveremrácsok melletti járdasüllyedések javítása kérdésében elrendeli a műszaki megoldások lehetőségeinek, költségeinek megvizsgálását, kidolgozását a GAMESZ és a Polgármesteri Hivatal közreműködésével. A műszaki megoldások és költségek ismeretében, a költségvetési forrás biztosítása érdekében a kérdést ismételten napirendre tűzi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abics Tamás osztályvezető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czkó Mária intézményvezető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30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2. pontjában meghatározott feladatokat a városközpont projekt kivitelezési munkáit végzett SZ-L Bau Kft szavatossági kötelezettség keretében elvégez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8/2015. (IV.  30.) határozata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NYDOP-2.1.1/F-12-2012-0018 azonosító számú Korok és Borok- Tematikus sétaút Hévíz Egregy városrészében c. projektben szolgalmi jog bejegyzést a Hévíz (belterület) 67/13. hrsz-ú ingatlan terhére (szolgáló telek), és a Hévíz (belterület) 67/11. hrsz-ú ingatlan javára 68 m²-re vízvezeték szolgalmi jogra, a Hévíz (belterület) 66. hrsz-ú ingatlan terhére (szolgáló telek), és a Hévíz (belterület) 67/11. hrsz-ú ingatlan javára 151 m²-re szennyvízvezeték szolgalmi jogra a geodéta által készített 24/2015-03. és 25/2015-04. számú változási vázrajz szerint jóváhagyja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ulajdonosi nyilatkozat aláírására, és a szolgalmi jog bejegy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15. június 3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változási vázrajz alapján a Keszthelyi Földhivatal 2015. május 27-én bejegyező határozatokat megtette a szolgalmi jogok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6/2015. (V. 11.) határozata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akat megismerte és elrendeli a naperőmű létesítésére vonatkozó pályázat előkészítését, a pályázatot megalapozó tanulmányok elkészítését, a szükséges vizsgálatok elvégzését a Hévíz </w:t>
      </w:r>
      <w:r>
        <w:rPr>
          <w:rFonts w:cs="Arial" w:ascii="Arial" w:hAnsi="Arial"/>
          <w:u w:val="single"/>
        </w:rPr>
        <w:t>022/53. hrsz</w:t>
      </w:r>
      <w:r>
        <w:rPr>
          <w:rFonts w:cs="Arial" w:ascii="Arial" w:hAnsi="Arial"/>
        </w:rPr>
        <w:t xml:space="preserve"> úgynevezett Hosszúföldek ingatlan erre alkalmas részén illetve a 022/53 hrsz-ú és az ezzel szomszédos 022/50, 022/51 és 022/52 hrsz-ú földterületek igénybevételével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,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szeptember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inyilvánítja, hogy a Hévíz, 022/53. hrsz, Hosszúföldek ingatlanon a naperőmű létesítésének vizsgálata mellett továbbra is kíván sport célú fejlesztést megvalósítani, a következő sportlétesítményeket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sportpályákat MLSZ program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b) térségi sportcsarnokot TAO program keret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gatlan fejlesztési terveinek kidolgozása során erre tekintettel kell eljárni. 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fejlesztések igénylik további ingatlanok önkormányzati tulajdonba vételét, ezért a képviselő-testület felhatalmazza a polgármestert, hogy a Hévíz, 022/50 hrsz, 022/51 hrsz, 022/52 hrsz ingatlanok megvételére – ingatlan forgalmi szakértő értékbecslés készíttetésével – terjessze a javaslatát a képviselő-testület elé.</w:t>
      </w:r>
    </w:p>
    <w:p>
      <w:pPr>
        <w:pStyle w:val="Nincstrkz"/>
        <w:ind w:left="426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,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június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, hogy a Hévíz, 022/50 hrsz, 022/51 hrsz, 022/52 hrsz illetve 022/53 hrsz területek vonatkozásában a településrendezési eszközök előterjesztésben ismertetett beruházások megvalósítása céljából történő módosításának elindításáról intézkedj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május 30.</w:t>
      </w:r>
    </w:p>
    <w:p>
      <w:pPr>
        <w:pStyle w:val="Nincstrkz"/>
        <w:ind w:left="42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z 1. pont szerinti feladatok fedezetére Hévíz Város Önkormányzat 2015. évi gazdálkodásáról szóló 3/2015. (II.17.) számú rendelet 1/8 melléklet tartalék terhére biztosít bruttó 11 millió forinto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 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előkészítése keretében a műszaki tervezés és a szükséges előzetes tanulmányok elkészíttetésére közbeszerzési eljárást folytattunk le, melynek nyertese a Green Team Mérnöki Kft. (3773. Sajókápolna) lett. A vállalkozóval a szerződést megkötöttük. A feladat díja bruttó 10.795.000,- Ft. A Hévíz 022/50, 022/51 és 022/52 HRSZ-ú ingatlanok megvétele folyamatban van. Az ingatlanvásárlással kapcsolatban további egyeztetések szükségesek. A Hévíz 022/50, 022/51 és 022/52 HRSZ-ú ingatlanok vonatkozásában a rendezési terv módosítást a Főépítészen keresztül kezdeményeztük. A 3/2015. (II.17.) számú rendeletet a határozatnak megfelelően módosítot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9/2015. (V. 28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intézményvezetői beosztásra kiírt pályázatokat elbírálta és Varga András …………..szám alatti lakost választja ki a pályázat nyerteséne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, hogy a kiválasztott pályázóval a kinevezéshez, illetőleg a magasabb vezetői megbízáshoz szükséges egyeztetéseket folytassa le, a kinevezéshez szükséges intézkedéseket a közalkalmazottak jogállásáról szóló 1992. évi XXXIII. törvény szerint készítse elő. Felkéri a polgármestert, hogy a Képviselő-testület soron következő rendes ülésére a kinevezési dokumentumokat terjessze be jóváhagyás céljából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6/2015. (VII. 15.) határozata</w:t>
      </w:r>
    </w:p>
    <w:p>
      <w:pPr>
        <w:pStyle w:val="Listaszerbekezds"/>
        <w:numPr>
          <w:ilvl w:val="0"/>
          <w:numId w:val="38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"/>
        </w:rPr>
        <w:t xml:space="preserve">A közalkalmazottak jogállásá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"/>
          </w:rPr>
          <w:t>1992. évi XXXIII. törvény</w:t>
        </w:r>
      </w:hyperlink>
      <w:r>
        <w:rPr>
          <w:rFonts w:cs="Arial" w:ascii="Arial" w:hAnsi="Arial"/>
          <w:sz w:val="22"/>
          <w:szCs w:val="22"/>
          <w:lang w:val="en"/>
        </w:rPr>
        <w:t xml:space="preserve"> és </w:t>
      </w:r>
      <w:r>
        <w:rPr>
          <w:rFonts w:cs="Arial" w:ascii="Arial" w:hAnsi="Arial"/>
          <w:bCs/>
          <w:sz w:val="22"/>
          <w:szCs w:val="22"/>
        </w:rPr>
        <w:t xml:space="preserve">a közalkalmazottak jogállásáról szóló 1992. évi XXXIII. törvénynek a szociális, valamint a gyermekjóléti és gyermekvédelmi ágazatban történő végrehajtásáról 257/2000. (XII. 26.) Korm. rendelet </w:t>
      </w:r>
      <w:r>
        <w:rPr>
          <w:rFonts w:cs="Arial" w:ascii="Arial" w:hAnsi="Arial"/>
          <w:sz w:val="22"/>
          <w:szCs w:val="22"/>
          <w:lang w:val="en"/>
        </w:rPr>
        <w:t>vonatkozó rendelkezései alapján az intézményvezető járandóság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rantált illetmény összesen: </w:t>
        <w:tab/>
        <w:t>….</w:t>
        <w:tab/>
        <w:t xml:space="preserve">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ciális ágazati pótlék: </w:t>
        <w:tab/>
        <w:t xml:space="preserve">    </w:t>
        <w:tab/>
        <w:t>….</w:t>
        <w:tab/>
        <w:t xml:space="preserve">    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gazati pótlék: </w:t>
        <w:tab/>
        <w:tab/>
        <w:tab/>
        <w:t>….</w:t>
        <w:tab/>
        <w:t xml:space="preserve">  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pótlék:</w:t>
      </w:r>
    </w:p>
    <w:p>
      <w:pPr>
        <w:pStyle w:val="Normal"/>
        <w:autoSpaceDE w:val="false"/>
        <w:spacing w:lineRule="auto" w:line="240" w:before="0" w:after="0"/>
        <w:ind w:left="7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pótlék mértéke a pótlékalap …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unkáltatói döntésen alapuló összeg …</w:t>
        <w:tab/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árandóságok kerekítéseket követően összesen       …..</w:t>
      </w:r>
    </w:p>
    <w:p>
      <w:pPr>
        <w:pStyle w:val="Listaszerbekezds"/>
        <w:ind w:left="708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3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Hévíz Város Polgármesterét, hogy a magasabb vezetői megbízásról szóló okirat elkészítéséről gondoskodjon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5. július 2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149/2015. (V. 28.) határozata és 206/2015. (VII. 15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magasabb vezetői megbízásról szóló okiratok elkészítése és aláírása a Képviselő-testület határozatában meghatározott feltételekkel 2015. július 16-á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0/2015. (V. 28.) határozata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>Gróf I. Festetics György Művelődési Központ, Város Könyvtár és Muzeális Gyűjtemény</w:t>
      </w:r>
      <w:r>
        <w:rPr>
          <w:rFonts w:cs="Arial" w:ascii="Arial" w:hAnsi="Arial"/>
          <w:bCs/>
        </w:rPr>
        <w:t xml:space="preserve"> intézményvezetői teendőinek magasabb vezetői beosztására vonatkozóan kiírt pályázati eljárást eredménytelennek nyilvánítj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 gondoskodjon arról, hogy a Képviselő-testület korábbi döntése szerint létrehozott munkacsoport 2015. augusztus 14-éig dolgozza ki az intézmény jövőbeli fenntartásának alternatíváit és azt terjessze a bizottságok és a Képviselő-testület elé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gondoskodjon a pályázók értesítésérő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augusztus 14. 2. pont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azonnali 3. pont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ók értesítés a pályázat eredménytelenné nyilvánításáról a benyújtott pályázati anyaguk visszaküldésével 2015. június 1-én megtörtént</w:t>
      </w:r>
      <w:r>
        <w:rPr>
          <w:rFonts w:eastAsia="Times New Roman" w:cs="Arial" w:ascii="Arial" w:hAnsi="Arial"/>
          <w:color w:val="FF0000"/>
          <w:lang w:eastAsia="hu-HU"/>
        </w:rPr>
        <w:t xml:space="preserve">. </w:t>
      </w:r>
      <w:r>
        <w:rPr>
          <w:rFonts w:eastAsia="Times New Roman" w:cs="Arial" w:ascii="Arial" w:hAnsi="Arial"/>
          <w:lang w:eastAsia="hu-HU"/>
        </w:rPr>
        <w:t>A munkacsoport által jóváhagyott javaslatot tartalmazó előterjesztés a képviselő-testület elé a 2015. augusztus 27-ei ülésre beterjeszt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151/2015. (V. 28.) határozata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15. július 1. hatállyal a Gróf I. Festetics György Művelődési Központ, Városi Könyvtár és Muzeális Gyűjtemény intézmény vezetői feladatainak ellátásával Hermann Katalin Bernadettet, az intézmény eddigi megbízott igazgatóját, jelenlegi munkakörének ellátása mellett, ideiglenesen megbízza. A megbízás az intézmény magasabb vezetői álláshelyére kiírt pályázat alapján kinevezett intézményvezető közalkalmazotti jogviszonyának létesítéséig, legfeljebb azonban 2015. november 30. napjáig tart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róf I. Festetics György Művelődési Központ, Városi Könyvtár és Muzeális Gyűjtemény megbízott intézményvezetője, Hermann Katalin Bernadett részére intézményvezetői feladatainak ellátásához a járandóságát a határozott idejű megbízatásának időtartamára - vezetői pótlékának változatlanul hagyása mellett – 2015. július 1. napjától, legfeljebb 2015. november 30. napjáig az alábbiak szerint állapítja meg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1. évi CLXXXVIII. törvény 11. számú melléklete szerinti garantált illetmény: </w:t>
      </w:r>
    </w:p>
    <w:p>
      <w:pPr>
        <w:pStyle w:val="Normal"/>
        <w:autoSpaceDE w:val="false"/>
        <w:spacing w:lineRule="auto" w:line="240" w:before="0" w:after="0"/>
        <w:ind w:left="426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rantált illetmény összesen: </w:t>
      </w:r>
    </w:p>
    <w:p>
      <w:pPr>
        <w:pStyle w:val="Normal"/>
        <w:autoSpaceDE w:val="false"/>
        <w:spacing w:lineRule="auto" w:line="240" w:before="0" w:after="0"/>
        <w:ind w:left="426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sszesen kerekítve: </w:t>
        <w:tab/>
        <w:tab/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garantált összegen felüli - munkáltatói döntésen alapuló - illetményrész: F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nntartó által garantált illetményemelés: F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 összesen: F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letménypótlékok:</w:t>
      </w:r>
    </w:p>
    <w:p>
      <w:pPr>
        <w:pStyle w:val="Normal"/>
        <w:autoSpaceDE w:val="false"/>
        <w:spacing w:lineRule="auto" w:line="240" w:before="0" w:after="0"/>
        <w:ind w:left="426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vezetői pótlék mértéke a pótlékalap F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árandóságok összesen: F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Hévíz Város Polgármesterét, hogy a járandósággal kapcsolatos munkáltatói intézkedés elkészíttetéséről gondoskodjo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5. június 3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Hermann Katalin vezetői megbízásának meghosszabbítása a határozatban meghatározott feltételetekkel 2015. július 1-én megtörtént.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0/2015. (V. 28.) határozata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Közbringa rendszer c. Magyarország-Horvátország IPA határon átnyúló együttműködési program 2007-2013. keretei között „BicOa” Hévíz Bicikli HEBI közösségi kerékpáros rendszer (a továbbiakban: BicOa) üzemeltetéséről szóló tájékoztatót elfogadj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az üzemeltetésre vonatkozó megállapodásokat a GAMESZ-szal műszaki feladatok ellátására a mellékelt megállapodásban részletezettek alapján, a TDM-mel diszpécseri feladatok ellátására a mellékelt megállapodásban részletezettek alapján 2016. május 31–ig ismételten megköti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ek aláírásár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15. június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jelentés megküldésre került az érintettek részére. A szerződések 2015. június 1-én aláírásra kerülte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1/2015. (V. 2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</w:rPr>
        <w:t>„Gyermek Theodosius” megnevezésű</w:t>
      </w:r>
      <w:r>
        <w:rPr>
          <w:rFonts w:cs="Arial" w:ascii="Arial" w:hAnsi="Arial"/>
        </w:rPr>
        <w:t xml:space="preserve"> emlékművet (szobrot) állít NYDOP-2.1.1/F-12-2012-0018 azonosító számú Korok és Borok- Tematikus sétaút Hévíz Egregy városrészében </w:t>
      </w:r>
      <w:r>
        <w:rPr>
          <w:rFonts w:eastAsia="Times New Roman" w:cs="Arial" w:ascii="Arial" w:hAnsi="Arial"/>
        </w:rPr>
        <w:t>projekt részeként</w:t>
      </w:r>
      <w:r>
        <w:rPr>
          <w:rFonts w:cs="Arial" w:ascii="Arial" w:hAnsi="Arial"/>
        </w:rPr>
        <w:t xml:space="preserve"> a hévízi 67/11 hrsz-ú területen, a Hévíz Attila utca 123. szám alatt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15. júli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obor határidőre elkészült, elhelyezéséig Farkas Ferenc szobrász művész urat kértük fel az alkotás tárolásár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2/2015. (V. 2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</w:t>
      </w:r>
      <w:r>
        <w:rPr>
          <w:rFonts w:eastAsia="Times New Roman" w:cs="Arial" w:ascii="Arial" w:hAnsi="Arial"/>
        </w:rPr>
        <w:t>„Őzike” megnevezésű</w:t>
      </w:r>
      <w:r>
        <w:rPr>
          <w:rFonts w:cs="Arial" w:ascii="Arial" w:hAnsi="Arial"/>
        </w:rPr>
        <w:t xml:space="preserve"> emlékművet (szobrot) állít NYDOP-2.1.1/F-12-2012-0018 azonosító számú Korok és Borok- Tematikus sétaút Hévíz Egregy városrészében </w:t>
      </w:r>
      <w:r>
        <w:rPr>
          <w:rFonts w:eastAsia="Times New Roman" w:cs="Arial" w:ascii="Arial" w:hAnsi="Arial"/>
        </w:rPr>
        <w:t>projekt részeként</w:t>
      </w:r>
      <w:r>
        <w:rPr>
          <w:rFonts w:cs="Arial" w:ascii="Arial" w:hAnsi="Arial"/>
        </w:rPr>
        <w:t xml:space="preserve"> a hévízi 67/16 hrsz-ú területen, a Hévíz Zrínyi utca 130/B szám alatt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15. júli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bor határidőre elkészült, elhelyezéséig Farkas Ferenc szobrász művész urat kértük fel az alkotás táro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8/2015. (VI. 4.) határozata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426" w:hanging="425"/>
        <w:jc w:val="both"/>
        <w:outlineLvl w:val="0"/>
        <w:rPr/>
      </w:pPr>
      <w:r>
        <w:rPr>
          <w:rFonts w:cs="Arial" w:ascii="Arial" w:hAnsi="Arial"/>
        </w:rPr>
        <w:t>Hévíz Város Önkormányzat Képviselő-testülete Hévíz Város Önkormányzat 2015. évi gazdálkodásáról szóló 3/2015. (II.17.) rendeletének az előterjesztés szerint elrendeli 13.000 e Ft összeg átcsoportosítását az 1/8 melléklet 7., 8, 9, sorról (környezetvédelmi programból adódó feladatok, tóvédelmi program, környezetvédelmi Alap) az 1/8 melléklet 3. egyéb felhalmozási tartalék sorra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</w:t>
        <w:tab/>
        <w:t>Papp Gábor polgármester</w:t>
        <w:tab/>
        <w:t xml:space="preserve">   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</w:t>
        <w:tab/>
        <w:t>2015. június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5"/>
        <w:jc w:val="both"/>
        <w:rPr/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A beruházások fedezetének biztosításáról szóló határozat alapján a 2015. június 25-i költségvetés módosításában a környezetvédelmi programból adódó feladatok, tóvédelmi program, környezetvédelmi alap kiadásainak tételeit átcsoportosítása az egyéb felhalmozási tartalék sorra megtörté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9/2015. (VI. 4.) határoza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425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 szerint elrendeli a „Korok-Borok” Tematikus sétaút Hévíz Egregy városrészében c. projektben épülő dísz tér termőfölddel való feltöltését. A feladat elvégeztetésre a Képviselő-testület a GAMESZ-t jelöli ki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before="0" w:after="0"/>
        <w:ind w:left="426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7.400 e Ft előirányzat maradvány összeg átcsoportosítását rendeli el az 1/7 melléklet III. 1/5 „Korok-Borok” Egregy bemutató épület előtti dísz tér kialakítása sorról Hévíz Város Önkormányzat Gazdasági Műszaki Ellátó Szervezet dologi kiadása terhére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Laczkó Mária GAMESZ vezető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június 15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„Korok-Borok” projekt dísztér földfeltöltéséhez szükséges előirányzat átcsoportosításra került a GAMESZ dologi kiadásaihoz. Az előirányzat átcsoportosítást az önkormányzat 2015. évi gazdálkodásáról szóló rendeletet módosító 27/2015. (VI 26.) rendelete tartalmazta. Az előirányzat a város idei költségvetésébe beép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0/2015. (VI. 4.) határozata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426" w:hanging="425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ngedélyezi Egregyen létesítendő bemutató épületbe interaktív tábla beszerzését. </w:t>
      </w:r>
    </w:p>
    <w:p>
      <w:pPr>
        <w:pStyle w:val="Listaszerbekezds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6"/>
        </w:numPr>
        <w:spacing w:before="0" w:after="0"/>
        <w:ind w:left="426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Hévíz Város Önkormányzat 2015. évi gazdálkodásáról szóló 3/2015. (II.17.) költségvetési rendelet 1/7 mellékletének felhalmozási kiadásai III. ¼ sor, belső építészet sorának maradványából 559 e Ft összeget biztosít.</w:t>
      </w:r>
    </w:p>
    <w:p>
      <w:pPr>
        <w:pStyle w:val="Normal"/>
        <w:spacing w:lineRule="auto" w:line="240" w:before="0" w:after="0"/>
        <w:ind w:left="426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5. június 30.</w:t>
      </w:r>
    </w:p>
    <w:p>
      <w:pPr>
        <w:pStyle w:val="Normal"/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425"/>
        <w:jc w:val="both"/>
        <w:rPr/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„Korok-Borok” bemutató épületben elhelyezendő interaktív tábla megvalósításához szükséges előirányzatot az önkormányzat 2015. évi gazdálkodásáról szóló rendeletet módosító 27/2015. (VI 26.) rendelete tartalmazta. Az előirányzat a város idei költségvetésébe beépít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1/2015. (VI. 4.) határozata</w:t>
      </w:r>
    </w:p>
    <w:p>
      <w:pPr>
        <w:pStyle w:val="Listaszerbekezds"/>
        <w:numPr>
          <w:ilvl w:val="0"/>
          <w:numId w:val="34"/>
        </w:numPr>
        <w:spacing w:before="0" w:after="0"/>
        <w:ind w:left="426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előterjesztés szerint engedélyezi Energiahatékonysági projekt kidolgozását és pályázat benyújtását az általános iskola épületének felújítására.</w:t>
      </w:r>
    </w:p>
    <w:p>
      <w:pPr>
        <w:pStyle w:val="Listaszerbekezds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4"/>
        </w:numPr>
        <w:spacing w:before="0" w:after="0"/>
        <w:ind w:left="426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Hévíz Város Önkormányzat 2015. évi gazdálkodásáról szóló 3/2015. (II.17.) rendelet 1/8 kiadási tartalék mellékletének, felhalmozási tartalék sorának terhére biztosít </w:t>
      </w:r>
      <w:r>
        <w:rPr>
          <w:rFonts w:cs="Arial" w:ascii="Arial" w:hAnsi="Arial"/>
          <w:bCs/>
          <w:sz w:val="22"/>
          <w:szCs w:val="22"/>
        </w:rPr>
        <w:t>2.220,- eFt-ot, amely a tervezést (600,- eFt, műszaki ellenőri díjat (1.200,- eFt) és közbeszerzési díjat (420,- eFt) foglalja magába.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felhatalmazza a polgármester a pályázat benyújtására és a Képviselő-testület utólagos tájékoztatására. </w:t>
      </w:r>
    </w:p>
    <w:p>
      <w:pPr>
        <w:pStyle w:val="Listaszerbekezds"/>
        <w:ind w:left="426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5. auguszt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425"/>
        <w:jc w:val="both"/>
        <w:rPr/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iskola épületének felújítása energiahatékonyság növelésével kapcsolatos összesen 2.220 e Ft előirányzatot az önkormányzat 2015. évi gazdálkodásáról szóló rendeletet módosító 27/2015. (VI 26.) rendelete tartalmazta.  Az előirányzat a város idei költségvetésébe beép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2/2015. (VI. 4.) határozat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5"/>
        <w:jc w:val="both"/>
        <w:outlineLvl w:val="0"/>
        <w:rPr/>
      </w:pPr>
      <w:r>
        <w:rPr>
          <w:rFonts w:cs="Arial" w:ascii="Arial" w:hAnsi="Arial"/>
        </w:rPr>
        <w:t>Hévíz Város Önkormányzat Képviselő-testülete engedélyezi a Parkolási iroda áthelyezését a bérbeadó felmondása miatt a Flavius üzletközpontb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7"/>
        </w:numPr>
        <w:spacing w:before="0" w:after="0"/>
        <w:ind w:left="426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Hévíz Város Önkormányzat 2015. évi gazdálkodásáról szóló 3/2015. (II.17.) költségvetési rendelet 1/8 kiadási tartalék mellékletének, felhalmozási tartalék sorának terhére 6.564,- e Ft összeget biztosít.</w:t>
      </w:r>
    </w:p>
    <w:p>
      <w:pPr>
        <w:pStyle w:val="Listaszerbekezds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arkolóiroda elhelyezését szolgáló, határozatlan idejű bérleti szerződés megkötésére. Az ebből következő intézkedések megtételére.</w:t>
      </w:r>
    </w:p>
    <w:p>
      <w:pPr>
        <w:pStyle w:val="Normal"/>
        <w:spacing w:lineRule="auto" w:line="240" w:before="0" w:after="0"/>
        <w:ind w:left="426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426" w:hanging="1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auguszt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 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ó Iroda Flavius Üzletközpontban való kialakításához szükséges előirányzatot az önkormányzat 2015. évi gazdálkodásáról szóló rendeletet módosító 27/2015. (VI 26.) rendelete tartalmazta. Az előirányzat a város idei költségvetésébe beép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4/2015. (VI. 4.) határozata</w:t>
      </w:r>
    </w:p>
    <w:p>
      <w:pPr>
        <w:pStyle w:val="Nincstrkz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 xml:space="preserve">A Képviselő-testület egyetért, és egyben elrendeli az IN-MUSE Integrált Múzeumterek – URBACT III. programra a pályázat benyújtását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>A Képviselő-testület a projekt 2015. évre eső, előkészítő szakaszának költségeire 2 250 EUR-t, azaz kb. 698 e Ft-ot a Hévíz Város Önkormányzat 2015. évi gazdálkodásáról szóló 3/2015. (II.17.) számú rendelet 1/8 melléklet tartaléka terhére biztosít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fejezi azt a szándékát, hogy a 2016. évi költségvetése tervezésekor jelen pályázatra tekintettel jár el, az ahhoz szükséges forrást biztosítani fog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gondoskodjon a pályázat benyújtásáról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5. június 16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15. július 31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pályázat az első fordulóra benyújtásra került. A pályázat 2015. évre eső 698 e Ft-nyi előkészítő költségei Hévíz Város Önkormányzat 2015. évi gazdálkodásáról szóló 3/2015 (IIO. 17.) számú rendelet 1/8 melléklet tartalék terhére biztosítva lette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ályázat 2016-os költségei a 2016-os évi költségvetésbe betervezésre kerültek. A pályázat az első fordulóra benyújtásra került a polgármester jóváhagyásával. A 2015. évi gazdálkodásról szóló 3/2015. (II. 17.) számú rendelet, 2015. június 25.-én módosításra került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5/2015. (VI. 25.) határozata</w:t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Beregrákosi Református Egyházközösség (Ukrajna, Kárpátalja, Munkács járás) részére nem biztosít támogatás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30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Csibész Ifjúsági Egyesület, (Románia, 530204, Csíkszereda Kájoni János utca 1.) részére támogatást nem biztosí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a Festetics György Művelődési Központ számára a dologi kiadások terhére 250.0000 Ft-ot biztosít Hévíz Város Önkormányzat,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szeptember 30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Művelődési Központ vezetőjét, hogy 250.000 Ft összegben biztosítsa a Csibész Ifjúsági Egyesület előadásának bemutatását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Hermann Katalin,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augusztus 12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a Musica Antiqua Együttes Baráti Köre Egyesület részére 450.000 Ft támogatást biztosít,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0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 Képviselő-testület a Tisza-menti Gyermek Filharmónia csoport fellépési szervezési költségeire 250.000 Ft-ot biztosít, a 3/2015.(II.17.) 2015. évi gazdálkodásról szóló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2015. júl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Beregrákosi Református Egyházközösség és a Csibész Ifjúsági Egyesület részére nem biztosított támogatást, erről a kérelmezők kiértesítése 2015. 06.29-én megtörtént.  A Művelődési Központ vezetője 2015. 06.29-én kiértesítésre került, miszerint 250 000 Ft összegben biztosítsa a Csibész Ifjúsági Egyesület előadásának bemutatását. A Képviselő-testület a Musica Antiqua Együttes Baráti Köre Egyesület részére 450 000 Ft támogatást biztosított, a támogatási szerződés módosítása 2015.07.02-án aláírásra került. Képviselő-testület a Tisza-menti Gyermek Filharmónia csoport fellépési szervezési költségeire 250 000 Ft-ot biztosított, a csoport kiértesítése megtörtént, a fellépési költségeket az Önkormányzat megtérítette.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6/2015. (VI. 25.) határozata</w:t>
      </w:r>
    </w:p>
    <w:p>
      <w:pPr>
        <w:pStyle w:val="Normal"/>
        <w:spacing w:lineRule="auto" w:line="240" w:before="0" w:after="0"/>
        <w:ind w:left="774" w:hanging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2. A Képviselő-testület a 252/2012. (IX.25.) számú határozata alapján a Hévízi Illyés Gyula Általános Iskola és Alapfokú Művészetoktatási Iskola, valamint a Hévízi Bibó István Gimnázium, Szakközépiskola és Kollégium oktatási intézmények 2015. szeptember 1-jétől történő működtetésre tett nyilatkozatát kiad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tulajdonában lévő épületben működő köznevelési intézmények, a Hévízi Illyés Gyula Általános Iskola és Alapfokú Művészetoktatási Iskola, valamint a Hévízi Bibó István Gimnázium, Szakközépiskola és Kollégium oktatási intézmények működtetői feladatainak ellátására vonatkozóan 2015. június 15-én akként nyilatkozott, hogy az oktatási intézményeket 2015. szeptember 1-jétől továbbra is működtetni szándékozik. </w:t>
      </w:r>
    </w:p>
    <w:p>
      <w:pPr>
        <w:pStyle w:val="Normal"/>
        <w:spacing w:lineRule="auto" w:line="240" w:before="0" w:after="0"/>
        <w:ind w:left="774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8/2015. (VI. 25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ulladékgazdálkodással valamint a közterület-használattal kapcsolatos önkormányzati rendeletek felülvizsgálata előterjesztést megtárgyal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szerinti, szabályozási és működtetési kérdésekben, a hulladékgazdálkodási közszolgáltatási szerződés felülvizsgálata ügyében, csak a Nyugat-Balaton és Zala folyó Medence Nagytérség Települési Szilárd Hulladékai Kezelésének Korszerű Megoldására létrehozott Önkormányzati Társulás (rövidített neve: ZALAISPA Hulladékgazdálkodási Társulás) - a továbbiakban Társulás, mint feladatellátó, álláspontjának ismeretében tud döntést hozni. A Képviselő-testület felkéri a polgármester, hogy az álláspont megkérése érdekében járjon e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pviselő-testület Hévíz Város Önkormányzat 2015. évi gazdálkodásáról szóló 3/2015. (II.17.) rendelete alapján 152.400 Ft összeg biztosít az Önkormányzat dologi kiadásainak terh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pviselő-testület a nem közművel összegyűjtött folyékony hulladék közszolgáltatásra a Talajerőgazdálkodási Termelő és Szolgáltató Kft-vel (8501 Pápa, László Miklós u. 1.) szerződés módosítását elrendeli a közszolgáltatónál jelentkező a jogszabályi megfeleléshez szükséges költségeinek biztosítására, felkéri a polgármestert a szerződésmódosítással kapcsolatos feladatok megtételére és a módosított szerződés aláír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 xml:space="preserve">   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5. június 30.</w:t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 2. pontjában meghatározottak szerint a Zalaispa Társulás elnökét az álláspontjuk megadására levélben megkerestük. A Zalaispa Zrt állásfoglalását 2015. július 20-i keltezéssel megküldte. Az állásfoglalásukban közölték, hogy a 385/2014. (XII.312.) Korm. rendelet egyes rendelkezéseinek, különösen új edényméret kötelező bevezetésének hatálybalépését 2016. január  1-re módosította a jogalkotó, így az Önkormányzatnak rendeletalkotási kötelessége nincs. A határozat 4. pontja szerint a folyékony hulladék közszolgáltatást végző Talajerőgazdálkodási Kft. és az Önkormányzat között fennálló közszolgáltatási szerződés módosítását a felek 2015. június 26. nappal aláírták.</w:t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9/2015. (VI. 25.) határozata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yugat-Balaton és Zala Folyó Medence Nagytérség Települési Szilárd Hulladékai Kezelésének Korszerű Megoldására létrejött Önkormányzati Társulás (rövidített neve: ZALAISPA Hulladékgazdálkodási Társulás) módosításokkal egységes szerkezetben foglalt Társulási Megállapodását jóváhagyja, és felhatalmazza a polgármestert annak aláírására, és a szükséges intézkedések megtételére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 értelmében a Zalaispa Társulás Társulási Megállapodás aláíró lapjának aláírása és megküldése 2015. július 26-án megtörtén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0/2015. (V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5 január-május havi működéséről szóló beszámolót elfogadta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5. július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2015. január-május havi működéséről szóló beszámoló elfogadásáról szóló döntésről az ügyvezető 2015. július 6-án kiértesí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1/2015. (VI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tudomásul veszi, hogy a Hévíz-Balaton Airport Kft-nek </w:t>
      </w:r>
      <w:r>
        <w:rPr>
          <w:rFonts w:cs="Arial" w:ascii="Arial" w:hAnsi="Arial"/>
        </w:rPr>
        <w:t xml:space="preserve">50.193.553,25 Ft </w:t>
      </w:r>
      <w:r>
        <w:rPr>
          <w:rFonts w:eastAsia="Times New Roman" w:cs="Arial" w:ascii="Arial" w:hAnsi="Arial"/>
          <w:lang w:eastAsia="hu-HU"/>
        </w:rPr>
        <w:t>lehívása lett engedélyezve az OTP Rt-vel kötött rulírozó forgóeszköz hitelkeretből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5. július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rulírozó forgóeszköz hitelkeret lehívásáról szóló döntésről az ügyvezető 2015. július 6-án kiértesítésre kerü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2/2015. (VI. 25.) határozata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cs="Arial" w:ascii="Arial" w:hAnsi="Arial"/>
          <w:color w:val="000000"/>
          <w:lang w:eastAsia="hu-HU"/>
        </w:rPr>
        <w:t>megállapítja, hogy a 301/2011. (XI. 29.) KT. határozattal elfogadott Helyi Esélyegyenlőségi Program két évenként esedékes felülvizsgálatát a jogszabályi változásokra és az Intézkedési Tervben vállalt feladatokra tekintettel elvégezte. A Helyi Esélyegyenlőségi Program felülvizsgálatát elfogadj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Képviselő-testület felkéri a polgármestert, hogy a Helyi Esélyegyenlőségi Programnak Hévíz város honlapján történő közzétételéről, továbbá annak megjelenéséről a Türr István Képző és Kutató Intézet honlapján gondoskodjon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Arial" w:cs="Arial"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  Papp Gábor polgármester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határozattal történt a Helyi Esélyegyenlőségi Program (a továbbiakban: HEP) felülvizsgálatának elfogadása. A HEP 2015. június 25. napján közzétételre került Hévíz város honlapján. Türr István Képző és Kutató Intézet részére 2015. június 29. napján a honlapjukon történő megjelentetés céljából a HEP továbbít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5/2015. (VI. 25.) határozata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5. évi lakossági víz- és csatornaszolgáltatás díjának csökkentésére pályázatot nyújt be a Magyar Államkincstár felé. 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állami támogatás igénylésének benyújtására és a pályázattal kapcsolatos teendők lebonyol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5. július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évi lakossági víz-és csatornaszolgáltatás támogatásra vonatkozó pályázatot az önkormányzat 2015. július 8. napján az benyújtotta a MÁK Zala Megyei Igazgatóságá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8/2015. (VI. 25.) határozat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tulajdonában álló KD 470-es típusú Hévíz nevű vitorlás értékesítéséhez a Keszthelyi Yacht Club részére, a </w:t>
      </w:r>
      <w:r>
        <w:rPr>
          <w:rFonts w:cs="Arial" w:ascii="Arial" w:hAnsi="Arial"/>
          <w:bCs/>
        </w:rPr>
        <w:t>vagyongazdálkodásról szóló önkormányzati rendeletben meghatározottak szerint</w:t>
      </w:r>
      <w:r>
        <w:rPr>
          <w:rFonts w:cs="Arial" w:ascii="Arial" w:hAnsi="Arial"/>
        </w:rPr>
        <w:t xml:space="preserve"> hozzájárul azzal a feltétellel, hogy a vevő kötelezettséget vállal a vitorlás nevének a „Hévíz” névnek a megtartására, és a vitorlás használata során a hévízi lakosok számára előnyt biztosí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minimális eladási árat 50.000,- Ft-ban határozza meg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adás-vételi szerződés megkötésér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nevű vitorlás hajó adásvételi szerződését a Keszthelyi Yacht Club elnöke és Hévíz Város Önkormányzat polgármestere 2015. július 14-én írta alá. A szerződésbe rögzítésre került „Hévíz” név további használata, és a hévízi lakosok elsődlegessége a versenyvitorlás használatánál. A vitorlás hajó az eddigi telephelyén marad, és a felújítást követően ismét használható lesz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89/2015. (VI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61/2015. (III. 16.) határozatát hatályon kívül helyezi, </w:t>
      </w:r>
      <w:r>
        <w:rPr>
          <w:rFonts w:cs="Arial" w:ascii="Arial" w:hAnsi="Arial"/>
        </w:rPr>
        <w:t>a helyi önkormányzatok könyvtári és közművelődési érdekeltségnövelő támogatásának pályázat feltételei megváltozása miatt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június 2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0/2015. (VI. 25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. A Képviselő-testület egyetért az emberi erőforrások minisztere által - a belügyminiszterrel és a nemzetgazdasági miniszterrel egyetértésben- a helyi önkormányzatok közművelődési érdekeltségnövelő támogatására kiírt pályázat benyújtásával,a 2015. évi központi költségvetéséről szóló 2014. évi C törvény 3. melléklete II. 7. a) pontja alapján. Hévíz Város kulturális feladatait ellátó Gróf I. Festetics György Művelődési Központ, Városi Könyvtár és Muzeális Gyűjtemény technikai, műszaki eszközállományának, berendezési tárgyainak gyarapítására a támogatási kérelem Magyar Államkincstár részére történő benyújtásá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özművelődési érdekeltségnövelő támogatásra 250.000,- Ft önrészt biztosít a 3/2015. (II. 17.) 2015. évi gazdálkodásról szóló rendeletének 1/7 melléklete XI/2 sorábó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június 29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89/2015. (VI. 25.) és 190/2015. (VI. 25.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űvelődési érdekeltségnövelő támogatásra vonatkozó pályázatot az önkormányzat 2015. június 26. napján benyújtotta a MÁK Zala Megyei Igazgatóságá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1/2015. (VI. 25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 szerint engedélyezi Energiahatékonysági projekt kidolgozását a Fontana filmszínház és Muzeális Gyűjtemény épületének energetikai felújítására.</w:t>
      </w:r>
    </w:p>
    <w:p>
      <w:pPr>
        <w:pStyle w:val="Normal"/>
        <w:spacing w:lineRule="auto" w:line="240" w:before="0" w:after="0"/>
        <w:ind w:left="42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 Város Önkormányzat 2015. évi gazdálkodásáról szóló 3/2015. (II.17.) rendelet 1/8 kiadási tartalék mellékletének, felhalmozási tartalék sorának terhére biztosít </w:t>
      </w:r>
      <w:r>
        <w:rPr>
          <w:rFonts w:cs="Arial" w:ascii="Arial" w:hAnsi="Arial"/>
          <w:bCs/>
        </w:rPr>
        <w:t>1.786,- Ft-ot, amely a tervezést (966,- eFt, műszaki ellenőri díjat (600,- eFt) és közbeszerzési díjat (220,- eFt) foglalja magáb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felhatalmazza a polgármestert a pályázat előkészítésére. Felkéri a  pályázat Képviselő-testület elé terjesztésére. </w:t>
      </w:r>
    </w:p>
    <w:p>
      <w:pPr>
        <w:pStyle w:val="Normal"/>
        <w:spacing w:lineRule="auto" w:line="240" w:before="0" w:after="0"/>
        <w:ind w:left="426" w:hanging="425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5. augusztus 31.</w:t>
      </w:r>
    </w:p>
    <w:p>
      <w:pPr>
        <w:pStyle w:val="Normal"/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ind w:left="11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ési munkálatokat a CÉH kft Keszthely Hanczók u. 16 alatti cég végezte Kruppa Nándor vezetésével. A felmérési és kiviteli tervek, valamint az energetikai számítás és tervezői költségbecslés a szerződés szerinti határidőre elkészült. A tervezési díj ki lett fizetve 965.200,Ft bekerülési költséggel. A határozat 3. pontjára vonatkozóan, a képviselő testület úgy döntött, hogy a pályázaton nem indul ezzel az épülett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2/2015. (VI. 26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Cserszegtomaji Pipacsóvoda és Egységes Óvoda-bölcsőde intézménybe járó gyermekek felügyeletének megoldását az intézmény nyári leállásának idejére a Brunszvik Teréz Napközi Otthonos Óvodában 2015. július 27 – augusztus 21. napjáig engedélyezi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mlített időszakban az érintett gyermekek szülei a Hévízi óvodában meghatározott térítési díjat kötelesek fizetni, a Hévízen szokásos módon, valamint kötelesek a gyermekek bejárásáról gondoskod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éterné Bakos Marianna intézményvezetőt a Cserszegtomaji Pipacsóvoda és Egységes Óvoda-bölcsőde intézménnyel a gyermekek felügyeletére vonatkozó megállapodá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4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éterné Bakos Marianna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10. (a 3. pont vonatkozásába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nak megfelelően a Brunszvik Teréz Napközi Otthonos Óvoda és a Pipacs Óvoda és Egységes Óvoda-Bölcsőde intézmények a 2015. július 27-től augusztus 21-ig tartó nyári óvodai leállás idejére vonatkozóan egymással 2015. július 8-án megkötötték az együttműködési megállapodást a cserszegtomaji óvodás-korú gyermekek 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195/2015. (VI. 25.) határozata</w:t>
      </w:r>
    </w:p>
    <w:p>
      <w:pPr>
        <w:pStyle w:val="Listaszerbekezds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spacing w:val="5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 Képviselő-testülete a beruházásokról szóló 2015. évi beszámolót elfogadja.</w:t>
      </w:r>
    </w:p>
    <w:p>
      <w:pPr>
        <w:pStyle w:val="Listaszerbekezds"/>
        <w:widowControl w:val="false"/>
        <w:numPr>
          <w:ilvl w:val="0"/>
          <w:numId w:val="6"/>
        </w:numPr>
        <w:autoSpaceDE w:val="false"/>
        <w:spacing w:before="60" w:after="6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elrendeli annak megvizsgálását, hogy az Attila utca zsákutcai szakaszán a várakozás és behajtás rendje milyen módon szabályozható abból a célból, hogy ott parkolások ne történjenek.</w:t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5. augusztus 27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 2. pontja szerint az Attila utca zsákutcai szakaszán a Gamesz részére a megállni tilos táblák kihelyezését megrendeltük, a táblák kihelyezése határidőre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7/2015. (VI. 25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nyilvánítja szándékát a 76.sz. főút Hévíz elkerülő kivitelezéséhez tartozó 73178. j. Nemesbüki bekötőúton lévő körforgalmi csomópont és a 76.sz. főút Hévíz-Alsópáhok elkerülő – 7332. j.  Hévíz-Alsópáhok összekötő út keresztezésében lévő körforgalmi csomópont belső körszigeteinek üzemelte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körforgalmi csomópontok belső körszigeteinek üzemeltetéséről szóló, a Magyar Közút Nonprofit Zrt. Zala Megyei Igazgatóság (8900, Zalaegerszeg, Köztársaság u. 1.) és Hévíz Város Önkormányzat (8380 Hévíz, Kossuth L. u. 1) közötti megállapodás aláírására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értelmében az Önkormányzat és a Magyar Közút Nonprofit Zrt között a körforgalmi csomópontok belső körszigetei zöldfelület fenntartására a felek között létrejött szerződés 2015. július 2. napjával aláírásra került. A körforgalmi csomópontok területeit a Gamesz 2015 augusztus 14-én vett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8/2015. (VI. 25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 tulajdonában lévő Parkline 2001 típusú 13 db parkoló automata értékesítéséhez hozzájárul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1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t-testület az eladási ár minimális összegét bruttó 660.400 Ft-ban határozza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1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Polgármesterét, hogy az értékesítést a vagyongazdálkodásról szóló 22/2014. (IV. 29.) rendeletben meghatározottak szerint bonyolítsa l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Papp Gábor,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augusztus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ó automaták értékesítéséről szóló adás-vételi szerződés 2015.07.15-én aláírásra került, az eszközök vételára szerződés szerint befolyt, az eszközöket a vevő, a Keszthelyi VÜZ elszáll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1/2015. (VII. 15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és a Hévízfürdő és Szent András Reumakórház között a Hévíz 968 hrsz-ú a természetben gróf Festetics György térből 165,8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erület igénybevételéről szóló földhasználati szerződ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földhasználati szerződés aláírásá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a Hévízfürdő és Szent András Reumakórház között létrejött a Téli Fürdő átépítésre kerülő lépcső és bejárat által elfoglalandó közterület használatára létrejött földhasználati szerződés aláírása 2015. július 31-én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2/2015. (VII. 15.) határozata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 szerint elrendeli a </w:t>
      </w:r>
      <w:r>
        <w:rPr>
          <w:rFonts w:cs="Arial" w:ascii="Arial" w:hAnsi="Arial"/>
          <w:bCs/>
          <w:color w:val="000000"/>
          <w:lang w:eastAsia="hu-HU"/>
        </w:rPr>
        <w:t>gyógyhelyek fejlesztését célzó támogatási konstrukció alapján a gyógyhelyfejlesztési stratégia elkészítését.</w:t>
      </w:r>
    </w:p>
    <w:p>
      <w:pPr>
        <w:pStyle w:val="Listaszerbekezds"/>
        <w:jc w:val="both"/>
        <w:rPr>
          <w:rFonts w:ascii="Arial" w:hAnsi="Arial" w:cs="Arial"/>
          <w:bCs/>
          <w:strike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strike/>
          <w:color w:val="000000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stratégia elkészítésére bruttó 6000 e Ft előirányzat átcsoportosítását rendeli el az 1/8 melléklet felhalmozási tartalék terhére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július 15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5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ában elrendelte a gyógyhelyek fejlesztését célzó támogatási konstrukció alapján a gyógyhelyfejlesztési stratégia elkészítését. A megvalósításhoz szükséges forrás átcsoportosításra került a tartalék terhére, majd a szeptemberi Képviselőtestületi ülésen kerül sor a költségvetési átvez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3/2015. (VII. 15.) határozat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ngedélyezi a Teréz Anya Szociális Integrált Intézmény előirányzat átcsoportosítási kérelmét az előterjesztés szeri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5. júl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éz Anya Szociális Integrált Intézmény előirányzat átcsoportosítási kérelmét a Képviselőtestület elfogadta, az intézmény kiértesítésre került. A költségvetési átvezetése a szeptemberi Képviselőtestületi ülésen kerül beterjesztésr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5/2015. (VII. 15.) határozata</w:t>
      </w:r>
    </w:p>
    <w:p>
      <w:pPr>
        <w:pStyle w:val="Nincstrkz"/>
        <w:numPr>
          <w:ilvl w:val="0"/>
          <w:numId w:val="4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ályázatot nyújt be az „Középületek kiemelt jelentőségű épületenergetikai fejlesztése” című, KEOP-2015-5.7.0 kódszámú konstrukció keretében az Illyés Gyula Általános Iskola épületenergetikai fejlesztése céljából. 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megvalósítási helyszínének pontos címe és helyrajzi száma: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8380 Hévíz, Kossuth L. u. 2. 1089/2 hrsz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nevezése: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lyés Gyula Általános Iskola épületenergetikai fejlesztése 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onstrukció száma és neve: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OP-2015-5.7.0 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Középületek kiemelt jelentőségű épületenergetikai fejlesztése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teljes beruházási költsége: Bruttó 111 439 201,- Ft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nak a támogatás szempontjából elismerhető bekerülési költsége (elszámolható költségek): 111 439 201,- Ft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saját erő összege és forrása: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lszámolható költségekhez kapcsolódó saját erő összege:</w:t>
        <w:tab/>
        <w:t>21 035 968,- Ft</w:t>
      </w:r>
    </w:p>
    <w:p>
      <w:pPr>
        <w:pStyle w:val="Nincstrkz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bből saját forrás:</w:t>
        <w:tab/>
        <w:tab/>
        <w:tab/>
        <w:tab/>
        <w:tab/>
        <w:t>21 035 968,- Ft</w:t>
      </w:r>
    </w:p>
    <w:p>
      <w:pPr>
        <w:pStyle w:val="Nincstrkz"/>
        <w:tabs>
          <w:tab w:val="clear" w:pos="708"/>
          <w:tab w:val="left" w:pos="7371" w:leader="none"/>
        </w:tabs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itel:</w:t>
        <w:tab/>
        <w:t>0,- Ft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elszámolható költség: </w:t>
        <w:tab/>
        <w:tab/>
        <w:tab/>
        <w:tab/>
        <w:tab/>
        <w:tab/>
        <w:t xml:space="preserve">     0,- Ft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EOP forrásból származó támogatás igényelt összege:      90 403 233,-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auguszt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özépületek kiemelt jelentőségű épületenergetikai fejlesztése” című, KEOP-2015-5.7.0 kódszámú konstrukció keretében az Illyés Gyula Általános Iskola épületenergetikai fejlesztése céljából a pályázat 2015. július 27-én benyújtásra került. A bírálat még folyamatban van, döntés 2015. augusztus végén vár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97/2015. (III. 26.), a 128/2015. (IV. 30.), a 146/2015. (V. 11.), a 149/2015. (V. 28.), a 206/2015. (VII. 15.), a 150/2015. (V. 28.), a 151/2015. (V. 28.), a 160/2015. (V. 28.), a 161/2015. (V. 28.), a 162/2015. (V. 28.), a 168/2015. (VI. 4.), a 169/2015. (VI. 4.), a 170/2015. (VI. 4.), a 171/2015. (VI. 4.), a 172/2015. (VI. 4.), a 174/2015. (VI. 4.), a 175/2015. (VI. 25.), a 176/2015. (VI. 25.), a 178/2015. (VI. 25.), a 179/2015. (VI. 25.), a 180/2015. (VI. 25.), a 181/2015. (VI. 25.), a 182/2015. (VI. 25.), a 185/2015. (VI. 25.), a 188/2015. (VI. 25.), a 189/2015. (VI. 25.), a 190/2015. (VI. 25.), a 191/2015. (VI. 25.), a 192/2015. (VI. 26.), a </w:t>
      </w:r>
      <w:r>
        <w:rPr>
          <w:rFonts w:eastAsia="Times New Roman" w:cs="Arial" w:ascii="Arial" w:hAnsi="Arial"/>
          <w:bCs/>
          <w:lang w:eastAsia="hu-HU"/>
        </w:rPr>
        <w:t xml:space="preserve">195/2015. (VI. 25.), a </w:t>
      </w:r>
      <w:r>
        <w:rPr>
          <w:rFonts w:cs="Arial" w:ascii="Arial" w:hAnsi="Arial"/>
          <w:spacing w:val="2"/>
        </w:rPr>
        <w:t xml:space="preserve">197/2015. (VI. 25.), a 198/2015. (VI. 25.), a 201/2015. (VII. 15.), a 202/2015. (VII. 15.), a 203/2015. (VII. 15.) és a 205/2015. (VII. 15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426" w:hanging="0"/>
        <w:rPr>
          <w:rFonts w:ascii="Arial" w:hAnsi="Arial" w:eastAsia="Times New Roman" w:cs="Arial"/>
          <w:i/>
          <w:i/>
          <w:sz w:val="22"/>
          <w:szCs w:val="22"/>
          <w:lang w:eastAsia="hu-HU"/>
        </w:rPr>
      </w:pPr>
      <w:r>
        <w:rPr>
          <w:rFonts w:eastAsia="Times New Roman" w:cs="Arial" w:ascii="Arial" w:hAnsi="Arial"/>
          <w:i/>
          <w:sz w:val="22"/>
          <w:szCs w:val="22"/>
          <w:lang w:eastAsia="hu-HU"/>
        </w:rPr>
      </w:r>
    </w:p>
    <w:p>
      <w:pPr>
        <w:pStyle w:val="Listaszerbekezds"/>
        <w:ind w:left="426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Listaszerbekezds"/>
        <w:ind w:left="426" w:hanging="0"/>
        <w:rPr>
          <w:rFonts w:ascii="Arial" w:hAnsi="Arial" w:eastAsia="Times New Roman" w:cs="Arial"/>
          <w:i/>
          <w:i/>
          <w:color w:val="00B0F0"/>
          <w:sz w:val="22"/>
          <w:szCs w:val="22"/>
        </w:rPr>
      </w:pPr>
      <w:r>
        <w:rPr>
          <w:rFonts w:eastAsia="Times New Roman" w:cs="Arial" w:ascii="Arial" w:hAnsi="Arial"/>
          <w:i/>
          <w:color w:val="00B0F0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474" w:hanging="360"/>
      </w:pPr>
      <w:rPr>
        <w:rFonts w:eastAsia="Calibri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8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33"/>
    <w:lvlOverride w:ilvl="0">
      <w:startOverride w:val="1"/>
    </w:lvlOverride>
  </w:num>
  <w:num w:numId="39">
    <w:abstractNumId w:val="14"/>
    <w:lvlOverride w:ilvl="0">
      <w:startOverride w:val="1"/>
    </w:lvlOverride>
  </w:num>
  <w:num w:numId="40">
    <w:abstractNumId w:val="35"/>
    <w:lvlOverride w:ilvl="0">
      <w:startOverride w:val="1"/>
    </w:lvlOverride>
  </w:num>
  <w:num w:numId="4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2:00Z</dcterms:created>
  <dc:creator>bertalan.linda</dc:creator>
  <dc:description/>
  <cp:keywords/>
  <dc:language>en-US</dc:language>
  <cp:lastModifiedBy>Bertalan Linda</cp:lastModifiedBy>
  <cp:lastPrinted>2015-03-20T10:56:00Z</cp:lastPrinted>
  <dcterms:modified xsi:type="dcterms:W3CDTF">2015-08-19T12:49:00Z</dcterms:modified>
  <cp:revision>6</cp:revision>
  <dc:subject/>
  <dc:title/>
</cp:coreProperties>
</file>