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1/2003. (XII. 22.) rendelet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jc w:val="center"/>
        <w:outlineLvl w:val="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évíz város Építési Szabályzatáról és Szabályozási Tervéről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évíz Város Önkormányzatának Képviselőtestülete az 1990. évi LXV. törvény 16.§-ában, valamint az épített környezet alakításáról és védelméről szóló 1997. évi LXXVIII. törvényben kapott felhatalmazás alapján az építés helyi rendjének biztosítása érdekében Hévíz város építési szabályzatának (továbbiakban: HÉSZ) megállapításáról az alábbi rendeletet alkotja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5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jc w:val="center"/>
        <w:outlineLvl w:val="5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ÁLTALÁNOS ELŐÍRÁSOK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rendelet hatálya és alkalmaz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1. § (1) E rendelet Hévíz város teljes közigazgatási területére terjed k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2) Hatálya alá tartozó területen területet alakítani, épületet és más építményt (a műtárgyakat is ide érve) tervezni, kivitelezni, építeni, felújítani, átalakítani, korszerűsíteni, bővíteni, lebontani, használni, valamint mindezekre hatósági engedélyt adni - az általános érvényű előírások mellett - e rendelet és a hozzá tartozó szabályozási terv együttes alkalmazásával szabad. E rendeletben nem szabályozott kérdésekben az OTÉK előírásai alkalmazandó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3) A rendelet területi és tárgyi hatályát érintően minden természetes és jogi személyre nézve kötelező. Ez alól az első fokú építési hatóság csak azon a területen és csak abban a körben biztosít eseti eltérést, ahol és amely tárgyat érintően erre a rendelet kifejezetten feljogosítj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)  Szabályozási elemek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I. rendű szabályozási elemek (közlekedési elemek, terület felhasználási módok, terület felhasználási egység határa, amelyeket csak a településszerkezeti terv felülvizsgálatára és módosítására előírt eljárással lehet megváltoztatni, kivéve a c., pontban rögzített esetet)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II. rendű szabályozási elemek (az a.) és c.) pontokban nem szereplő elemek, amelyeket csak a szabályozási terv módosítására előírt eljárással lehet megváltoztatni)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III. rendű szabályozási elemek (hatósági eljárásban, illetve önkormányzati rendeletben módosíthatók, pontosíthatók, kiegészíthetők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i/>
          <w:iCs/>
        </w:rPr>
        <w:t xml:space="preserve">ca) </w:t>
      </w:r>
      <w:r>
        <w:rPr>
          <w:rFonts w:cs="Arial" w:ascii="Arial" w:hAnsi="Arial"/>
        </w:rPr>
        <w:t>Hatósági eljárásban módosítható, vagy meghatározható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z illetékes szakhatóság hozzájárulásával a védősávok és területek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telekalakítási terv alapján a tömbbelsőben elhelyezkedő telekhatárok övezet-, építési övezet és területfelhasználás-szabályozási vonal, valamint a terület-felhasználási egységen belüli területet kiszolgáló út, ha az magánú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i/>
          <w:iCs/>
        </w:rPr>
        <w:t xml:space="preserve">cb) </w:t>
      </w:r>
      <w:r>
        <w:rPr>
          <w:rFonts w:cs="Arial" w:ascii="Arial" w:hAnsi="Arial"/>
        </w:rPr>
        <w:t>Önkormányzati rendeletben módosítható, vagy meghatározható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) a belterületi határ a beépítésre szánt területek fejlesztési ütemével összhangban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) a sajátos jogintézmények köre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) szakvélemény alapján a helyi védett terület, építmény, vagy objektum listáj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(5)  Településszerkezeti terv módosítása nélkül az építési övezetek határai egy telek mélységig szabályozási terv készítésével igazoltan módosíthatók, ha a határmódosítással érintett szomszédos építési övezet legalább két telekre kiterjedő marad. Ezen előírás a láp ill. egyéb védett területekre nem vonatkozi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(6)  A szabályozási tervlapon jelölt építési helyek határai csak akkor módosíthatók, ha a módosítások elvi építési engedélyezési eljárás keretében igazolhatók. Az elvi építési engedélyezési tervben elemezni kell az építési hely változtatásának építészeti, ökológiai, gazdasági követelményei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 xml:space="preserve">(7) A rendelet a </w:t>
      </w:r>
      <w:r>
        <w:rPr>
          <w:rFonts w:cs="Arial" w:ascii="Arial" w:hAnsi="Arial"/>
          <w:b/>
          <w:bCs/>
        </w:rPr>
        <w:t xml:space="preserve">V-2 </w:t>
      </w:r>
      <w:r>
        <w:rPr>
          <w:rFonts w:cs="Arial" w:ascii="Arial" w:hAnsi="Arial"/>
        </w:rPr>
        <w:t>szabályozási tervlappal együtt érvényes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8) A településen a 2000. évi CXII. törvény a Balaton Kiemelt Üdülőkörzet Területrendezési tervének elfogadásáról és a Balatoni Területrendezési Szabályzat megállapításáról (továbbiakban: BTSZ) előírásai betartandók.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Hévíz speciális hidrogeológiai és építésföldtani adottságai miatt alkalmazandó szabályok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§ (1) Általános követelmények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- A város teljes meglévő szennyvíz- és csapadékvíz hálózatának állapotát felül kell vizsgálni, és fel kell deríteni azokat a csatornaszakaszokat, ahol a szennyvíz- és csapadékvíz csatornát illegálisan egyesítetté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Felül kell vizsgálni a meglévő hálózatok kapacitását. A felülvizsgálat eredményeitől függően olyan hálózati rekonstrukciót kell végrehajtani, amely a műszaki és vízügyi hatósági követelményeken túlmenően teljes körűen megfelel a környezethidrológiai és természetvédelmi követelményekne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 szennyvízcsatornák esetleg bekövetkező meghibásodása esetére havaria tervet kell készíteni és azt a hatóságokkal jóvá kell hagyat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- Szennyvíz és csapadékvíz szikkasztás szigorúan tilos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Szilárd burkolatú utakat és térburkolatot vízzáróan, csapadékvíz elvezető rendszerrel szabad csak építe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2) A jelű fokozottan védendő területen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védőövezetben csak olyan építési tevékenység engedhető meg, amely nem befolyásolja károsan a természetes hidrológiai viszonyokat, és nem sérti a tőzegláp természeti védettségé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1 jelű természeti védelem alatt álló tőzegláp elterjedési területe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a) Új építmény az építmény jellegétől függetlenül csak egyedi hidrológiai hatásvizsgálat és geo technikai vizsgálat alapján a vízügyi, a környezetvédelmi és természetvédelmi hatóságok egyedi elbírálása alapján létesíthető. A vonatkozó rendeletek követelményein túlmenően a hatóságok igénye esetén környezeti hatásvizsgálatot, vagy egyedi cél-vizsgálatot is kell készíteni. A hatásvizsgálatok során az építés előkészítés, a kivitelezés és az üzemelés teljes körű környezeti hatását kell vizsgál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) Épületek esetében terepszint alatti mélyített létesítmény (pince, akna) nem engedélyez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) Építés alatti ideiglenes és üzemelés alatti tartós víztelenítés szigorúan tilos. Csak olyan mélyépítési műszaki megoldást, vagy kivitelezési technológiát szabad engedélyezni, amely nem jár víztelenítéss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) Térszint alatti új közművek létesítésénél, vagy a meglévő hálózat javításánál olyan fizikai paraméterekkel rendelkező vezeték anyagokat és csőkapcsolatokat kell alkalmazni, amelyek kizárják a közműelfolyást. Víztelenítést nem igénylő hálózatfektetési technológiát kell alkalmaz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b/>
          <w:bCs/>
          <w:i/>
          <w:iCs/>
        </w:rPr>
        <w:t>A2 jelű környezet hidrológiai és geo technikai szempontból érzékeny terület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a) Új építmény alatt maximálisan egy szintes mélyített létesítmény (pince) építése csak célirányos, részletes geo technikai vizsgálat és ahhoz kapcsolódó hidrológiai vizsgálat alapján engedélyezhető abban az esetben, ha a munkagödör talajvizet és esetleges rétegvizet kizáró, teljes mértékig vízzáró ideiglenes, vagy végleges körülzárással készül, és az azon belüli víztelenítésnek nincs környezeti hidrológiai hatás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) Talajvízszint alá, vagy tőzegbe mélyített létesítmény, pince, illetve a felszín alatti vizek szabad áramlását gátló alapozás nem létesít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) Térszint alatti új közművek létesítésénél, vagy a meglévő hálózat javításánál olyan fizikai paraméterekkel rendelkező vezeték anyagokat és csőkapcsolatokat kell alkalmazni, amelyek kizárják a közműelfolyást. Víztelenítést nem igénylő hálózatfektetési technológiát kell alkalmaz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</w:rPr>
        <w:t>A3 jelű környezet hidrológiai és geotechnikai szempontból kevésbé érzékeny területen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) Új építmény esetén a védőövezeten belüli elhelyezkedés miatti hidrológiai hatásvizsgálat alól felmentés kér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b) Mélyített létesítmény (pince) építése csak célirányos, részletes geo technikai vizsgálat alapján építhető a talajvíz helyzettől függő korlátozássa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) Talajvízszint alá, vagy tőzegbe mélyített létesítmény, pince, illetve a felszín alatti vizek szabad áramlását gátló alapozás nem létesít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) Térszint alatti új közművek építése esetén olyan fizikai paraméterekkel rendelkező vezeték anyagokat és csőkapcsolatokat kell alkalmazni, amelyek kizárják a közműelfolyást. Víztelenítést nem igénylő hálózatfektetési technológiát kell alkalmaz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b/>
          <w:bCs/>
        </w:rPr>
        <w:t xml:space="preserve">B </w:t>
      </w:r>
      <w:r>
        <w:rPr>
          <w:rFonts w:cs="Arial" w:ascii="Arial" w:hAnsi="Arial"/>
        </w:rPr>
        <w:t xml:space="preserve">jelű természeti védelem alatt álló területen (a tőzegláp részben feltöltött és beépített elterjedési területe az </w:t>
      </w:r>
      <w:r>
        <w:rPr>
          <w:rFonts w:cs="Arial" w:ascii="Arial" w:hAnsi="Arial"/>
          <w:b/>
          <w:bCs/>
        </w:rPr>
        <w:t xml:space="preserve">A </w:t>
      </w:r>
      <w:r>
        <w:rPr>
          <w:rFonts w:cs="Arial" w:ascii="Arial" w:hAnsi="Arial"/>
        </w:rPr>
        <w:t>jelű övezeten kívüli területeken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b/>
          <w:bCs/>
          <w:i/>
          <w:iCs/>
        </w:rPr>
        <w:t>B1 jelű (északi) területrésze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a) Részben évtizedek óta feltöltött és beépített, részben meglévő földművel (megtervezett feltöltéssel) lefedett terület, részletes geo technikai vizsgálat, hidrológiai és környezeti hatásvizsgálatok alapján a természetvédelmi törvények alóli egyedi felmentés esetén lehet építe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) Épületek esetében terepszint alatti mélyített létesítmény (pince, akna) nem engedélyez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) Építés alatti ideiglenes és üzemelés alatti tartós víztelenítés szigorúan tilos. Csak olyan mélyépítési műszaki megoldást, vagy kivitelezési technológiát szabad engedélyezni, amely nem jár víztelenítéss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) Térszint alatti új közművek építése esetén olyan fizikai paraméterekkel rendelkező vezeték anyagokat és csőkapcsolatokat kell alkalmazni, amelyek kizárják a közműelfolyást. Víztelenítést nem igénylő hálózatfektetési technológiát kell alkalmaz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B2 jelű (déli) területrészen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a) Új építmény az építmény jellegétől függetlenül csak egyedi hidrológiai hatásvizsgálat és geo technikai vizsgálat alapján a vízügyi, a környezetvédelmi és természetvédelmi hatóságok egyedi elbírálása alapján létesíthető. A vonatkozó rendeletek követelményein túlmenően a hatóságok igénye esetén környezeti hatásvizsgálatot, vagy egyedi cél-vizsgálatot is kell készíte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) Épületek esetében terepszint alatti mélyített létesítmény (pince, akna) nem engedélyez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c) Építés alatti ideiglenes és üzemelés alatti tartós víztelenítés szigorúan tilos. Csak olyan mélyépítési műszaki megoldást, vagy kivitelezési technológiát szabad engedélyezni, amely nem jár víztelenítéss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) Térszint alatti új közművek létesítésénél, vagy a meglévő hálózat javításánál olyan fizikai paraméterekkel rendelkező vezeték anyagokat és csőkapcsolatokat kell alkalmazni, amelyek kizárják a közműelfolyást. Víztelenítést nem igénylő hálózatfektetési technológiát kell alkalmaz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4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C </w:t>
      </w:r>
      <w:r>
        <w:rPr>
          <w:rFonts w:cs="Arial" w:ascii="Arial" w:hAnsi="Arial"/>
          <w:b/>
        </w:rPr>
        <w:t>jelű környezet hidrológiai és geo technikai szempontból kevésbé kedvező területen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a) Építményeket csak geo technikai vizsgálat és szakvélemény alapján szabad tervezni és kivitelez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) Épületek alatt mélyített létesítmény (pince, akna) építése nem engedélyez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c) Mélyépítéshez kapcsolódóan (alapozás, közműépítés) építési víztelenítést csak korlátozottan, a geo technikai javaslatoknak megfelelően szabad végez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) A természeti védelem alatt álló B jelű övezetek közvetlen közelsége miatt a térszint alatti új közművek létesítésénél, vagy a meglévő hálózat javításánál olyan fizikai paraméterekkel rendelkező vezeték anyagokat és csőkapcsolatokat kell alkalmazni, amelyek kizárják a közműelfolyás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b/>
        </w:rPr>
        <w:t xml:space="preserve">(5) </w:t>
      </w:r>
      <w:r>
        <w:rPr>
          <w:rFonts w:cs="Arial" w:ascii="Arial" w:hAnsi="Arial"/>
          <w:b/>
          <w:bCs/>
        </w:rPr>
        <w:t xml:space="preserve">D </w:t>
      </w:r>
      <w:r>
        <w:rPr>
          <w:rFonts w:cs="Arial" w:ascii="Arial" w:hAnsi="Arial"/>
          <w:b/>
        </w:rPr>
        <w:t xml:space="preserve">jelű környezet hidrológiai és geo technikai szempontból kedvező adottságú területen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strike/>
          <w:color w:val="FF0000"/>
        </w:rPr>
        <w:softHyphen/>
        <w:softHyphen/>
        <w:softHyphen/>
        <w:t>Részletes geotechnikai vizsgálat és szakvélemény javasla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 xml:space="preserve">Talajmechanikai szakvélemény </w:t>
      </w:r>
      <w:r>
        <w:rPr>
          <w:rFonts w:cs="Arial" w:ascii="Arial" w:hAnsi="Arial"/>
        </w:rPr>
        <w:t>alapján beépíthető öveze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) Mélyített létesítmény (pince) korlátozás nélkül épít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) Térszint alatti új közművek létesítésénél, vagy a meglévő hálózat javításánál olyan fizikai paraméterekkel rendelkező vezeték anyagokat és csőkapcsolatokat kell alkalmazni, amelyek kizárják a közműelfolyás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6) A felhagyott kő- és homokfejtési helyeken meg kell szüntetni az illegális hulladék- és építési törmeléklerakás lehetőségei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(7) Az intézkedési övezetek határai, a területek jelenlegi geo technikai feltártsága alapján, a geomorfológiai, földtani és hidrogeológiai adatok figyelembevételével kerültek meghatározásra. Az övezethatárok a részletesebb területfeltárás során módosulhatna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egyes területek határát a szabályozási tervvel együtt érvényes SzT-2 jelű tervlap tartalmazz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eastAsia="Arial" w:cs="Arial" w:ascii="Arial" w:hAnsi="Arial"/>
          <w:strike/>
          <w:color w:val="FF0000"/>
        </w:rPr>
        <w:t xml:space="preserve"> </w:t>
      </w:r>
      <w:r>
        <w:rPr>
          <w:rFonts w:cs="Arial" w:ascii="Arial" w:hAnsi="Arial"/>
          <w:strike/>
          <w:color w:val="FF0000"/>
        </w:rPr>
        <w:t>(8)  Az A, B és C jelű területeken történő engedélyezési eljárás során a Nyugat-dunántúli Környezetvédelmi, Természetvédelmi és Vízügyi Felügyelőség szakhatóságként működik köz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§  (1) Központi belterületen építési tevékenység csak az építési terület üreg- és pinceviszonyainak tisztázása után végez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2)  </w:t>
      </w:r>
      <w:r>
        <w:rPr>
          <w:rFonts w:cs="Arial" w:ascii="Arial" w:hAnsi="Arial"/>
          <w:strike/>
          <w:color w:val="FF0000"/>
        </w:rPr>
        <w:t>A Magyar Bányászati és Földtani Hivatal közreműködése szükséges:</w:t>
      </w:r>
      <w:r>
        <w:rPr>
          <w:rFonts w:cs="Arial" w:ascii="Arial" w:hAnsi="Arial"/>
          <w:color w:val="FF0000"/>
        </w:rPr>
        <w:t xml:space="preserve"> Talajmechanikai szakvélemény szükséges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a) a négy beépített szintnél magasabb, vagy 7 m-nél nagyobb fesztávú tartószerkezetet tartalmazó előre gyártott, vagy vázas tartószerkezetű épületeknél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) meredek, csúszásveszélyes területek beépítésekor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) az 5 m-nél nagyobb szabad magasságú földet megtámasztó, a 3 m-nél nagyobb földvastagságot érintő tereprendezéssel járó építkezéseknél, továbbá a lakosság, Önkormányzat, vagy tervezők által észlelt kedvezőtlen mérnökgeológiai adottságok eseté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eastAsia="Arial" w:cs="Arial" w:ascii="Arial" w:hAnsi="Arial"/>
          <w:strike/>
          <w:color w:val="FF0000"/>
        </w:rPr>
        <w:t xml:space="preserve"> </w:t>
      </w:r>
      <w:r>
        <w:rPr>
          <w:rFonts w:cs="Arial" w:ascii="Arial" w:hAnsi="Arial"/>
          <w:strike/>
          <w:color w:val="FF0000"/>
        </w:rPr>
        <w:t>(3)  Azokon a településrészeken, ahol a talaj laza, löszös szerkezetű, ott az (elvi) építési engedély kiadása előtt be kell szerezni a Magyar Bányászati és Földtani Hivatal szakvéleményét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Építési engedélykérelmek elbírálásának szabályai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.§  </w:t>
      </w:r>
      <w:r>
        <w:rPr>
          <w:rFonts w:cs="Arial" w:ascii="Arial" w:hAnsi="Arial"/>
          <w:strike/>
          <w:color w:val="FF0000"/>
        </w:rPr>
        <w:t>(1) Az építésügyi hatóság a kérelem elbírálása során vizsgálja mindazon szempontokat, melyeket számára a 46/1997. (XII.29.) KTM rendelet kötelezően meghatároz, továbbá vizsgálja, hogy a tervezett létesítmény megfelel-e az épített környezet emberhez méltó és esztétikus kialakítása elvárásainak (lásd: 1997. évi LXXVIII tv. 6.§ 1/b. bek.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(2) A földmunkával járó beruházások tervezése és engedélyezése során érvényre kell juttatni a kulturális örökség védelméről szóló 2001. évi LXIV. törvény rendelkezéseit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(3) Azokon a területeken, ahol a terület felhasználása, vagy az építés minősége (övezete) a szabályozási terven jelöltek szerint megváltozik, építés (és telekalakítás is) csak a változásnak megfelelően engedélyez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(4) Az építési övezeti, illetőleg övezeti előírásokat a korábban </w:t>
      </w:r>
      <w:r>
        <w:rPr>
          <w:rFonts w:cs="Arial" w:ascii="Arial" w:hAnsi="Arial"/>
          <w:color w:val="FF0000"/>
        </w:rPr>
        <w:t>építési engedéllyel</w:t>
      </w:r>
      <w:r>
        <w:rPr>
          <w:rFonts w:cs="Arial" w:ascii="Arial" w:hAnsi="Arial"/>
        </w:rPr>
        <w:t xml:space="preserve"> épült épületek bővítése, átalakítása esetében </w:t>
      </w:r>
      <w:r>
        <w:rPr>
          <w:rFonts w:cs="Arial" w:ascii="Arial" w:hAnsi="Arial"/>
          <w:color w:val="FF0000"/>
        </w:rPr>
        <w:t>a jelenlegi állapotot szerzett jogként kell elismerni.</w:t>
      </w:r>
      <w:r>
        <w:rPr>
          <w:rFonts w:cs="Arial" w:ascii="Arial" w:hAnsi="Arial"/>
          <w:strike/>
          <w:color w:val="FF0000"/>
        </w:rPr>
        <w:t xml:space="preserve"> is alkalmazni kell.</w:t>
      </w:r>
      <w:r>
        <w:rPr>
          <w:rFonts w:cs="Arial" w:ascii="Arial" w:hAnsi="Arial"/>
        </w:rPr>
        <w:t xml:space="preserve"> Azok</w:t>
      </w:r>
      <w:r>
        <w:rPr>
          <w:rFonts w:cs="Arial" w:ascii="Arial" w:hAnsi="Arial"/>
          <w:strike/>
          <w:color w:val="FF0000"/>
        </w:rPr>
        <w:t>at</w:t>
      </w:r>
      <w:r>
        <w:rPr>
          <w:rFonts w:cs="Arial" w:ascii="Arial" w:hAnsi="Arial"/>
        </w:rPr>
        <w:t xml:space="preserve"> az </w:t>
      </w:r>
      <w:r>
        <w:rPr>
          <w:rFonts w:cs="Arial" w:ascii="Arial" w:hAnsi="Arial"/>
          <w:color w:val="FF0000"/>
        </w:rPr>
        <w:t>építési engedéllyel épített</w:t>
      </w:r>
      <w:r>
        <w:rPr>
          <w:rFonts w:cs="Arial" w:ascii="Arial" w:hAnsi="Arial"/>
        </w:rPr>
        <w:t xml:space="preserve"> épületek</w:t>
      </w:r>
      <w:r>
        <w:rPr>
          <w:rFonts w:cs="Arial" w:ascii="Arial" w:hAnsi="Arial"/>
          <w:strike/>
        </w:rPr>
        <w:t>et</w:t>
      </w:r>
      <w:r>
        <w:rPr>
          <w:rFonts w:cs="Arial" w:ascii="Arial" w:hAnsi="Arial"/>
        </w:rPr>
        <w:t xml:space="preserve">, amelyek elhelyezkedése (a telekhatároktól és a szomszédos épületektől való távolsága), valamint nagysága (alapterülete, magassága) túllépi a hatályos előírásokat </w:t>
      </w:r>
      <w:r>
        <w:rPr>
          <w:rFonts w:cs="Arial" w:ascii="Arial" w:hAnsi="Arial"/>
          <w:color w:val="FF0000"/>
        </w:rPr>
        <w:t>szintén szerzett jogként kell elismerni. Áttervezéskor ezen értékek nem léphetők át, lehetőleg közelíteni kell a ma hatályos jogszabályokban meghatározott értékek felé. Teljes bontás esetén a szerzett jog megszűnik.</w:t>
      </w:r>
      <w:r>
        <w:rPr>
          <w:rFonts w:cs="Arial" w:ascii="Arial" w:hAnsi="Arial"/>
          <w:strike/>
          <w:color w:val="FF0000"/>
        </w:rPr>
        <w:t xml:space="preserve"> csak a szabályossá tételükkel egyidejűleg szabad bővíteni, vagy átalakíta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5) Az építés (telekalakítás) a szabályozási tervvel nem egyező terület felhasználás esetében akkor is engedélyezhető, ha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) az építés a legszükségesebb (élet-, vagyon-, vagy közbiztonság, esetleg egészségi szempontok miatt elengedhetetlen) munkálatok elvégzésére irányul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b) a terv szerinti terület felhasználás nagyobb távlatban (tíz, vagy több év) válik esedékessé és végrehajtását a kérelmezett állapot nem akadályozza és nem teszi költségesebbé (amennyiben az építtető vállalja a kártalanítás nélküli elbontási kötelezettséget, érték létrehozása is engedélyezhető, azonban az építmény ideiglenes meglétét, illetve az építtető kártalanítás nélküli elbontási kötelezettségét az ingatlan-nyilvántartásba be kell jegyeztetni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6)   Azokon a beépítésre szánt területeken, melyeken az építés feltételei (például terület-előkészítés, közművesítés hiánya miatt) nem biztosítottak, építési engedély nem adható. </w:t>
      </w:r>
      <w:r>
        <w:rPr>
          <w:rFonts w:cs="Arial" w:ascii="Arial" w:hAnsi="Arial"/>
          <w:strike/>
          <w:color w:val="FF0000"/>
        </w:rPr>
        <w:t>Elvi építési engedély esetében az építési engedély feltételeit a határozatban közölni kel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építési engedély kiadható abban az estben, ha az egyébként rendelkezésre álló közmű csak felbővítéssel (hálózatbővítéssel) tudja kiszolgálni a tervezett épület által igényelt mértéket és ennek megvalósíthatóságát az érintett közműkezelő nyilatkozatával igazolja. Ebből az estben a szükséges felbővítést (hálózatbővítést) a használatbavételi eljárás időpontjáig az építtetőnek ki kell építeni. A használatbavételi engedély csak az üzemelő közművekre való rákötés esetén adható k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eastAsia="Arial" w:cs="Arial" w:ascii="Arial" w:hAnsi="Arial"/>
          <w:strike/>
          <w:color w:val="FF0000"/>
        </w:rPr>
        <w:t xml:space="preserve"> </w:t>
      </w:r>
      <w:r>
        <w:rPr>
          <w:rFonts w:cs="Arial" w:ascii="Arial" w:hAnsi="Arial"/>
          <w:strike/>
          <w:color w:val="FF0000"/>
        </w:rPr>
        <w:t>(7) Épület építése csak olyan telken engedélyezhető, amelynek közterületről, vagy az építtető által igazolt tulajdonjoggal, vagy használati joggal bíró magánútról gépjárművel közvetlenül történő megközelítése biztosítot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(8) Állattartó épület építésének engedélyezési eljárásánál az állattartásról </w:t>
      </w:r>
      <w:r>
        <w:rPr>
          <w:rFonts w:cs="Arial" w:ascii="Arial" w:hAnsi="Arial"/>
          <w:color w:val="FF0000"/>
        </w:rPr>
        <w:t xml:space="preserve">szóló </w:t>
      </w:r>
      <w:r>
        <w:rPr>
          <w:rFonts w:cs="Arial" w:ascii="Arial" w:hAnsi="Arial"/>
        </w:rPr>
        <w:t>rendeletben 12.§-ában megfogalmazott feltételrendszer meglétét vizsgálni kell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özterületek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5.§ (1) A terv legfontosabb eleme a közterületek és a nem közterületek elhatárolására vonatkozó szabályozási vonal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2) A terven feltüntetett közterületek a közérdekből szükséges területek, melyek egyrészt a városi közélet terei, a város működéséhez, üzemeltetéséhez szükséges területek, másrészt az egyes telkek közterületi kapcsolatait (közút, közmű stb.) biztosítjá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(3) A terven meghatározott közterületeken túl további közterületek is létesíthetők, a közterületekre vonatkozó üzemeltetői feltételek teljesítése mellet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4)  Közterületen csak közhasználatra szolgáló, alábbi építmények létesíthetők, illetve helyezhetők el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a) legfeljebb 16 m</w:t>
      </w:r>
      <w:r>
        <w:rPr>
          <w:rFonts w:cs="Arial" w:ascii="Arial" w:hAnsi="Arial"/>
          <w:bCs/>
          <w:position w:val="6"/>
        </w:rPr>
        <w:t>2</w:t>
      </w:r>
      <w:r>
        <w:rPr>
          <w:rFonts w:cs="Arial" w:ascii="Arial" w:hAnsi="Arial"/>
        </w:rPr>
        <w:t xml:space="preserve"> alapterületű autóbusz-váróhelyiség vagy tető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) legfeljebb 4 m</w:t>
      </w:r>
      <w:r>
        <w:rPr>
          <w:rFonts w:cs="Arial" w:ascii="Arial" w:hAnsi="Arial"/>
          <w:position w:val="6"/>
        </w:rPr>
        <w:t>2</w:t>
      </w:r>
      <w:r>
        <w:rPr>
          <w:rFonts w:cs="Arial" w:ascii="Arial" w:hAnsi="Arial"/>
        </w:rPr>
        <w:t xml:space="preserve"> alapterületű, fa homlokzatú, térelemes, önálló alapszerkezet nélküli pavilon. A pavilont a településképbe illően, a közlekedésbiztonsági előírások figyelembevételével, valamint a közterület kezelhetőségének, tisztántarthatóságának biztosításával lehet elhelyezni. Egy-egy közterületi szakaszon csak azonos formájú, anyagú és színű pavilonok állíthatók f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) telefonfülkék, valamint közműépítmények (szivattyúházak, trafóházak, telefon-alközpontok, stb.) és köztárgyak helyezhetők el, az OTÉK 39. §-ának előírásai szerint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) hirdető (reklám) berendezés: </w:t>
      </w:r>
      <w:r>
        <w:rPr>
          <w:rFonts w:cs="Arial" w:ascii="Arial" w:hAnsi="Arial"/>
          <w:color w:val="FF0000"/>
        </w:rPr>
        <w:t>önkormányzat külön rendelete szerin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- hirdető és reklámtábla különállóan lakótelken belül nem helyezhető el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strike/>
          <w:color w:val="FF0000"/>
        </w:rPr>
        <w:t>- az épület homlokzatán 1 m</w:t>
      </w:r>
      <w:r>
        <w:rPr>
          <w:rFonts w:cs="Arial" w:ascii="Arial" w:hAnsi="Arial"/>
          <w:bCs/>
          <w:strike/>
          <w:color w:val="FF0000"/>
          <w:position w:val="6"/>
        </w:rPr>
        <w:t>2</w:t>
      </w:r>
      <w:r>
        <w:rPr>
          <w:rFonts w:cs="Arial" w:ascii="Arial" w:hAnsi="Arial"/>
          <w:strike/>
          <w:color w:val="FF0000"/>
        </w:rPr>
        <w:t>-nél nagyobb felületű hirdetési és reklámcélú építmény, reklám- szerkezet, fényreklám és reklám-, cég-, vagy címtábla nem helyezhető el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- közterületen csak az önkormányzat által engedélyezett egységes megjelenésű hirdető és reklámberendezések létesíthető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5) Közterületen építményt az OTÉK 39. és 40.§-a alapján úgy kell elhelyezni, hogy az a közterület rendeltetésszerű használatát, valamint a közművek elhelyezését, üzemeltetését, karbantartását nem akadályozhatja (OTÉK 2. ábra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(6) A közterületekkel kapcsolatban a Hévíz város Önkormányzata mindenkor érvényben lévő közterület használat szabályozásáról szóló rendeletében foglaltakat is alkalmazni kell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ekalakítási rendelkezések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6.§ (1) Az új telkek legkisebb méreteit az övezeti előírások szerint kell megállapíta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2) Az új saroktelkek szélességi méretének legalább 3,0 m-rel nagyobbnak kell lennie az övezetben kialakítható telkek előírt legkisebb szélességéné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3) A korábban kialakított építési telkek akkor is beépíthetőnek minősülnek, ha a méreteik csak a kialakításuk idején hatályos előírásoknak felelnek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4) A szabályozási terven jelölt tervezett telekhatárok irányadó jellegűe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(5) A mezőgazdasági művelés alatt álló belterületi földeket magába foglaló tömbökön belül csak akkor adható engedély telekalakításra, ha előzetesen az egész tömbre kiterjedő elvi telekalakítási engedély - telekalakítási terv - rendelkezésre áll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Építési telkek beépítési módjának meghatároz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7.§ (1) Az építési telkek épület elhelyezésére szolgáló területrészét az övezeti előírásokban meghatározott építési hely valamint a kötelező zöldfelületi területhasználatok beépítési korlátozásai alapján kell megállapítani. Épület az adott építési telken belül ott építhető, ahol azt az összes előírás azt lehetővé tesz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2)  Az építési helyet meghatározó minimális elő-, oldal- és a hátsókert méreteket általában az adott beépítési mód alapján az OTÉK előírásai szerint kell megállapítani. Az ettől eltérő helyi előírásokat az övezeti előírások és a Szabályozási Terv rögzíti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3)  A kialakult beépítési módú, átalakításra nem szánt karakterű területeken alkalmazandó szabályok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 kialakult területeken a beépítési módot, az előkert szükségességét és mértékét, az építési hely területét, a hátsókert mértékét és a telek beépítésének feltételeit sajátos előírások hiányában a szomszédos telkeken kialakult adottságok és az egyéb országos érvényű előírások alapján és az Étv. 18.§ (2) bekezdése szerinti illeszkedés elve szerint az építési hatóság határozza meg a városi főépítész, vagy területi főépítész által vezetett tervtanács állásfoglalásának figyelembevételével. Az építtető a városi főépítésztől kérheti a vonatkozó illeszkedési szabályok tételes meghatározásá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Ha a telek jelenlegi jellemzői az építési előírásoknak nem felelnek meg, de az eltérés a korábbi előírások szerint alakult ki, az alább felsorolt szabályok szerint lehet építési munkát, illetve telekalakítást végezni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Ha a telek jelenlegi beépítettsége nem felel meg az építési előírásoknak, a meglévő épület felújítható, de sem a beépítettség, sem az épület(ek) szintterülete, építménymagassága nem növel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ivéve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ca) </w:t>
      </w:r>
      <w:r>
        <w:rPr>
          <w:rFonts w:cs="Arial" w:ascii="Arial" w:hAnsi="Arial"/>
        </w:rPr>
        <w:t>tetőtér beépítés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cb) </w:t>
      </w:r>
      <w:r>
        <w:rPr>
          <w:rFonts w:cs="Arial" w:ascii="Arial" w:hAnsi="Arial"/>
        </w:rPr>
        <w:t>lakóterületen jogerős építési engedéllyel és legfeljebb 30%-os beépítettséggel megvalósult épület(ek) esetében, lakásépítés vagy lakásbővítés céljából az övezetben megengedett mértékig (valamint az előírt telepítési távolság biztosításával) az építménymagasság növelhető, illetve: ha a szomszédos épületek építménymagassága és az utcában kialakult utcakép indokolja, ha az esetleges építménymagasság növekedése nem korlátozza a szomszédos épületek használatát (pl. benapozás biztosítása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ivételek esetében a beépítettség megtartása mellett a szintterület növekedése megenged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</w:rPr>
        <w:t>Ha az épület lebontásra kerül, a telket beépítetlen teleknek kell tekinteni, és az övezeti előírásokat kell alkalmaz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4)  Oldalhatáron álló beépítési mód esetében az épületek az oldalhatáron sorosan, az utcai építési vonaltól 5,0 m távolságban keresztszárnnyal is bővülhetne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(5) Az előírt építmények közötti legkisebb távolság korlátlanul csökkenthető azokban az oldalhatáron álló módon beépített építési övezetekben, ahol a beépítési mód zártsorú beépítési módra változott, ha az épületnek a szomszédos telkeken álló épületekkel szembeni homlokzatai tűzfalas kialakításúa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ÖNKORMÁNYZATI TERVTANÁC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eastAsia="Arial" w:cs="Arial" w:ascii="Arial" w:hAnsi="Arial"/>
          <w:b/>
          <w:strike/>
          <w:color w:val="FF0000"/>
        </w:rPr>
        <w:t xml:space="preserve"> </w:t>
      </w:r>
      <w:r>
        <w:rPr>
          <w:rFonts w:cs="Arial" w:ascii="Arial" w:hAnsi="Arial"/>
          <w:strike/>
          <w:color w:val="FF0000"/>
        </w:rPr>
        <w:t>8. §  A külön rendeletben meghatározottak szerint az Önkormányzat tervtanácsot működtet. A tervtanácsban a védett természeti területeken valamint a hidrogeológiai védőterületeken történő építés esetén a Nemzeti Park és a Zöldhatóság hatóság közreműködését is lehetővé kell ten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8. §  Hévíz Város Önkormányzata Építészeti-műszaki Tervtanácsot működtet. A tervtanács működését az 57/2011 (X.28.) számú önkormányzati rendelet szabályozz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z építményekre vonatkozó általános előírások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 xml:space="preserve">9.§ (1) A városban csak olyan településképi és építészeti szempontból igényes - elsősorban egyedi tervezésű - építmények építhetők, amelyeket a telek adottságainak, a környezetük jellegének, a rendeltetésük követelményeinek, az építőanyagok sajátosságainak megfelelően alakítottak k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2) Az egy telken lévő építmények tömegeit és homlokzatait (homlokzati színezéseket) úgy kell kialakítani, hogy azok egymással összhangban legyenek és formai szempontból egységes építmény-együttes hatását keltsé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3)  Az építési övezetekre megengedett legnagyobb építménymagasság értékeit nem lépheti át az építmény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 közterület felé néző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 szomszédos telekhatártól 3 m-en belül áll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omlokzatainak magasság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) Az épületek homlokzatainak, kerítéseinek egységét meg kell tartani, azt részleges átalakítással vagy átfestéssel megbontani nem szabad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5) Az épületek tetőzete a hagyományos formákhoz igazodó, magas tetős konstrukcióban készülhet. A zártsorú beépítés kivételével kerülni kell a mindkét oldalon tűzfalakkal zárt nyeregtetők alkalmazását az új lakóterületeke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6) A lakóépülettől különálló épület (gazdasági épület) - kialakult állapot kivételével - legfeljebb 3,5 m homlokzatmagasságú, a lakóépülettel összhangban lévő, ahhoz harmonikusan illeszkedő építészeti kialakítású lehe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7) Terepszint alatti építményekre vonatkozó előírások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 Terepszint alatti építmény (az elő-, oldal-, és hátsókert kivételével) bárhol létesíthető, ahol nem gátolják építés hidrológiai, mérnökgeológiai vagy más geo technikai adottságok illetve nem veszélyeztet más építményeket és nyomvonalas létesítményeke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) A terepszint alatti építmény csak az építési helyen belül emelkedhet ki a terepszintbő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) A terepszint alatti létesítmény feletti kert, zöldfelület az OTÉK 25.§-ában rögzített feltételek mellett számítható be az építési telekre előírt legkisebb zöldfelületi mutató értékéb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</w:rPr>
        <w:t>A város beépítésre nem szánt részén a terepszint alatti építmény alapterülete nem haladhatja meg a telek legnagyobb beépíthető területének 10%-á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8) A város beépítésre nem szánt területén 10 m-nél magasabb építményeket a környezethez (a domborzati és növényi adottságokhoz) illeszkedően kell elhelyez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9) A 10 m-nél magasabb építmények építési engedély iránti kérelméhez tájesztétikai vizsgálatot és külön jogszabályban meghatározott látványtervet kell mellékel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10) Klímaberendezés, turbókazán, központi porszívó szellőzőnyílását szomszéd telkére oldalhatáron álló beépítési mód esetén, valamint az épület fő (utcai) homlokzatára nem lehet elhelyez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11)  A város területén a tetőhéjazat kialakítását az utcaképre jellemző tetőfedésekhez illeszkedően kell kialakítani. A tetőfedés nem lehet: hullámpala, kék színű bitumenes zsindely- és kék színű lemezfedés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özművesítés, közműlétesítmények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§  (1) (1) Közműlétesítmények és közműhálózatok elhelyezésére vonatkozólag az OTÉK előírásait, valamint a megfelelő ágazati szabványokat és előírásokat figyelembe kell venni. Az előírások szerinti védőtávolságokat biztosítani kell. A védőtávolságon belül mindennemű tevékenység csak az illetékes üzemeltető, az érintett szakhatóság hozzájárulása esetén engedélyez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2) A település beépített, illetve beépítésre szánt területén épület építésére építési engedély csak akkor adható, funkcióváltás csak akkor engedélyezhető, ha </w:t>
      </w:r>
      <w:r>
        <w:rPr>
          <w:rFonts w:cs="Arial" w:ascii="Arial" w:hAnsi="Arial"/>
          <w:strike/>
          <w:color w:val="FF0000"/>
        </w:rPr>
        <w:t>az OTÉK 8. §-ban rögzített közművesítettség mértéke szerint: a beépítésre szánt területek valamennyi (lakó-, vegyes-, üdülő-, gazdasági- és különleges-) építési övezetében a teljes közműellátás rendelkezésre ál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 villamos energia, az ivóvíz, a szennyvízelvezetés és –tisztítás, valamint a közterületi csapadékvíz-elvezetés együttesen közüzemi, vagy közcélú szolgáltatással történi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3) A település beépítésre nem szánt területén, bel- és külterületén új épület elhelyezése, ill. meglevő épület funkcióváltása csak akkor engedélyezhető, ha </w:t>
      </w:r>
      <w:r>
        <w:rPr>
          <w:rFonts w:cs="Arial" w:ascii="Arial" w:hAnsi="Arial"/>
          <w:strike/>
          <w:color w:val="FF0000"/>
        </w:rPr>
        <w:t>a 7-es bekezdésnek megfelelő egészséges ivóvízellátás és a villamos energia ellátás, valamint a szennyvízelvezetés a 10-es bekezdésnek megfelelő, a felszíni vízrendezés a 14. bekezdésben foglaltak szerint a beépítésre nem szánt területre vonatkozóan rögzített feltételek biztosítottak.</w:t>
      </w:r>
    </w:p>
    <w:p>
      <w:pPr>
        <w:pStyle w:val="Normal"/>
        <w:spacing w:lineRule="auto" w:line="240" w:before="0" w:after="20"/>
        <w:ind w:firstLine="18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cs="Arial" w:ascii="Arial" w:hAnsi="Arial"/>
          <w:color w:val="FF0000"/>
        </w:rPr>
        <w:t xml:space="preserve">a villamos energia, az ivóvíz közüzemi, vagy közcélú szolgáltatással, </w:t>
      </w:r>
      <w:r>
        <w:rPr>
          <w:rFonts w:eastAsia="Times New Roman" w:cs="Arial" w:ascii="Arial" w:hAnsi="Arial"/>
          <w:color w:val="FF0000"/>
          <w:lang w:eastAsia="hu-HU"/>
        </w:rPr>
        <w:t>a szennyvíz tisztítása és elhelyezése egyedi szennyvízkezelő berendezéssel, vagy tisztítómezővel ellátott oldómedencés műtárggyal vagy időszakos tárolása egyedi zárt szennyvíztárolóban történik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) Beépítésre nem szánt területeken a szakhatóságok által is elfogadott közműpótló berendezés létesít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5) Hévíz a 8005/1995. (KHV Ért. 22.) KHVM tájékoztatója szerint az I.1. Fokozottan érzékeny, üzemelő vízbázisok területén fekszik, ezért a vízbázis védelmét szolgáló ágazati előírásokat be kell tartan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6) Élővízbe és a közcsatorna-hálózatba bocsátott szennyvíz vagy folyékony hulladék esetén a szennyezőanyag tartalomra vonatkozó határértékeket, küszöbértékeket be kell tartani. A felszíni vizek minősége védelmének szabályairól szóló, módosított 220/2004. (VII.21.) Kormányrendelet és a vízszennyező anyagok kibocsátásaira vonatkozó határértékekről és alkalmazásuk egyes szabályairól szóló 28/2004. (XII.25.) KvVM rendelet szerin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7) A közművek elhelyezésével érintett területeken belül építmény elhelyezésére csak az illetékes szakhatóság eseti előírásai szerint (esetleg ideiglenes jelleggel) kerülhet sor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űzvédelem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1.§ (1) A törvényi rendelkezés szerint a gazdálkodó tevékenységet folytató magánszemélyeknek, jogi személyeknek, a jogi és magánszemélyek jogi személyiséggel nem rendelkező szervezeteinek az oltóvíz biztosításáról gondoskodniuk kell. A gazdálkodó tevékenységet nem folytató magánszemélyek részére az oltóvíznyerési lehetőségek biztosítása az önkormányzat feladata. Az oltóvizet az Országos Tűzvédelmi Szabályzat szerint kell biztosíta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(2) A városban a mértékadó tűzszakasz területe nem lehet nagyobb, mint a területen létesítendő tűzoltó vízforrásokból biztosítható oltóvíz-intenzitás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3 A tűzoltóság vonulása és működése céljára - ha arról jogszabály, illetve nemzeti szabvány másként nem rendelkezik- az építményekhez olyan utat, illetve területet kell biztosítani, amely alkalmas a tűzoltó gépjárművek nem rendszeres közlekedésére és működtetésére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Járművek elhelyezés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2.§ (1) Minden beépítésre szánt területen az építmények, önálló rendeltetésű egységek, területek rendeltetésszerű használatához a 253/1997. (XII.20.) Korm. rendelet 4-es számú mellékletében meghatározott mértékű járműtárolót, várakozó (parkoló) helyet, és rendszeres teherszállítás esetén rakodóhelyet kell biztosíta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(2) Az ideiglenes, illetőleg alkalmi közterületi üzleti területekhez nem szükséges új várakozóhelyeket létesíte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3)  Az OTÉK 42. §-a által előírt várakozóhelyek részben - az ide vonatkozó Önkormányzati parkolási rendelet alapján (jelenleg a 27/2004. (VI.30.) rendelet) - a kapcsolódó közterületen is megépíthetőek, esetleg megválthatóa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4) A közterületi parkolást az önkormányzat parkolási rendelete szabályozz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5) Minden parkoló kialakításánál minden 4 db gépkocsi állás után legalább egy nagylombú koros fa ültetése és fenntartása biztosítandó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örnyezetalakítás, környezetvédelem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3.§  (1) Az új területek beépítésének előfeltétele </w:t>
      </w:r>
      <w:r>
        <w:rPr>
          <w:rFonts w:cs="Arial" w:ascii="Arial" w:hAnsi="Arial"/>
          <w:strike/>
          <w:color w:val="FF0000"/>
        </w:rPr>
        <w:t>a teljes közművesíté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hogy a villamos energia, az ivóvíz, a szennyvízelvezetés és –tisztítás, valamint a közterületi csapadékvíz-elvezetés együttesen közüzemi, vagy közcélú szolgáltatással történi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2) A csapadékvíz elvezetéséről vagy a szennyezetlen vizek elszikkasztásáról minden telek tulajdonosának, használójának gondoskodnia kell. A vízfolyásba csak az első fokon eljáró vízügyi hatóság hozzájárulásával és feltételeinek betartásával szabad csapadékvizet bevezet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3) Minden 20 férőhelynél nagyobb parkolóhely kialakítását szilárd burkolattal kell ellátni és iszap- és olajfogót kell beépíte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5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I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jc w:val="center"/>
        <w:outlineLvl w:val="5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TERÜLETFELHASZNÁLÁSI ÉS ÖVEZETI ELŐÍRÁSOK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A szabályozási elemek értelmezése, fogalom meghatározás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4. § (1)  A szabályzatban használt homlokzatmagasság meghatározása: az építmények egyes homlokzatfelületeinek külön-külön számított (az OTÉK 1. sz. mellékletének </w:t>
      </w:r>
      <w:r>
        <w:rPr>
          <w:rFonts w:cs="Arial" w:ascii="Arial" w:hAnsi="Arial"/>
          <w:strike/>
          <w:color w:val="FF0000"/>
        </w:rPr>
        <w:t>2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2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pontja</w:t>
      </w:r>
      <w:r>
        <w:rPr>
          <w:rFonts w:cs="Arial" w:ascii="Arial" w:hAnsi="Arial"/>
        </w:rPr>
        <w:t xml:space="preserve"> szerint) F/L érték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gjegyzés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építési övezetek építési használatát tartalmazó táblázatokban a telkekre és építménymagasságokra vonatkozó értékek új telekalakításokra, illetve új épületek építésére értendők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 xml:space="preserve">K </w:t>
      </w:r>
      <w:r>
        <w:rPr>
          <w:rFonts w:cs="Arial" w:ascii="Arial" w:hAnsi="Arial"/>
        </w:rPr>
        <w:t>jel a kialakult állapotra utal, ha az ahhoz való illeszkedés fontos vagy megenged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ülethasználat intenzitás: az egyes telkekre vonatkoztatandó viszonyszám, az egy telken elhelyezhető épület(ek) összes szintterületének és a telek területének hányados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2)  A jelenlegi közterület felőli telekhatár - amennyiben a terv másként nem rendelkezik - kötelező szabályozási vonalnak tekintend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3)  A kötelező erejű elemek módosítása a szabályozási terv módosítását vonja maga utá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)  Azokon a területeken, ahol a területfelhasználás vagy az építési övezet a terv szerint megváltozik, a telekalakítás és építés a változásnak megfelelően engedélyez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5)  Az irányadó szabályozási elemektől az építésügyi hatóság saját hatáskörében eltérhe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6)  </w:t>
      </w:r>
      <w:r>
        <w:rPr>
          <w:rFonts w:cs="Arial" w:ascii="Arial" w:hAnsi="Arial"/>
          <w:strike/>
          <w:color w:val="FF0000"/>
        </w:rPr>
        <w:t>A szabályzatban használt homlokzatmagasság az építmények egyes homlokzatfelületeinek külön-külön számított (az OTÉK 1. sz. mellékletének 23. pontja szerint) F/L értéke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epülésszerkezet, terület felhasználás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5.§ A szabályozási terv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) a város közigazgatási területét beépítésre szánt, valamint beépítésre nem szánt területre, ezeken belül pedig különböző terület felhasználási egységekre osztja fel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) a beépítésre szánt területbe tartozó terület felhasználási egységek területeit különböző építési övezetekbe sorolja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) a beépítésre nem szánt területbe tartozó terület felhasználási egységek területeit különböző övezetekbe sorolja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) az építési övezeteket, illetőleg övezeteket közterületekre és közterületnek nem minősülő területekre osztja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ület felhasználási egységek és övezeteik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6.§ A város területét az alábbi terület felhasználási egységekre alkotják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a) Beépítésre szánt területek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- nagyvárosias lakóterület (Ln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kisvárosias lakóterület (Lk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kertvárosias lakóterület (Lke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településközpont vegyes terület (Vt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központi vegyes terület (Vk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kereskedelmi, szolgáltató gazdasági terület (Gksz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üdülőházas terület (Üü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különleges terület (K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b) Beépítésre nem szánt területek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közlekedési és közmű terület (KÖ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zöldterület (Z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erdőterület (E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mezőgazdasági terület (M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egyéb terület (V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5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IV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jc w:val="center"/>
        <w:outlineLvl w:val="5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 VÁROS TERÜLETÉNEK BEÉPÍTÉSRE SZÁNT TERÜLETEI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beépítésre szánt területekre vonatkozó általános előírások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17.§ (1) Az építési használatuk általános jellege, valamint sajátos építési használatuk szerint a beépítésre szánt területek az alábbi terület felhasználási egységre osztottak (a terület felhasználási egységet, határaikat és jelkulcsaikat a szabályozási terv tartalmazza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2)  A táblázatban a telkekre és építménymagasságra vonatkozó értékek tervezett állapotra értendők. Az új telek minimális nagysága a megosztás esetén visszamaradó telekre is vonatkozik. (a K jel a kialakult állapotra utal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 xml:space="preserve">(3) Tömbfeltárás esetén alkalmazandó szabályok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ialakult - általában szabálytalan alakú - tömbök racionális feltárása, az azokban történő telekalakítás lehetősége indokolja a tömbökre vonatkozó övezeti előírások kiegészítését az alábbiak szerint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- a kialakítandó legkisebb telekterület nagysága 30%-ka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 kialakítandó legkisebb telekszélesség 20%-ka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 kialakítandó legkisebb telekmélység 20%-ka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sökkent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  <w:strike/>
          <w:color w:val="FF0000"/>
        </w:rPr>
        <w:t xml:space="preserve"> </w:t>
      </w:r>
      <w:r>
        <w:rPr>
          <w:rFonts w:cs="Arial" w:ascii="Arial" w:hAnsi="Arial"/>
          <w:strike/>
          <w:color w:val="FF0000"/>
        </w:rPr>
        <w:t>(4)  Kialakult környezetben történő beépítés esetén utcaképpel, fotódokumentációval alátámasztott környezetvizsgálat - különös tekintettel a településszerkezeti védelemre javasolt területekre - elkészítése szükséges az építési engedélyezési tervhez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strike/>
          <w:color w:val="FF0000"/>
        </w:rPr>
        <w:t xml:space="preserve">A környezetvizsgálat alapján a városi főépítész közreműködik a hatósági döntést megelőző egyeztetési eljárásban, különös tekintettel az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a)utcai homlokzatmagassággal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b) utcai földszint funkciójával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c) meglévő épületekkel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d) tetőhajlásszöggel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e) tetőgerinc vonalával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f) tetőtér beépíthetőségével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g) felhasználható külső burkolatok anyagáva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strike/>
          <w:color w:val="FF0000"/>
        </w:rPr>
        <w:t>kapcsolatba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A Főépítész véleménye, kikötései nem minősülnek kötelező érvényűne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5)  A lakás az OTÉK 105. §-a szerinti tartalommal létesítend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6)  Telkek közötti kerítés: max. 1,80 m magas, az áttekintést gátló, de a légmozgást biztosító lehet. Tömör kerítés nem építhető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gyvárosias lakóterület (Ln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8.§ (1) E település-felhasználási egységbe a város kialakult - korábban tömbtelkes - lakóterületei tartozna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2) 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 területen elhelyezhető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lakóépület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) a helyi lakosság ellátását szolgáló kereskedelmi, szolgáltató, vendéglátó épület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) egyházi, oktatási, egészségügyi, szociális épület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) sportépítmény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) a terület rendeltetésszerű használatát nem zavaró hatású kézműipari épüle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 területen az OTÉK 31.§ (2) bekezdésében előírtak figyelembevételével kivételesen elhelyezhető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szálláshely szolgáltató épület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) a terület rendeltetésszerű használatát nem zavaró hatású egyéb gazdasági létesítmény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3) A lapostetős épületek magastetővel való kialakítása - ha az egyéb (pl. zöldfelület nagysága, parkolás biztosítottsága, benapozás, tűzrendészet) szabályzatba nem ütközik - engedélyezhető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)  A terület építési övezeteit, valamint az azokban betartandó telekalakítási és beépítési előírásokat a következő táblázatok tartalmazzák: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850"/>
        <w:gridCol w:w="1842"/>
        <w:gridCol w:w="63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Ln-1 </w:t>
            </w:r>
            <w:r>
              <w:rPr>
                <w:rFonts w:cs="Arial" w:ascii="Arial" w:hAnsi="Arial"/>
              </w:rPr>
              <w:t>jelű építési övez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legkisebb telekterület mér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position w:val="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abadon áll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kisebb/legnagyobb építménymagassá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 - 13,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öldfelület legkise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30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* a zöldfelületek nagysága zöldbeton parkolók nélkül számítandó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épületeket - a korábban úszótelek kontúrján belül - lehet bővíteni (pl. loggia kialakítása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épületeket körülvevő jelenlegi közterületekből telekalakítási terv készítésével az épülethez telek alakítható.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850"/>
        <w:gridCol w:w="1842"/>
        <w:gridCol w:w="63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Ln-2 </w:t>
            </w:r>
            <w:r>
              <w:rPr>
                <w:rFonts w:cs="Arial" w:ascii="Arial" w:hAnsi="Arial"/>
              </w:rPr>
              <w:t>jelű építési övezet (telke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legkisebb telekterület mér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position w:val="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abadon áll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kisebb/legnagyobb építménymagassá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 - 13,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öldfelület legkise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* a zöldfelületek nagysága zöldbeton parkolók nélkül számítandó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5)  Nagyvárosias lakóterület - garázsépítési felhasználási egység (</w:t>
      </w:r>
      <w:r>
        <w:rPr>
          <w:rFonts w:cs="Arial" w:ascii="Arial" w:hAnsi="Arial"/>
          <w:b/>
          <w:bCs/>
        </w:rPr>
        <w:t>Ln-gk</w:t>
      </w:r>
      <w:r>
        <w:rPr>
          <w:rFonts w:cs="Arial" w:ascii="Arial" w:hAnsi="Arial"/>
        </w:rPr>
        <w:t>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z e terület felhasználási egységbe (területbe) tartozó telkek helyét, telekformáját, övezeti jelét a szabályozási terv jelöli. E telkek kialakultak, nem osztható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 területen az építési övezet fő rendeltetésének megfelelő (gépkocsi tárolás), valamint az ahhoz kapcsolódó szolgáltató építmények helyezhetők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Az övezetben gépkocsi tároláson kívül egyéb szolgáltató tevékenység is folytatható, ha ezzel a környezet parkolási mérlege nem romli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</w:rPr>
        <w:t>A gépjárműtárolók kialakítására vonatkozó előírások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da) </w:t>
      </w:r>
      <w:r>
        <w:rPr>
          <w:rFonts w:cs="Arial" w:ascii="Arial" w:hAnsi="Arial"/>
        </w:rPr>
        <w:t>kialakítható építménymagasság (a bejárat felől): max. 2,70 m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db) </w:t>
      </w:r>
      <w:r>
        <w:rPr>
          <w:rFonts w:cs="Arial" w:ascii="Arial" w:hAnsi="Arial"/>
        </w:rPr>
        <w:t>az épületek kialakításánál gondoskodni kell arról, hogy az önálló gépjárműtárolók szilárd padozatú, közvetlen természetes szellőzésű, a levegőnél nehezebb égéstermékek elvezetését biztosító megoldásúak legyenek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dc) </w:t>
      </w:r>
      <w:r>
        <w:rPr>
          <w:rFonts w:cs="Arial" w:ascii="Arial" w:hAnsi="Arial"/>
        </w:rPr>
        <w:t>az épületek kialakításánál tekintettel kell lenni (építőanyagok, nyílászárók) az Országos Tűzvédelmi Szabályzatr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eastAsia="Arial" w:cs="Arial" w:ascii="Arial" w:hAnsi="Arial"/>
          <w:strike/>
          <w:color w:val="FF0000"/>
        </w:rPr>
        <w:t xml:space="preserve"> </w:t>
      </w:r>
      <w:r>
        <w:rPr>
          <w:rFonts w:cs="Arial" w:ascii="Arial" w:hAnsi="Arial"/>
          <w:strike/>
          <w:color w:val="FF0000"/>
        </w:rPr>
        <w:t>(6)  Az építési övezetben a telekre megengedett legnagyobb szintterület sűrűség mértéke 2,0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svárosias lakóterület (Lk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 § (1) - (7)  A területen elhelyezhető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)lakóépület (egy telken maximum 6 lakás helyezhető el)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b) a helyi lakosság ellátását szolgáló kereskedelmi, szolgáltató, vendéglátó épület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c) egyházi, oktatási, egészségügyi, szociális épület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d) sportépítmény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)a terület rendeltetésszerű használatát nem zavaró hatású kézműipari épüle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2) A területen az OTÉK 31.§ (2) bekezdésében előírtak figyelembevételével kivételesen elhelyezhető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) szálláshely szolgáltató épület maximum 6 egységig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b) a terület rendeltetésszerű használatát nem zavaró hatású egyéb gazdasági létesítmény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/>
        <w:t>(3) A terület építési övezeteit, valamint az azokban betartandó telekalakítási és beépítési előírásokat a következő táblázatok tartalmazzák: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850"/>
        <w:gridCol w:w="1842"/>
        <w:gridCol w:w="63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Lk-1 jelű építési övez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legkisebb telekterület mér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position w:val="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ldalhatáron álló; szabadon álló**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kisebb/legnagyobb építménymagassá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6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öldfelület legkise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*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Lk-2 jelű építési övez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legkisebb telekterület mér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position w:val="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ldalhatáron álló; zártsorú**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kisebb/legnagyobb építménymagassá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6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öldfelület legkise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*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Lk-3 jelű építési övez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legkisebb telekterület mér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position w:val="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ldalhatáron álló; zártsorú</w:t>
            </w:r>
            <w:r>
              <w:rPr>
                <w:rFonts w:cs="Arial" w:ascii="Arial" w:hAnsi="Arial"/>
                <w:strike/>
                <w:color w:val="FF0000"/>
              </w:rPr>
              <w:t>**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kisebb/legnagyobb építménymagassá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7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öldfelület legkise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*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Lk-4 jelű építési övez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legkisebb telekterület mér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position w:val="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soportháza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kisebb/legnagyobb építménymagassá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6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öldfelület legkise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*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04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* Az övezetben a beépítettség az alábbi módon számítható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strike/>
          <w:color w:val="FF0000"/>
        </w:rPr>
        <w:t>150</w:t>
      </w:r>
      <w:r>
        <w:rPr>
          <w:rFonts w:cs="Arial" w:ascii="Arial" w:hAnsi="Arial"/>
        </w:rPr>
        <w:t> </w:t>
      </w:r>
      <w:r>
        <w:rPr>
          <w:rFonts w:cs="Arial" w:ascii="Arial" w:hAnsi="Arial"/>
          <w:color w:val="FF0000"/>
        </w:rPr>
        <w:t xml:space="preserve">300 </w:t>
      </w:r>
      <w:r>
        <w:rPr>
          <w:rFonts w:cs="Arial" w:ascii="Arial" w:hAnsi="Arial"/>
        </w:rPr>
        <w:t>m</w:t>
      </w:r>
      <w:r>
        <w:rPr>
          <w:rFonts w:cs="Arial" w:ascii="Arial" w:hAnsi="Arial"/>
          <w:position w:val="6"/>
        </w:rPr>
        <w:t>2</w:t>
      </w:r>
      <w:r>
        <w:rPr>
          <w:rFonts w:cs="Arial" w:ascii="Arial" w:hAnsi="Arial"/>
        </w:rPr>
        <w:t>-nél kisebb kialakult teleknél 60% - OTÉK alapján - (</w:t>
      </w:r>
      <w:r>
        <w:rPr>
          <w:rFonts w:cs="Arial" w:ascii="Arial" w:hAnsi="Arial"/>
          <w:strike/>
          <w:color w:val="FF0000"/>
        </w:rPr>
        <w:t>90 </w:t>
      </w:r>
      <w:r>
        <w:rPr>
          <w:rFonts w:cs="Arial" w:ascii="Arial" w:hAnsi="Arial"/>
          <w:color w:val="FF0000"/>
        </w:rPr>
        <w:t xml:space="preserve">180 </w:t>
      </w:r>
      <w:r>
        <w:rPr>
          <w:rFonts w:cs="Arial" w:ascii="Arial" w:hAnsi="Arial"/>
        </w:rPr>
        <w:t>m</w:t>
      </w:r>
      <w:r>
        <w:rPr>
          <w:rFonts w:cs="Arial" w:ascii="Arial" w:hAnsi="Arial"/>
          <w:position w:val="6"/>
        </w:rPr>
        <w:t>2</w:t>
      </w:r>
      <w:r>
        <w:rPr>
          <w:rFonts w:cs="Arial" w:ascii="Arial" w:hAnsi="Arial"/>
        </w:rPr>
        <w:t xml:space="preserve">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strike/>
          <w:color w:val="FF0000"/>
        </w:rPr>
        <w:t xml:space="preserve">150 </w:t>
      </w:r>
      <w:r>
        <w:rPr>
          <w:rFonts w:cs="Arial" w:ascii="Arial" w:hAnsi="Arial"/>
          <w:color w:val="FF0000"/>
        </w:rPr>
        <w:t xml:space="preserve"> 300 </w:t>
      </w:r>
      <w:r>
        <w:rPr>
          <w:rFonts w:cs="Arial" w:ascii="Arial" w:hAnsi="Arial"/>
        </w:rPr>
        <w:t>m</w:t>
      </w:r>
      <w:r>
        <w:rPr>
          <w:rFonts w:cs="Arial" w:ascii="Arial" w:hAnsi="Arial"/>
          <w:position w:val="6"/>
        </w:rPr>
        <w:t>2</w:t>
      </w:r>
      <w:r>
        <w:rPr>
          <w:rFonts w:cs="Arial" w:ascii="Arial" w:hAnsi="Arial"/>
        </w:rPr>
        <w:t>-t meghaladó nagyságú kialakult telkek esetében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i/>
          <w:iCs/>
        </w:rPr>
        <w:t xml:space="preserve">ba) </w:t>
      </w:r>
      <w:r>
        <w:rPr>
          <w:rFonts w:cs="Arial" w:ascii="Arial" w:hAnsi="Arial"/>
          <w:strike/>
          <w:color w:val="FF0000"/>
        </w:rPr>
        <w:t xml:space="preserve">150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 xml:space="preserve">300 </w:t>
      </w:r>
      <w:r>
        <w:rPr>
          <w:rFonts w:cs="Arial" w:ascii="Arial" w:hAnsi="Arial"/>
        </w:rPr>
        <w:t>m</w:t>
      </w:r>
      <w:r>
        <w:rPr>
          <w:rFonts w:cs="Arial" w:ascii="Arial" w:hAnsi="Arial"/>
          <w:position w:val="6"/>
        </w:rPr>
        <w:t>2</w:t>
      </w:r>
      <w:r>
        <w:rPr>
          <w:rFonts w:cs="Arial" w:ascii="Arial" w:hAnsi="Arial"/>
        </w:rPr>
        <w:t>-ig 60% (</w:t>
      </w:r>
      <w:r>
        <w:rPr>
          <w:rFonts w:cs="Arial" w:ascii="Arial" w:hAnsi="Arial"/>
          <w:strike/>
          <w:color w:val="FF0000"/>
        </w:rPr>
        <w:t>9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180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position w:val="6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i/>
          <w:iCs/>
        </w:rPr>
        <w:t xml:space="preserve">bb) </w:t>
      </w:r>
      <w:r>
        <w:rPr>
          <w:rFonts w:cs="Arial" w:ascii="Arial" w:hAnsi="Arial"/>
        </w:rPr>
        <w:t>a további telekrész beépíthetősége 20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** A zöldfelület mértéke (Z) minimum 20%, a telken az egyéb burkolt felületek aránya maximum 20%. Z=100-(B+20%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Képlet: B=A+(T-</w:t>
      </w:r>
      <w:r>
        <w:rPr>
          <w:rFonts w:cs="Arial" w:ascii="Arial" w:hAnsi="Arial"/>
          <w:strike/>
          <w:color w:val="FF0000"/>
        </w:rPr>
        <w:t>150</w:t>
      </w:r>
      <w:r>
        <w:rPr>
          <w:rFonts w:cs="Arial" w:ascii="Arial" w:hAnsi="Arial"/>
          <w:color w:val="FF0000"/>
        </w:rPr>
        <w:t xml:space="preserve"> 300</w:t>
      </w:r>
      <w:r>
        <w:rPr>
          <w:rFonts w:cs="Arial" w:ascii="Arial" w:hAnsi="Arial"/>
        </w:rPr>
        <w:t>)x0,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: beépíthető terüle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: a telek terület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 xml:space="preserve">A: a </w:t>
      </w:r>
      <w:r>
        <w:rPr>
          <w:rFonts w:cs="Arial" w:ascii="Arial" w:hAnsi="Arial"/>
          <w:strike/>
          <w:color w:val="FF0000"/>
        </w:rPr>
        <w:t>150</w:t>
      </w:r>
      <w:r>
        <w:rPr>
          <w:rFonts w:cs="Arial" w:ascii="Arial" w:hAnsi="Arial"/>
          <w:color w:val="FF0000"/>
        </w:rPr>
        <w:t xml:space="preserve"> 300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position w:val="6"/>
        </w:rPr>
        <w:t>2</w:t>
      </w:r>
      <w:r>
        <w:rPr>
          <w:rFonts w:cs="Arial" w:ascii="Arial" w:hAnsi="Arial"/>
        </w:rPr>
        <w:t>-es telekterület 60%-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Példa beépítettség burkolt felület zöldfelüle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i/>
          <w:iCs/>
          <w:strike/>
          <w:color w:val="FF0000"/>
        </w:rPr>
        <w:t xml:space="preserve">a) </w:t>
      </w:r>
      <w:r>
        <w:rPr>
          <w:rFonts w:cs="Arial" w:ascii="Arial" w:hAnsi="Arial"/>
          <w:strike/>
          <w:color w:val="FF0000"/>
        </w:rPr>
        <w:t>300 m</w:t>
      </w:r>
      <w:r>
        <w:rPr>
          <w:rFonts w:cs="Arial" w:ascii="Arial" w:hAnsi="Arial"/>
          <w:strike/>
          <w:color w:val="FF0000"/>
          <w:position w:val="6"/>
        </w:rPr>
        <w:t>2</w:t>
      </w:r>
      <w:r>
        <w:rPr>
          <w:rFonts w:cs="Arial" w:ascii="Arial" w:hAnsi="Arial"/>
          <w:strike/>
          <w:color w:val="FF0000"/>
        </w:rPr>
        <w:t>-es telekné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strike/>
          <w:color w:val="FF0000"/>
        </w:rPr>
        <w:t>B=90+(300-150)x0,2=120 m</w:t>
      </w:r>
      <w:r>
        <w:rPr>
          <w:rFonts w:cs="Arial" w:ascii="Arial" w:hAnsi="Arial"/>
          <w:strike/>
          <w:color w:val="FF0000"/>
          <w:position w:val="6"/>
        </w:rPr>
        <w:t>2</w:t>
      </w:r>
      <w:r>
        <w:rPr>
          <w:rFonts w:cs="Arial" w:ascii="Arial" w:hAnsi="Arial"/>
          <w:strike/>
          <w:color w:val="FF0000"/>
        </w:rPr>
        <w:t xml:space="preserve"> 40% 20% 40%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i/>
          <w:iCs/>
          <w:strike/>
          <w:color w:val="FF0000"/>
        </w:rPr>
        <w:t xml:space="preserve">b) </w:t>
      </w:r>
      <w:r>
        <w:rPr>
          <w:rFonts w:cs="Arial" w:ascii="Arial" w:hAnsi="Arial"/>
          <w:strike/>
          <w:color w:val="FF0000"/>
        </w:rPr>
        <w:t>500 m</w:t>
      </w:r>
      <w:r>
        <w:rPr>
          <w:rFonts w:cs="Arial" w:ascii="Arial" w:hAnsi="Arial"/>
          <w:strike/>
          <w:color w:val="FF0000"/>
          <w:position w:val="6"/>
        </w:rPr>
        <w:t>2</w:t>
      </w:r>
      <w:r>
        <w:rPr>
          <w:rFonts w:cs="Arial" w:ascii="Arial" w:hAnsi="Arial"/>
          <w:strike/>
          <w:color w:val="FF0000"/>
        </w:rPr>
        <w:t>-es telekné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strike/>
          <w:color w:val="FF0000"/>
        </w:rPr>
        <w:t>B=90+(500-150)x0,2=160 m</w:t>
      </w:r>
      <w:r>
        <w:rPr>
          <w:rFonts w:cs="Arial" w:ascii="Arial" w:hAnsi="Arial"/>
          <w:strike/>
          <w:color w:val="FF0000"/>
          <w:position w:val="6"/>
        </w:rPr>
        <w:t>2</w:t>
      </w:r>
      <w:r>
        <w:rPr>
          <w:rFonts w:cs="Arial" w:ascii="Arial" w:hAnsi="Arial"/>
          <w:strike/>
          <w:color w:val="FF0000"/>
        </w:rPr>
        <w:t xml:space="preserve"> 32% 20% 48%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i/>
          <w:iCs/>
          <w:strike/>
          <w:color w:val="FF0000"/>
        </w:rPr>
        <w:t xml:space="preserve">c) </w:t>
      </w:r>
      <w:r>
        <w:rPr>
          <w:rFonts w:cs="Arial" w:ascii="Arial" w:hAnsi="Arial"/>
          <w:strike/>
          <w:color w:val="FF0000"/>
        </w:rPr>
        <w:t>600 m</w:t>
      </w:r>
      <w:r>
        <w:rPr>
          <w:rFonts w:cs="Arial" w:ascii="Arial" w:hAnsi="Arial"/>
          <w:strike/>
          <w:color w:val="FF0000"/>
          <w:position w:val="6"/>
        </w:rPr>
        <w:t>2</w:t>
      </w:r>
      <w:r>
        <w:rPr>
          <w:rFonts w:cs="Arial" w:ascii="Arial" w:hAnsi="Arial"/>
          <w:strike/>
          <w:color w:val="FF0000"/>
        </w:rPr>
        <w:t>-es telekné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strike/>
          <w:color w:val="FF0000"/>
        </w:rPr>
        <w:t>B=90+(600-150)x0,2=180m</w:t>
      </w:r>
      <w:r>
        <w:rPr>
          <w:rFonts w:cs="Arial" w:ascii="Arial" w:hAnsi="Arial"/>
          <w:strike/>
          <w:color w:val="FF0000"/>
          <w:position w:val="6"/>
        </w:rPr>
        <w:t>2</w:t>
      </w:r>
      <w:r>
        <w:rPr>
          <w:rFonts w:cs="Arial" w:ascii="Arial" w:hAnsi="Arial"/>
          <w:strike/>
          <w:color w:val="FF0000"/>
        </w:rPr>
        <w:t xml:space="preserve"> 30% 20% 50%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i/>
          <w:iCs/>
          <w:strike/>
          <w:color w:val="FF0000"/>
        </w:rPr>
        <w:t xml:space="preserve">d) </w:t>
      </w:r>
      <w:r>
        <w:rPr>
          <w:rFonts w:cs="Arial" w:ascii="Arial" w:hAnsi="Arial"/>
          <w:strike/>
          <w:color w:val="FF0000"/>
        </w:rPr>
        <w:t>900 m</w:t>
      </w:r>
      <w:r>
        <w:rPr>
          <w:rFonts w:cs="Arial" w:ascii="Arial" w:hAnsi="Arial"/>
          <w:strike/>
          <w:color w:val="FF0000"/>
          <w:position w:val="6"/>
        </w:rPr>
        <w:t>2</w:t>
      </w:r>
      <w:r>
        <w:rPr>
          <w:rFonts w:cs="Arial" w:ascii="Arial" w:hAnsi="Arial"/>
          <w:strike/>
          <w:color w:val="FF0000"/>
        </w:rPr>
        <w:t>-es telekné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strike/>
          <w:color w:val="FF0000"/>
        </w:rPr>
        <w:t>B=90+(900-150)x0,2=240m</w:t>
      </w:r>
      <w:r>
        <w:rPr>
          <w:rFonts w:cs="Arial" w:ascii="Arial" w:hAnsi="Arial"/>
          <w:strike/>
          <w:color w:val="FF0000"/>
          <w:position w:val="6"/>
        </w:rPr>
        <w:t>2</w:t>
      </w:r>
      <w:r>
        <w:rPr>
          <w:rFonts w:cs="Arial" w:ascii="Arial" w:hAnsi="Arial"/>
          <w:strike/>
          <w:color w:val="FF0000"/>
        </w:rPr>
        <w:t xml:space="preserve"> 26,66% 20% 53,34%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i/>
          <w:iCs/>
          <w:strike/>
          <w:color w:val="FF0000"/>
        </w:rPr>
        <w:t xml:space="preserve">e) </w:t>
      </w:r>
      <w:r>
        <w:rPr>
          <w:rFonts w:cs="Arial" w:ascii="Arial" w:hAnsi="Arial"/>
          <w:strike/>
          <w:color w:val="FF0000"/>
        </w:rPr>
        <w:t>1200 m</w:t>
      </w:r>
      <w:r>
        <w:rPr>
          <w:rFonts w:cs="Arial" w:ascii="Arial" w:hAnsi="Arial"/>
          <w:strike/>
          <w:color w:val="FF0000"/>
          <w:position w:val="6"/>
        </w:rPr>
        <w:t>2</w:t>
      </w:r>
      <w:r>
        <w:rPr>
          <w:rFonts w:cs="Arial" w:ascii="Arial" w:hAnsi="Arial"/>
          <w:strike/>
          <w:color w:val="FF0000"/>
        </w:rPr>
        <w:t>-es telekné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B=90+(1200-150)x0,2=300m</w:t>
      </w:r>
      <w:r>
        <w:rPr>
          <w:rFonts w:cs="Arial" w:ascii="Arial" w:hAnsi="Arial"/>
          <w:strike/>
          <w:color w:val="FF0000"/>
          <w:position w:val="6"/>
        </w:rPr>
        <w:t xml:space="preserve">2 </w:t>
      </w:r>
      <w:r>
        <w:rPr>
          <w:rFonts w:cs="Arial" w:ascii="Arial" w:hAnsi="Arial"/>
          <w:strike/>
          <w:color w:val="FF0000"/>
        </w:rPr>
        <w:t>25% 20% 55%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** A beépítési mód az egyes tömbökre vonatkoztatva a Szabályozási terven van jelölve az övezeti jelbe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(4) Az övezetben a telken maximum 2 épület helyezhető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(5) Az épületek homlokzatainak magassága az utcai homlokzatnál </w:t>
      </w:r>
      <w:r>
        <w:rPr>
          <w:rFonts w:cs="Arial" w:ascii="Arial" w:hAnsi="Arial"/>
          <w:strike/>
          <w:color w:val="FF0000"/>
        </w:rPr>
        <w:t>nem lépheti túl az építési övezetre meghatározott építménymagasság értékét.</w:t>
      </w:r>
      <w:r>
        <w:rPr>
          <w:rFonts w:cs="Arial" w:ascii="Arial" w:hAnsi="Arial"/>
          <w:color w:val="FF0000"/>
        </w:rPr>
        <w:t xml:space="preserve"> az illeszkedés szabályai szerint az utcaképhez kell igazodjo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építménymagasság meghatározásánál alkalmazandó előírások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ha a telek lejtése 15%, vagy az alatti, a lejtő felőli maximális homlokzatmagasság az Lk-1 és Lk-2 övezet esetében 7,0 m, az Lk-3 övezetben 8,0 m lehet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ha a telek lejtése 15% feletti, a lejtő felőli maximális homlokzatmagasság az Lk-1 és Lk-2 övezet esetében 7,5 m, az Lk-3 övezetben 8,5 m lehe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6) Az építési telken az egyes épületek az alábbi szabályok figyelembe vételével kialakított „építési helyen” belül szabadon elhelyezhetők. Ha az építési hely és határvonal nincs jelölve a Szabályozási Terven, akkor a következőképpen kell eljárni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a) az építési hely közterület felőli vonala: az utcában kialakult építési vonal, új lakóterületen minimum 5,0 m-es előkert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) az építmények közötti legkisebb telepítési távolság szabadon álló, oldalhatáron álló és ikres beépítési mód esetén az előírt (megengedett) legnagyobb építménymagasság mérték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A nyílás nélküli kialakítású, vagy csak az egyik, nem huzamos tartózkodás célját szolgáló helyiség nyílásait tartalmazó homlokzatú épületek között telepítési távolságot nem kell tartani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c) az oldalkert szélessége az oldalhatáron álló beépítési mód esetében egyenlő az építménymagassággal (telepítési távolság), </w:t>
      </w:r>
      <w:r>
        <w:rPr>
          <w:rFonts w:cs="Arial" w:ascii="Arial" w:hAnsi="Arial"/>
          <w:color w:val="FF0000"/>
        </w:rPr>
        <w:t xml:space="preserve">csökkentve a szomszédos épületnek a felé eső oldaltávolságával, de négy méternél nem lehet kevesebb, meglévő épületek esetén a kialakult állapotnak megfelelő, de szintén négy méternél nem lehet kevesebb. </w:t>
      </w:r>
      <w:r>
        <w:rPr>
          <w:rFonts w:cs="Arial" w:ascii="Arial" w:hAnsi="Arial"/>
        </w:rPr>
        <w:t>Szabadon álló és ikres beépítési mód esetén: építménymagasság (telepítési távolság) fel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6) c)  A hátsókert mélysége nem lehet kisebb az építmény hátsókertre néző tényleges homlokzatmagasságának mértékénél, illetve 6,00 m-nél.”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 xml:space="preserve">(7) A lakóterületen magas tetős épületek létesíthetők, a tető hajlásszöge jellemzően </w:t>
      </w:r>
      <w:r>
        <w:rPr>
          <w:rFonts w:cs="Arial" w:ascii="Arial" w:hAnsi="Arial"/>
          <w:strike/>
          <w:color w:val="FF0000"/>
        </w:rPr>
        <w:t>20</w:t>
      </w:r>
      <w:r>
        <w:rPr>
          <w:rFonts w:cs="Arial" w:ascii="Arial" w:hAnsi="Arial"/>
          <w:color w:val="FF0000"/>
        </w:rPr>
        <w:t>-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FF0000"/>
        </w:rPr>
        <w:t xml:space="preserve">15- </w:t>
      </w:r>
      <w:r>
        <w:rPr>
          <w:rFonts w:cs="Arial" w:ascii="Arial" w:hAnsi="Arial"/>
        </w:rPr>
        <w:t>45° között lehe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8) Az utca felöli telekhatárokon legfeljebb 50 cm magasságú tömör (beton, kő vagy tégla) lábazatos, 1,50-2,20 m közötti magasságú áttört kerítés létesít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9) Személygépkocsi elhelyezését telken belül kell megolda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(10) A terület felhasználási egységre megengedett legnagyobb szintterület sűrűség 1,2.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Arial" w:ascii="Arial" w:hAnsi="Arial"/>
          <w:b/>
          <w:bCs/>
        </w:rPr>
        <w:t>Kertvárosias lakóterület (Lke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 § (1)  A területen elhelyezhető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lakóépület (egy telken max. 4 lakás építhető)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) a helyi lakosság ellátását szolgáló kereskedelmi, </w:t>
      </w:r>
      <w:r>
        <w:rPr>
          <w:rFonts w:cs="Arial" w:ascii="Arial" w:hAnsi="Arial"/>
          <w:color w:val="FF0000"/>
        </w:rPr>
        <w:t xml:space="preserve">egészségügyi, </w:t>
      </w:r>
      <w:r>
        <w:rPr>
          <w:rFonts w:cs="Arial" w:ascii="Arial" w:hAnsi="Arial"/>
        </w:rPr>
        <w:t>szolgáltató, vendéglátó, valamint a javító-szolgáltatást biztosító épület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) kivételesen elhelyezhető a helyi lakosság közbiztonságát szolgáló építmény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) melléképítmények közül elhelyezhető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da) </w:t>
      </w:r>
      <w:r>
        <w:rPr>
          <w:rFonts w:cs="Arial" w:ascii="Arial" w:hAnsi="Arial"/>
        </w:rPr>
        <w:t>közmű csatlakozási műtárgy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db) </w:t>
      </w:r>
      <w:r>
        <w:rPr>
          <w:rFonts w:cs="Arial" w:ascii="Arial" w:hAnsi="Arial"/>
        </w:rPr>
        <w:t>kerti építmény, kerti víz- és fürdőmedence, napkollektor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dc) </w:t>
      </w:r>
      <w:r>
        <w:rPr>
          <w:rFonts w:cs="Arial" w:ascii="Arial" w:hAnsi="Arial"/>
        </w:rPr>
        <w:t>kerti épített tűzrakó  hely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dd) </w:t>
      </w:r>
      <w:r>
        <w:rPr>
          <w:rFonts w:cs="Arial" w:ascii="Arial" w:hAnsi="Arial"/>
        </w:rPr>
        <w:t>kerti lugas, kerti szabadlépcső (tereplépcső) és lej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területen nem helyezhető el egyházi, oktatási, egészségügyi épüle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2) Az övezetben a telken maximum 2 épület létesíthető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3)  A terület építési övezeteit, valamint az azokban betartandó telekalakítási és beépítési előírásokat a következő táblázatok tartalmazzák: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850"/>
        <w:gridCol w:w="1842"/>
        <w:gridCol w:w="63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Lke-1 </w:t>
            </w:r>
            <w:r>
              <w:rPr>
                <w:rFonts w:cs="Arial" w:ascii="Arial" w:hAnsi="Arial"/>
              </w:rPr>
              <w:t>jelű építési övez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legkisebb telekterület mér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 - 50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position w:val="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 - 14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zabadon álló; </w:t>
              <w:br/>
              <w:t>oldalhatáron álló*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kisebb/legnagyobb építménymagassá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6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öldfelület legkise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Lke-2 </w:t>
            </w:r>
            <w:r>
              <w:rPr>
                <w:rFonts w:cs="Arial" w:ascii="Arial" w:hAnsi="Arial"/>
              </w:rPr>
              <w:t>jelű építési övez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legkisebb telekterület mér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 - 72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position w:val="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 - 16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zabadon álló; </w:t>
              <w:br/>
              <w:t>oldalhatáron álló*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kisebb/legnagyobb építménymagassá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6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öldfelület legkise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Lke-3 </w:t>
            </w:r>
            <w:r>
              <w:rPr>
                <w:rFonts w:cs="Arial" w:ascii="Arial" w:hAnsi="Arial"/>
              </w:rPr>
              <w:t>jelű építési övez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legkisebb telekterület mér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 - 90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position w:val="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 - 18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zabadon álló; </w:t>
              <w:br/>
              <w:t>oldalhatáron álló*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kisebb/legnagyobb építménymagassá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 - </w:t>
            </w:r>
            <w:r>
              <w:rPr>
                <w:rFonts w:cs="Arial" w:ascii="Arial" w:hAnsi="Arial"/>
                <w:strike/>
                <w:color w:val="FF0000"/>
              </w:rPr>
              <w:t>4,5</w:t>
            </w:r>
            <w:r>
              <w:rPr>
                <w:rFonts w:cs="Arial" w:ascii="Arial" w:hAnsi="Arial"/>
                <w:strike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5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öldfelület legkise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Lke-4 </w:t>
            </w:r>
            <w:r>
              <w:rPr>
                <w:rFonts w:cs="Arial" w:ascii="Arial" w:hAnsi="Arial"/>
              </w:rPr>
              <w:t>jelű építési övez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legkisebb telekterület mér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position w:val="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soportháza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kisebb/legnagyobb építménymagassá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6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 - </w:t>
            </w:r>
            <w:r>
              <w:rPr>
                <w:rFonts w:cs="Arial" w:ascii="Arial" w:hAnsi="Arial"/>
                <w:b/>
                <w:bCs/>
              </w:rPr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öldfelület legkise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inimum 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Lke-5 </w:t>
            </w:r>
            <w:r>
              <w:rPr>
                <w:rFonts w:cs="Arial" w:ascii="Arial" w:hAnsi="Arial"/>
              </w:rPr>
              <w:t>jelű építési övez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legkisebb telekterület mér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position w:val="6"/>
              </w:rPr>
              <w:t>m</w:t>
            </w:r>
            <w:r>
              <w:rPr>
                <w:rFonts w:cs="Arial" w:ascii="Arial" w:hAnsi="Arial"/>
                <w:position w:val="10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abadon áll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kisebb/legnagyobb építménymagassá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,5-7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öldfelület legkise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területre telekalakítási terv készítend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* </w:t>
      </w:r>
      <w:r>
        <w:rPr>
          <w:rFonts w:cs="Arial" w:ascii="Arial" w:hAnsi="Arial"/>
        </w:rPr>
        <w:t>Az övezetben a beépítettség az alábbi módon számítható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strike/>
          <w:color w:val="FF0000"/>
        </w:rPr>
        <w:t>500</w:t>
      </w:r>
      <w:r>
        <w:rPr>
          <w:rFonts w:cs="Arial" w:ascii="Arial" w:hAnsi="Arial"/>
          <w:color w:val="FF0000"/>
        </w:rPr>
        <w:t xml:space="preserve">  720 </w:t>
      </w:r>
      <w:r>
        <w:rPr>
          <w:rFonts w:cs="Arial" w:ascii="Arial" w:hAnsi="Arial"/>
        </w:rPr>
        <w:t>m</w:t>
      </w:r>
      <w:r>
        <w:rPr>
          <w:rFonts w:cs="Arial" w:ascii="Arial" w:hAnsi="Arial"/>
          <w:position w:val="6"/>
        </w:rPr>
        <w:t>2</w:t>
      </w:r>
      <w:r>
        <w:rPr>
          <w:rFonts w:cs="Arial" w:ascii="Arial" w:hAnsi="Arial"/>
        </w:rPr>
        <w:t>-nél kisebb kialakult teleknél 30% - OTÉK alapján - (</w:t>
      </w:r>
      <w:r>
        <w:rPr>
          <w:rFonts w:cs="Arial" w:ascii="Arial" w:hAnsi="Arial"/>
          <w:strike/>
          <w:color w:val="FF0000"/>
        </w:rPr>
        <w:t>150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FF0000"/>
        </w:rPr>
        <w:t xml:space="preserve">216 </w:t>
      </w:r>
      <w:r>
        <w:rPr>
          <w:rFonts w:cs="Arial" w:ascii="Arial" w:hAnsi="Arial"/>
        </w:rPr>
        <w:t>m</w:t>
      </w:r>
      <w:r>
        <w:rPr>
          <w:rFonts w:cs="Arial" w:ascii="Arial" w:hAnsi="Arial"/>
          <w:position w:val="6"/>
        </w:rPr>
        <w:t>2</w:t>
      </w:r>
      <w:r>
        <w:rPr>
          <w:rFonts w:cs="Arial" w:ascii="Arial" w:hAnsi="Arial"/>
        </w:rPr>
        <w:t xml:space="preserve">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strike/>
          <w:color w:val="FF0000"/>
        </w:rPr>
        <w:t>500</w:t>
      </w:r>
      <w:r>
        <w:rPr>
          <w:rFonts w:cs="Arial" w:ascii="Arial" w:hAnsi="Arial"/>
          <w:color w:val="FF0000"/>
        </w:rPr>
        <w:t xml:space="preserve">  720 </w:t>
      </w:r>
      <w:r>
        <w:rPr>
          <w:rFonts w:cs="Arial" w:ascii="Arial" w:hAnsi="Arial"/>
        </w:rPr>
        <w:t>m</w:t>
      </w:r>
      <w:r>
        <w:rPr>
          <w:rFonts w:cs="Arial" w:ascii="Arial" w:hAnsi="Arial"/>
          <w:position w:val="6"/>
        </w:rPr>
        <w:t>2</w:t>
      </w:r>
      <w:r>
        <w:rPr>
          <w:rFonts w:cs="Arial" w:ascii="Arial" w:hAnsi="Arial"/>
        </w:rPr>
        <w:t>-t meghaladó nagyságú kialakult telkek esetében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trike/>
          <w:color w:val="FF0000"/>
        </w:rPr>
        <w:t>50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 xml:space="preserve">720 </w:t>
      </w:r>
      <w:r>
        <w:rPr>
          <w:rFonts w:cs="Arial" w:ascii="Arial" w:hAnsi="Arial"/>
        </w:rPr>
        <w:t>m</w:t>
      </w:r>
      <w:r>
        <w:rPr>
          <w:rFonts w:cs="Arial" w:ascii="Arial" w:hAnsi="Arial"/>
          <w:position w:val="6"/>
        </w:rPr>
        <w:t>2</w:t>
      </w:r>
      <w:r>
        <w:rPr>
          <w:rFonts w:cs="Arial" w:ascii="Arial" w:hAnsi="Arial"/>
        </w:rPr>
        <w:t>-ig 30% (</w:t>
      </w:r>
      <w:r>
        <w:rPr>
          <w:rFonts w:cs="Arial" w:ascii="Arial" w:hAnsi="Arial"/>
          <w:strike/>
          <w:color w:val="FF0000"/>
        </w:rPr>
        <w:t>15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 xml:space="preserve">216 </w:t>
      </w:r>
      <w:r>
        <w:rPr>
          <w:rFonts w:cs="Arial" w:ascii="Arial" w:hAnsi="Arial"/>
        </w:rPr>
        <w:t>m</w:t>
      </w:r>
      <w:r>
        <w:rPr>
          <w:rFonts w:cs="Arial" w:ascii="Arial" w:hAnsi="Arial"/>
          <w:position w:val="6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további telekrész beépíthetősége </w:t>
      </w:r>
      <w:r>
        <w:rPr>
          <w:rFonts w:cs="Arial" w:ascii="Arial" w:hAnsi="Arial"/>
          <w:strike/>
          <w:color w:val="FF0000"/>
        </w:rPr>
        <w:t>1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 xml:space="preserve">20 </w:t>
      </w:r>
      <w:r>
        <w:rPr>
          <w:rFonts w:cs="Arial" w:ascii="Arial" w:hAnsi="Arial"/>
        </w:rPr>
        <w:t>%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plet: B=A+(T-500)x0,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: beépíthető terüle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: a telek terület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: az 500 m</w:t>
      </w:r>
      <w:r>
        <w:rPr>
          <w:rFonts w:cs="Arial" w:ascii="Arial" w:hAnsi="Arial"/>
          <w:position w:val="6"/>
        </w:rPr>
        <w:t>2</w:t>
      </w:r>
      <w:r>
        <w:rPr>
          <w:rFonts w:cs="Arial" w:ascii="Arial" w:hAnsi="Arial"/>
        </w:rPr>
        <w:t>-es telekterület 30%-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trike/>
          <w:color w:val="FF0000"/>
        </w:rPr>
        <w:t xml:space="preserve">Példa </w:t>
      </w:r>
      <w:r>
        <w:rPr>
          <w:rFonts w:cs="Arial" w:ascii="Arial" w:hAnsi="Arial"/>
          <w:strike/>
          <w:color w:val="FF0000"/>
        </w:rPr>
        <w:t>beépítettség</w:t>
      </w:r>
    </w:p>
    <w:p>
      <w:pPr>
        <w:pStyle w:val="Normal"/>
        <w:autoSpaceDE w:val="false"/>
        <w:spacing w:lineRule="auto" w:line="240" w:before="0" w:after="0"/>
        <w:ind w:left="1440" w:hanging="1009"/>
        <w:jc w:val="both"/>
        <w:rPr/>
      </w:pPr>
      <w:r>
        <w:rPr>
          <w:rFonts w:cs="Arial" w:ascii="Arial" w:hAnsi="Arial"/>
          <w:i/>
          <w:iCs/>
          <w:strike/>
          <w:color w:val="FF0000"/>
        </w:rPr>
        <w:t xml:space="preserve">a) </w:t>
      </w:r>
      <w:r>
        <w:rPr>
          <w:rFonts w:cs="Arial" w:ascii="Arial" w:hAnsi="Arial"/>
          <w:strike/>
          <w:color w:val="FF0000"/>
        </w:rPr>
        <w:t>720 m</w:t>
      </w:r>
      <w:r>
        <w:rPr>
          <w:rFonts w:cs="Arial" w:ascii="Arial" w:hAnsi="Arial"/>
          <w:strike/>
          <w:color w:val="FF0000"/>
          <w:position w:val="6"/>
        </w:rPr>
        <w:t>2</w:t>
      </w:r>
      <w:r>
        <w:rPr>
          <w:rFonts w:cs="Arial" w:ascii="Arial" w:hAnsi="Arial"/>
          <w:strike/>
          <w:color w:val="FF0000"/>
        </w:rPr>
        <w:t>-es teleknél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trike/>
          <w:color w:val="FF0000"/>
        </w:rPr>
        <w:t>B=150+(720-500)x0,15=183 m</w:t>
      </w:r>
      <w:r>
        <w:rPr>
          <w:rFonts w:cs="Arial" w:ascii="Arial" w:hAnsi="Arial"/>
          <w:strike/>
          <w:color w:val="FF0000"/>
          <w:position w:val="6"/>
        </w:rPr>
        <w:t>2</w:t>
      </w:r>
      <w:r>
        <w:rPr>
          <w:rFonts w:cs="Arial" w:ascii="Arial" w:hAnsi="Arial"/>
          <w:strike/>
          <w:color w:val="FF0000"/>
        </w:rPr>
        <w:t xml:space="preserve"> 25,4%</w:t>
      </w:r>
    </w:p>
    <w:p>
      <w:pPr>
        <w:pStyle w:val="Normal"/>
        <w:autoSpaceDE w:val="false"/>
        <w:spacing w:lineRule="auto" w:line="240" w:before="0" w:after="0"/>
        <w:ind w:left="1440" w:hanging="1009"/>
        <w:jc w:val="both"/>
        <w:rPr/>
      </w:pPr>
      <w:r>
        <w:rPr>
          <w:rFonts w:cs="Arial" w:ascii="Arial" w:hAnsi="Arial"/>
          <w:i/>
          <w:iCs/>
          <w:strike/>
          <w:color w:val="FF0000"/>
        </w:rPr>
        <w:t xml:space="preserve">b) </w:t>
      </w:r>
      <w:r>
        <w:rPr>
          <w:rFonts w:cs="Arial" w:ascii="Arial" w:hAnsi="Arial"/>
          <w:strike/>
          <w:color w:val="FF0000"/>
        </w:rPr>
        <w:t>900 m</w:t>
      </w:r>
      <w:r>
        <w:rPr>
          <w:rFonts w:cs="Arial" w:ascii="Arial" w:hAnsi="Arial"/>
          <w:strike/>
          <w:color w:val="FF0000"/>
          <w:position w:val="6"/>
        </w:rPr>
        <w:t>2</w:t>
      </w:r>
      <w:r>
        <w:rPr>
          <w:rFonts w:cs="Arial" w:ascii="Arial" w:hAnsi="Arial"/>
          <w:strike/>
          <w:color w:val="FF0000"/>
        </w:rPr>
        <w:t>-es teleknél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trike/>
          <w:color w:val="FF0000"/>
        </w:rPr>
        <w:t>B=150+(900-500)x0,15=210 m</w:t>
      </w:r>
      <w:r>
        <w:rPr>
          <w:rFonts w:cs="Arial" w:ascii="Arial" w:hAnsi="Arial"/>
          <w:strike/>
          <w:color w:val="FF0000"/>
          <w:position w:val="6"/>
        </w:rPr>
        <w:t>2</w:t>
      </w:r>
      <w:r>
        <w:rPr>
          <w:rFonts w:cs="Arial" w:ascii="Arial" w:hAnsi="Arial"/>
          <w:strike/>
          <w:color w:val="FF0000"/>
        </w:rPr>
        <w:t xml:space="preserve"> 23,33%</w:t>
      </w:r>
    </w:p>
    <w:p>
      <w:pPr>
        <w:pStyle w:val="Normal"/>
        <w:autoSpaceDE w:val="false"/>
        <w:spacing w:lineRule="auto" w:line="240" w:before="0" w:after="0"/>
        <w:ind w:left="1440" w:hanging="1009"/>
        <w:jc w:val="both"/>
        <w:rPr/>
      </w:pPr>
      <w:r>
        <w:rPr>
          <w:rFonts w:cs="Arial" w:ascii="Arial" w:hAnsi="Arial"/>
          <w:i/>
          <w:iCs/>
          <w:strike/>
          <w:color w:val="FF0000"/>
        </w:rPr>
        <w:t xml:space="preserve">c) </w:t>
      </w:r>
      <w:r>
        <w:rPr>
          <w:rFonts w:cs="Arial" w:ascii="Arial" w:hAnsi="Arial"/>
          <w:strike/>
          <w:color w:val="FF0000"/>
        </w:rPr>
        <w:t>1000 m</w:t>
      </w:r>
      <w:r>
        <w:rPr>
          <w:rFonts w:cs="Arial" w:ascii="Arial" w:hAnsi="Arial"/>
          <w:strike/>
          <w:color w:val="FF0000"/>
          <w:position w:val="6"/>
        </w:rPr>
        <w:t>2</w:t>
      </w:r>
      <w:r>
        <w:rPr>
          <w:rFonts w:cs="Arial" w:ascii="Arial" w:hAnsi="Arial"/>
          <w:strike/>
          <w:color w:val="FF0000"/>
        </w:rPr>
        <w:t>-es teleknél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trike/>
          <w:color w:val="FF0000"/>
        </w:rPr>
        <w:t>B=150+(1000-500)x0,15=225 m</w:t>
      </w:r>
      <w:r>
        <w:rPr>
          <w:rFonts w:cs="Arial" w:ascii="Arial" w:hAnsi="Arial"/>
          <w:strike/>
          <w:color w:val="FF0000"/>
          <w:position w:val="6"/>
        </w:rPr>
        <w:t>2</w:t>
      </w:r>
      <w:r>
        <w:rPr>
          <w:rFonts w:cs="Arial" w:ascii="Arial" w:hAnsi="Arial"/>
          <w:strike/>
          <w:color w:val="FF0000"/>
        </w:rPr>
        <w:t xml:space="preserve"> 22,5%</w:t>
      </w:r>
    </w:p>
    <w:p>
      <w:pPr>
        <w:pStyle w:val="Normal"/>
        <w:autoSpaceDE w:val="false"/>
        <w:spacing w:lineRule="auto" w:line="240" w:before="0" w:after="0"/>
        <w:ind w:left="1440" w:hanging="1009"/>
        <w:jc w:val="both"/>
        <w:rPr/>
      </w:pPr>
      <w:r>
        <w:rPr>
          <w:rFonts w:cs="Arial" w:ascii="Arial" w:hAnsi="Arial"/>
          <w:i/>
          <w:iCs/>
          <w:strike/>
          <w:color w:val="FF0000"/>
        </w:rPr>
        <w:t xml:space="preserve">d) </w:t>
      </w:r>
      <w:r>
        <w:rPr>
          <w:rFonts w:cs="Arial" w:ascii="Arial" w:hAnsi="Arial"/>
          <w:strike/>
          <w:color w:val="FF0000"/>
        </w:rPr>
        <w:t>1500 m</w:t>
      </w:r>
      <w:r>
        <w:rPr>
          <w:rFonts w:cs="Arial" w:ascii="Arial" w:hAnsi="Arial"/>
          <w:strike/>
          <w:color w:val="FF0000"/>
          <w:position w:val="6"/>
        </w:rPr>
        <w:t>2</w:t>
      </w:r>
      <w:r>
        <w:rPr>
          <w:rFonts w:cs="Arial" w:ascii="Arial" w:hAnsi="Arial"/>
          <w:strike/>
          <w:color w:val="FF0000"/>
        </w:rPr>
        <w:t>-es teleknél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trike/>
          <w:color w:val="FF0000"/>
        </w:rPr>
        <w:t>B=150+(1500-500)x0,15=300 m</w:t>
      </w:r>
      <w:r>
        <w:rPr>
          <w:rFonts w:cs="Arial" w:ascii="Arial" w:hAnsi="Arial"/>
          <w:strike/>
          <w:color w:val="FF0000"/>
          <w:position w:val="6"/>
        </w:rPr>
        <w:t xml:space="preserve">2 </w:t>
      </w:r>
      <w:r>
        <w:rPr>
          <w:rFonts w:cs="Arial" w:ascii="Arial" w:hAnsi="Arial"/>
          <w:strike/>
          <w:color w:val="FF0000"/>
        </w:rPr>
        <w:t>20%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* A beépítési mód az egyes tömbökre vonatkoztatva a Szabályozási terven van jelölve az övezeti jelbe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) Az oldalhatáron lévő építési helyen belül az épület szabadon álló módon is elhelyez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5) Kialakult építési övezetben (K) maximum két telek vonható össze. Az újonnan kialakuló lakóterületen a telek legnagyobb szélessége 40 m lehe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6) Az épületek homlokzatainak magassága az utcai homlokzatnál nem lépheti túl az építési övezetre meghatározott építménymagasság értéké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7) Az építménymagasság meghatározásánál alkalmazandó előírások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ha a telek lejtése 15%, vagy az alatti, a lejtő felőli maximális homlokzatmagasság az Lke-1 és Lke-2 övezet esetében 7,0 m, az Lk3-3 övezetben 5,0 m lehet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ha a telek lejtése 15% feletti, a lejtő felőli maximális homlokzatmagasság az Lke-1 és Lke-2 övezet esetében 7,5 m, az Lke-3 övezetben 6,0 m lehe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8) Az építési telken az egyes épületek az alábbi szabályok figyelembe vételével kialakított „építési helyen” belül szabadon elhelyezhetők Ha az építési hely és határvonal nincs jelölve a Szabályozási Terven, akkor a következőképpen kell eljárni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az építési hely közterület felőli vonala: az utcában kialakult építési vonal, új lakóterületen minimum 5,0 m-es előkert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) az építmények közötti legkisebb telepítési távolság szabadon álló, oldalhatáron álló és ikres beépítési mód esetén az előírt (megengedett) legnagyobb építménymagasság mérték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A nyílás nélküli kialakítású, vagy csak az egyik, nem huzamos tartózkodás célját szolgáló helyiség nyílásait tartalmazó homlokzatú épületek között telepítési távolságot nem kell tartani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c) az oldalkert szélessége az oldalhatáron álló beépítési mód esetében egyenlő az építménymagassággal (telepítési távolság), </w:t>
      </w:r>
      <w:r>
        <w:rPr>
          <w:rFonts w:cs="Arial" w:ascii="Arial" w:hAnsi="Arial"/>
          <w:color w:val="FF0000"/>
        </w:rPr>
        <w:t xml:space="preserve">csökkentve a szomszédos épületnek a felé eső oldaltávolságával, de négy méternél nem lehet kevesebb, meglévő épületek esetén a kialakult állapotnak megfelelő, de szintén négy méternél nem lehet kevesebb. </w:t>
      </w:r>
      <w:r>
        <w:rPr>
          <w:rFonts w:cs="Arial" w:ascii="Arial" w:hAnsi="Arial"/>
        </w:rPr>
        <w:t>Szabadon álló és ikres beépítési mód esetén: építménymagasság (telepítési távolság) fel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)  Az építési telken a hátsókert méretét az alábbiak szerint kell megállapítani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8"/>
        <w:gridCol w:w="3100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elekmélység (m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átsókert (m)   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&lt; 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6   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&lt; 4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&lt; 5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&lt; 6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&lt; 7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&lt; 8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&lt; 9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9) A lakóterületen magas tetős épületek létesíthetők, a tető hajlásszöge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strike/>
          <w:color w:val="FF0000"/>
        </w:rPr>
        <w:t>20</w:t>
      </w:r>
      <w:r>
        <w:rPr>
          <w:rFonts w:cs="Arial" w:ascii="Arial" w:hAnsi="Arial"/>
          <w:color w:val="FF0000"/>
        </w:rPr>
        <w:t xml:space="preserve"> 15</w:t>
      </w:r>
      <w:r>
        <w:rPr>
          <w:rFonts w:cs="Arial" w:ascii="Arial" w:hAnsi="Arial"/>
        </w:rPr>
        <w:t>-45° között lehe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10)  Az utca felöli telekhatárokon csak maximum 50 cm magasságú tömör (beton, kő vagy tégla) lábazatos, 1,50-2,20 m közötti magasságú áttört kerítés létesít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11)  A személygépkocsi elhelyezését saját telken belül kell megolda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  <w:strike/>
          <w:color w:val="FF0000"/>
        </w:rPr>
        <w:t xml:space="preserve"> </w:t>
      </w:r>
      <w:r>
        <w:rPr>
          <w:rFonts w:cs="Arial" w:ascii="Arial" w:hAnsi="Arial"/>
          <w:strike/>
          <w:color w:val="FF0000"/>
        </w:rPr>
        <w:t>(12)  A terület felhasználási egységre megengedett legnagyobb szintterület sűrűség: 0,6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  <w:strike/>
          <w:color w:val="FF0000"/>
        </w:rPr>
      </w:pPr>
      <w:r>
        <w:rPr>
          <w:rFonts w:cs="Arial" w:ascii="Arial" w:hAnsi="Arial"/>
          <w:b/>
          <w:bCs/>
          <w:strike/>
          <w:color w:val="FF0000"/>
        </w:rPr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Városközpont vegyes területe (Vt)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1. §  (1) A területen az OTÉK 16. § (2) bekezdésében részletesen megnevezett építmények helyezhetők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2) E terület felhasználási egységbe (területbe) a városközpont, valamint a város egyéb helyein kialakult kereskedelmi és vendéglátó helyek környezetének területe, illetve a Széchenyi utca mentén tervezett terület tartozi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3) A területen betartandó telekalakítási és beépítési előírásokat a következő táblázatok tartalmazzák: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850"/>
        <w:gridCol w:w="1842"/>
        <w:gridCol w:w="63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Vt-1 </w:t>
            </w:r>
            <w:r>
              <w:rPr>
                <w:rFonts w:cs="Arial" w:ascii="Arial" w:hAnsi="Arial"/>
              </w:rPr>
              <w:t>jelű építési övez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legkisebb telekterület mér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position w:val="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ldalhatáron álló; </w:t>
              <w:br/>
              <w:t>zártsorú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kisebb/legnagyobb építménymagassá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 - 6,0-9,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öldfelület legkise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Arial" w:hAnsi="Arial" w:cs="Arial"/>
          <w:strike/>
          <w:color w:val="FF0000"/>
        </w:rPr>
      </w:pPr>
      <w:r>
        <w:rPr>
          <w:rFonts w:eastAsia="Arial" w:cs="Arial" w:ascii="Arial" w:hAnsi="Arial"/>
          <w:strike/>
          <w:color w:val="FF0000"/>
        </w:rPr>
        <w:t xml:space="preserve"> </w:t>
      </w:r>
      <w:r>
        <w:rPr>
          <w:rFonts w:cs="Arial" w:ascii="Arial" w:hAnsi="Arial"/>
          <w:bCs/>
          <w:strike/>
          <w:color w:val="FF0000"/>
        </w:rPr>
        <w:t>Az építési övezetben a telekre megengedett legnagyobb szintterület sűrűség mértéke 1,8.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850"/>
        <w:gridCol w:w="1842"/>
        <w:gridCol w:w="63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Vt-2 </w:t>
            </w:r>
            <w:r>
              <w:rPr>
                <w:rFonts w:cs="Arial" w:ascii="Arial" w:hAnsi="Arial"/>
              </w:rPr>
              <w:t xml:space="preserve">jelű építési öveze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legkisebb telekterület mér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position w:val="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ldalhatáron álló; </w:t>
              <w:br/>
              <w:t xml:space="preserve">szabadonálló; </w:t>
              <w:br/>
              <w:t>zártsorú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kisebb/legnagyobb építménymagassá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4,5-7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öldfelület legkise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Arial" w:hAnsi="Arial" w:cs="Arial"/>
          <w:strike/>
          <w:color w:val="FF0000"/>
        </w:rPr>
      </w:pPr>
      <w:r>
        <w:rPr>
          <w:rFonts w:eastAsia="Arial" w:cs="Arial" w:ascii="Arial" w:hAnsi="Arial"/>
          <w:strike/>
          <w:color w:val="FF0000"/>
        </w:rPr>
        <w:t xml:space="preserve"> </w:t>
      </w:r>
      <w:r>
        <w:rPr>
          <w:rFonts w:cs="Arial" w:ascii="Arial" w:hAnsi="Arial"/>
          <w:bCs/>
          <w:strike/>
          <w:color w:val="FF0000"/>
        </w:rPr>
        <w:t>Az építési övezetben a telekre megengedett legnagyobb szintterület sűrűség mértéke 1,0.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850"/>
        <w:gridCol w:w="1842"/>
        <w:gridCol w:w="63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Vt-3 </w:t>
            </w:r>
            <w:r>
              <w:rPr>
                <w:rFonts w:cs="Arial" w:ascii="Arial" w:hAnsi="Arial"/>
              </w:rPr>
              <w:t>jelű építési övezet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legkisebb telekterület mér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 - 5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position w:val="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ártsor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kisebb/legnagyobb építménymagassá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4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 - 8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öldfelület legkise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Arial" w:hAnsi="Arial" w:cs="Arial"/>
          <w:strike/>
          <w:color w:val="FF0000"/>
        </w:rPr>
      </w:pPr>
      <w:r>
        <w:rPr>
          <w:rFonts w:eastAsia="Arial" w:cs="Arial" w:ascii="Arial" w:hAnsi="Arial"/>
          <w:strike/>
          <w:color w:val="FF0000"/>
        </w:rPr>
        <w:t xml:space="preserve"> </w:t>
      </w:r>
      <w:r>
        <w:rPr>
          <w:rFonts w:cs="Arial" w:ascii="Arial" w:hAnsi="Arial"/>
          <w:bCs/>
          <w:strike/>
          <w:color w:val="FF0000"/>
        </w:rPr>
        <w:t>Az építési övezetben a telekre megengedett legnagyobb szintterület sűrűség mértéke 1,0.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850"/>
        <w:gridCol w:w="1842"/>
        <w:gridCol w:w="63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Vt-4 </w:t>
            </w:r>
            <w:r>
              <w:rPr>
                <w:rFonts w:cs="Arial" w:ascii="Arial" w:hAnsi="Arial"/>
              </w:rPr>
              <w:t>jelű építési övezet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legkisebb telekterület mér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position w:val="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ldalhatáron álló; </w:t>
              <w:br/>
              <w:t xml:space="preserve">szabadon álló; </w:t>
              <w:br/>
              <w:t>zártsorú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kisebb/legnagyobb építménymagassá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4,5-9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öldfelület legkise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Arial" w:hAnsi="Arial" w:cs="Arial"/>
          <w:strike/>
          <w:color w:val="FF0000"/>
        </w:rPr>
      </w:pPr>
      <w:r>
        <w:rPr>
          <w:rFonts w:eastAsia="Arial" w:cs="Arial" w:ascii="Arial" w:hAnsi="Arial"/>
          <w:strike/>
          <w:color w:val="FF0000"/>
        </w:rPr>
        <w:t xml:space="preserve"> </w:t>
      </w:r>
      <w:r>
        <w:rPr>
          <w:rFonts w:cs="Arial" w:ascii="Arial" w:hAnsi="Arial"/>
          <w:bCs/>
          <w:strike/>
          <w:color w:val="FF0000"/>
        </w:rPr>
        <w:t>Az építési övezetben az összes szintterület max. 20%-án létesíthető szállás jellegű funkció.</w:t>
      </w:r>
    </w:p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Arial" w:hAnsi="Arial" w:cs="Arial"/>
          <w:strike/>
          <w:color w:val="FF0000"/>
        </w:rPr>
      </w:pPr>
      <w:r>
        <w:rPr>
          <w:rFonts w:eastAsia="Arial" w:cs="Arial" w:ascii="Arial" w:hAnsi="Arial"/>
          <w:strike/>
          <w:color w:val="FF0000"/>
        </w:rPr>
        <w:t xml:space="preserve"> </w:t>
      </w:r>
      <w:r>
        <w:rPr>
          <w:rFonts w:cs="Arial" w:ascii="Arial" w:hAnsi="Arial"/>
          <w:bCs/>
          <w:strike/>
          <w:color w:val="FF0000"/>
        </w:rPr>
        <w:t>Az építési övezetben a telekre megengedett legnagyobb szintterület sűrűség mértéke 1,8.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850"/>
        <w:gridCol w:w="1842"/>
        <w:gridCol w:w="63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Vt-5 </w:t>
            </w:r>
            <w:r>
              <w:rPr>
                <w:rFonts w:cs="Arial" w:ascii="Arial" w:hAnsi="Arial"/>
              </w:rPr>
              <w:t>jelű építési övez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legkisebb telekterület mér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position w:val="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abadon áll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kisebb/legnagyobb építménymagassá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öldfelület legkise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Arial" w:hAnsi="Arial" w:cs="Arial"/>
          <w:strike/>
          <w:color w:val="FF0000"/>
        </w:rPr>
      </w:pPr>
      <w:r>
        <w:rPr>
          <w:rFonts w:eastAsia="Arial" w:cs="Arial" w:ascii="Arial" w:hAnsi="Arial"/>
          <w:strike/>
          <w:color w:val="FF0000"/>
        </w:rPr>
        <w:t xml:space="preserve"> </w:t>
      </w:r>
      <w:r>
        <w:rPr>
          <w:rFonts w:cs="Arial" w:ascii="Arial" w:hAnsi="Arial"/>
          <w:bCs/>
          <w:strike/>
          <w:color w:val="FF0000"/>
        </w:rPr>
        <w:t>Az építési övezetben a telekre megengedett legnagyobb szintterület sűrűség mértéke 1,0.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850"/>
        <w:gridCol w:w="1842"/>
        <w:gridCol w:w="63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Vt-6 </w:t>
            </w:r>
            <w:r>
              <w:rPr>
                <w:rFonts w:cs="Arial" w:ascii="Arial" w:hAnsi="Arial"/>
              </w:rPr>
              <w:t>jelű építési övezet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legkisebb telekterület mér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position w:val="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abadon áll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kisebb/legnagyobb építménymagassá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12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öldfelület legkise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bCs/>
          <w:strike/>
          <w:color w:val="FF0000"/>
        </w:rPr>
        <w:t>Az építési övezetben a telekre megengedett legnagyobb szintterület sűrűség mértéke 1,8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* A beépítési mód az egyes tömbökre vonatkoztatva a Szabályozási terven van jelölve az övezeti jelbe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** A </w:t>
      </w:r>
      <w:r>
        <w:rPr>
          <w:rFonts w:cs="Arial" w:ascii="Arial" w:hAnsi="Arial"/>
          <w:b/>
          <w:bCs/>
        </w:rPr>
        <w:t>Vt-4</w:t>
      </w:r>
      <w:r>
        <w:rPr>
          <w:rFonts w:cs="Arial" w:ascii="Arial" w:hAnsi="Arial"/>
        </w:rPr>
        <w:t>-es övezetben nem helyezhető e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- lakóépüle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- sportépítmén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üzemanyagtöltő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*** A </w:t>
      </w:r>
      <w:r>
        <w:rPr>
          <w:rFonts w:cs="Arial" w:ascii="Arial" w:hAnsi="Arial"/>
          <w:b/>
          <w:bCs/>
        </w:rPr>
        <w:t>Vt-3</w:t>
      </w:r>
      <w:r>
        <w:rPr>
          <w:rFonts w:cs="Arial" w:ascii="Arial" w:hAnsi="Arial"/>
        </w:rPr>
        <w:t>-as övezetben nem helyezhető e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- lakóépüle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- szálláshely-szolgáltató épüle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ortépítmén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üzemanyagtöltő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FF0000"/>
        </w:rPr>
        <w:t xml:space="preserve">**** A </w:t>
      </w:r>
      <w:r>
        <w:rPr>
          <w:rFonts w:cs="Arial" w:ascii="Arial" w:hAnsi="Arial"/>
          <w:b/>
          <w:bCs/>
          <w:color w:val="FF0000"/>
        </w:rPr>
        <w:t>Vt-6</w:t>
      </w:r>
      <w:r>
        <w:rPr>
          <w:rFonts w:cs="Arial" w:ascii="Arial" w:hAnsi="Arial"/>
          <w:color w:val="FF0000"/>
        </w:rPr>
        <w:t>-os övezetben nem helyezhető e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- lakóépüle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- üzemanyagtöl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) A kialakult beépítési sűrűségű telkek estén, ha a meglévő épület 80%-nál nagyobb beépítési százalékú, az újraépítés esetén a meglévő épület kontúrján belül lehet az átépítést megoldani (szerzett jog) a tűzrendészeti szakhatósági előírások betartása mellett. Bontás esetén a szerzett jog megszűn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özponti vegyes terület (Vk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2. § (1) A területen több önálló rendeltetésű egységet magában foglaló, elsősorban igazgatási, kereskedelmi, szolgáltató, gazdasági épületek helyezhetők el. A területen az OTÉK 17.§-ában részletesen megnevezett építmények helyezhetők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2) E terület felhasználási egységbe a város oktatási és tervezett sportolási intézményeinek területe tartozi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3) A betartandó telekalakítási és beépítési előírásokat a következő táblázat tartalmazza:</w:t>
      </w:r>
    </w:p>
    <w:tbl>
      <w:tblPr>
        <w:tblW w:w="82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1842"/>
        <w:gridCol w:w="63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Vk </w:t>
            </w:r>
            <w:r>
              <w:rPr>
                <w:rFonts w:cs="Arial" w:ascii="Arial" w:hAnsi="Arial"/>
              </w:rPr>
              <w:t>jelű építési övez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legkisebb telekterület mér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1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b/>
                <w:bCs/>
                <w:position w:val="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élységi mére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abadon áll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kisebb/legnagyobb építménymagassá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,0-7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öldfelület legkisebb mérté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eastAsia="Arial" w:cs="Arial" w:ascii="Arial" w:hAnsi="Arial"/>
          <w:strike/>
          <w:color w:val="FF0000"/>
        </w:rPr>
        <w:t xml:space="preserve"> </w:t>
      </w:r>
      <w:r>
        <w:rPr>
          <w:rFonts w:cs="Arial" w:ascii="Arial" w:hAnsi="Arial"/>
          <w:strike/>
          <w:color w:val="FF0000"/>
        </w:rPr>
        <w:t>(4)  E terület felhasználási egységben a 8.§-ban rögzített „kétlépcsős engedélyezési eljárás” szabályai szerint végezhető telekalakítási és építési tevékenysé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(5) A megengedett legnagyobb szintterület sűrűség 2,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6)  A 3. sz. mellékletben felsorolt területekre az oktatási intézmények bővíthetőségének biztosítására elővásárlási jogot kell bejegyezni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ereskedelmi, szolgáltató gazdasági terület (Gksz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3.§ (1) E területen kereskedelmi, szolgáltató, elsősorban nem jelentős zavaró hatású gazdasági tevékenységű célú épületek, helyezhetők el. A területen az OTÉK 19.§-ában megnevezett építmények helyezhetők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2) E terület felhasználási egységbe a Szent András úttól délre, illetve az Attila utca északi végén kialakult területek tartozna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3) A betartandó telekalakítási és beépítési előírásokat a következő táblázat tartalmazza:</w:t>
      </w:r>
    </w:p>
    <w:tbl>
      <w:tblPr>
        <w:tblW w:w="82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1842"/>
        <w:gridCol w:w="63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Gksz </w:t>
            </w:r>
            <w:r>
              <w:rPr>
                <w:rFonts w:cs="Arial" w:ascii="Arial" w:hAnsi="Arial"/>
              </w:rPr>
              <w:t>jelű építési övez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legkisebb telekterület mér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 - 80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b/>
                <w:bCs/>
                <w:position w:val="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 - 2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élységi mére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 - 3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abadon áll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nagyobb építménymagassá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öldfelület legkisebb mérté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(4) A megengedett legnagyobb szintterület sűrűség 1,0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Üdülőházas üdülőterület (Üü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 xml:space="preserve">24. § (1) A területen olyan üdülőépületek, apartman házak, otthonházak, üdülőtáborok és kempingek helyezhetők el, amelyek elhelyezésük, méretük, kialakításuk és felszereltségük, valamint infrastrukturális ellátottságok alapján az üdülési célú tartózkodásra alkalmasak, és amelyek a túlnyomóan változó üdülői kör hosszabb tartózkodására szolgálnak (OTÉK 22.§). A területen az üdülővendégek és a lakosság ellátását szolgáló kereskedelmi, szolgáltató, vendéglátó építmények is elhelyezhető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2) A betartandó telekalakítási és beépítési előírásokat a következő táblázat tartalmazza:</w:t>
      </w:r>
    </w:p>
    <w:tbl>
      <w:tblPr>
        <w:tblW w:w="82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1842"/>
        <w:gridCol w:w="63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Üü </w:t>
            </w:r>
            <w:r>
              <w:rPr>
                <w:rFonts w:cs="Arial" w:ascii="Arial" w:hAnsi="Arial"/>
              </w:rPr>
              <w:t>jelű építési övez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legkisebb telekterület mér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 - 100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b/>
                <w:bCs/>
                <w:position w:val="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 - 2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élységi mére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 - 4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abadon áll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kisebb/legnagyobb építménymagassá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13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öldfelület legkisebb mérté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strike/>
          <w:color w:val="FF0000"/>
        </w:rPr>
        <w:t>(3)  A terület felhasználási egységben a 8.§-ban rögzített „kétlépcsős engedélyezési eljárás” szabályai szerint végezhető telekalakítási és építési tevékenysé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4) Az Üü jelű építési övezetben kialakult homlokzatmagasságú, több üdülőegységes üdülőépületek vannak. Az övezetben újabb üdülőépületeket elhelyezni, a meglévő épületeket átalakítani az övezeti előírásoknak megfelelően szabad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eastAsia="Arial" w:cs="Arial" w:ascii="Arial" w:hAnsi="Arial"/>
          <w:strike/>
          <w:color w:val="FF0000"/>
        </w:rPr>
        <w:t xml:space="preserve"> </w:t>
      </w:r>
      <w:r>
        <w:rPr>
          <w:rFonts w:cs="Arial" w:ascii="Arial" w:hAnsi="Arial"/>
          <w:strike/>
          <w:color w:val="FF0000"/>
        </w:rPr>
        <w:t>(5)  A megengedett legnagyobb szintterület sűrűség 2,0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Különleges területek (K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5.§ (1) A különleges területek a város azon területei, amelyek a rajtuk elhelyezendő építmények különlegessége miatt (helyhez kötöttek, jelentős hatást gyakorolnak a környezetükre, vagy a környezetük megengedett külső hatásaitól is védelmet igényelnek) más beépítésre szánt terület felhasználású területektől eltérne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2) E terület felhasználási egységbe (területbe) tartozó tömbök helyét, telekformáját, övezeti jelét a szabályozási terv jelöl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3) E területen az építési övezetek fő rendeltetésének megfelelő, valamint az ahhoz kapcsolódó építmények helyezhetők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§ (4)  A terület építési övezeteit, valamint az azokban betartandó telekalakítási és beépítési előírásokat a következő táblázatok tartalmazzák: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850"/>
        <w:gridCol w:w="1842"/>
        <w:gridCol w:w="63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K-gyh-1 </w:t>
            </w:r>
            <w:r>
              <w:rPr>
                <w:rFonts w:cs="Arial" w:ascii="Arial" w:hAnsi="Arial"/>
              </w:rPr>
              <w:t xml:space="preserve">jelű építési övezet </w:t>
              <w:br/>
              <w:t>(meglévő gyógyfürdő létesítmények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legkisebb telekterület mér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</w:t>
              <w:br/>
              <w:t>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position w:val="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abadon áll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kisebb/legnagyobb építménymagassá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7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öldfelület legkise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 már meglévő épületek környezetében újabb beépítés csak a terven jelölt építési helyen belül - az épületek rekonstrukciója, szükséges bővítése kapcsán - engedélyezhető.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850"/>
        <w:gridCol w:w="1842"/>
        <w:gridCol w:w="63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K-gyh-2 </w:t>
            </w:r>
            <w:r>
              <w:rPr>
                <w:rFonts w:cs="Arial" w:ascii="Arial" w:hAnsi="Arial"/>
              </w:rPr>
              <w:t xml:space="preserve">jelű építési övezet </w:t>
              <w:br/>
              <w:t>(új gyógyfürdő létesítmények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legkisebb telekterület mér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</w:t>
              <w:br/>
              <w:t>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position w:val="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abadon áll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kisebb/legnagyobb építménymagassá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,0-13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öldfelület legkise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Arial" w:hAnsi="Arial" w:cs="Arial"/>
          <w:strike/>
          <w:color w:val="FF0000"/>
        </w:rPr>
      </w:pPr>
      <w:r>
        <w:rPr>
          <w:rFonts w:eastAsia="Arial" w:cs="Arial" w:ascii="Arial" w:hAnsi="Arial"/>
          <w:strike/>
          <w:color w:val="FF0000"/>
        </w:rPr>
        <w:t xml:space="preserve"> </w:t>
      </w:r>
      <w:r>
        <w:rPr>
          <w:rFonts w:cs="Arial" w:ascii="Arial" w:hAnsi="Arial"/>
          <w:bCs/>
          <w:strike/>
          <w:color w:val="FF0000"/>
        </w:rPr>
        <w:t>Az építési övezetben a telekre megengedett legnagyobb szintterület sűrűség mértéke 1,0.</w:t>
      </w:r>
    </w:p>
    <w:p>
      <w:pPr>
        <w:pStyle w:val="Normal"/>
        <w:autoSpaceDE w:val="false"/>
        <w:spacing w:lineRule="auto" w:line="240" w:before="0" w:after="0"/>
        <w:ind w:left="425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K-gyp</w:t>
      </w:r>
      <w:r>
        <w:rPr>
          <w:rFonts w:cs="Arial" w:ascii="Arial" w:hAnsi="Arial"/>
        </w:rPr>
        <w:t>: gyógy-park területe: védőerdő, természetvédelmi terület, új épület létesítése tilos.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850"/>
        <w:gridCol w:w="1842"/>
        <w:gridCol w:w="63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K-k </w:t>
            </w:r>
            <w:r>
              <w:rPr>
                <w:rFonts w:cs="Arial" w:ascii="Arial" w:hAnsi="Arial"/>
              </w:rPr>
              <w:t>jelű építési övezet (gyógy-kemping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legkisebb telekterület mér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position w:val="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abadon áll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kisebb/legnagyobb építménymagassá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,5-4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öldfelület legkise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Arial" w:hAnsi="Arial" w:cs="Arial"/>
          <w:strike/>
          <w:color w:val="FF0000"/>
        </w:rPr>
      </w:pPr>
      <w:r>
        <w:rPr>
          <w:rFonts w:eastAsia="Arial" w:cs="Arial" w:ascii="Arial" w:hAnsi="Arial"/>
          <w:strike/>
          <w:color w:val="FF0000"/>
        </w:rPr>
        <w:t xml:space="preserve"> </w:t>
      </w:r>
      <w:r>
        <w:rPr>
          <w:rFonts w:cs="Arial" w:ascii="Arial" w:hAnsi="Arial"/>
          <w:bCs/>
          <w:strike/>
          <w:color w:val="FF0000"/>
        </w:rPr>
        <w:t>Az építési övezetben a telekre megengedett legnagyobb szintterület sűrűség mértéke 0,2.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850"/>
        <w:gridCol w:w="1842"/>
        <w:gridCol w:w="63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K-ü </w:t>
            </w:r>
            <w:r>
              <w:rPr>
                <w:rFonts w:cs="Arial" w:ascii="Arial" w:hAnsi="Arial"/>
              </w:rPr>
              <w:t>jelű építési övezet (üzemi terüle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legkisebb telekterület mér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position w:val="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abadon áll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kisebb/legnagyobb építménymagassá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 - 4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öldfelület legkise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Arial" w:hAnsi="Arial" w:cs="Arial"/>
          <w:strike/>
          <w:color w:val="FF0000"/>
        </w:rPr>
      </w:pPr>
      <w:r>
        <w:rPr>
          <w:rFonts w:eastAsia="Arial" w:cs="Arial" w:ascii="Arial" w:hAnsi="Arial"/>
          <w:strike/>
          <w:color w:val="FF0000"/>
        </w:rPr>
        <w:t xml:space="preserve"> </w:t>
      </w:r>
      <w:r>
        <w:rPr>
          <w:rFonts w:cs="Arial" w:ascii="Arial" w:hAnsi="Arial"/>
          <w:bCs/>
          <w:strike/>
          <w:color w:val="FF0000"/>
        </w:rPr>
        <w:t>Az építési övezetben a telekre megengedett legnagyobb szintterület sűrűség mértéke 0,5.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850"/>
        <w:gridCol w:w="1842"/>
        <w:gridCol w:w="63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K-sp </w:t>
            </w:r>
            <w:r>
              <w:rPr>
                <w:rFonts w:cs="Arial" w:ascii="Arial" w:hAnsi="Arial"/>
              </w:rPr>
              <w:t>jelű építési övezet (sportterüle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legkisebb telekterület mér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position w:val="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abadon áll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kisebb/legnagyobb építménymagassá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,5-7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öldfelület legkise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Arial" w:hAnsi="Arial" w:cs="Arial"/>
          <w:strike/>
          <w:color w:val="FF0000"/>
        </w:rPr>
      </w:pPr>
      <w:r>
        <w:rPr>
          <w:rFonts w:eastAsia="Arial" w:cs="Arial" w:ascii="Arial" w:hAnsi="Arial"/>
          <w:strike/>
          <w:color w:val="FF0000"/>
        </w:rPr>
        <w:t xml:space="preserve"> </w:t>
      </w:r>
      <w:r>
        <w:rPr>
          <w:rFonts w:cs="Arial" w:ascii="Arial" w:hAnsi="Arial"/>
          <w:bCs/>
          <w:strike/>
          <w:color w:val="FF0000"/>
        </w:rPr>
        <w:t>Az építési övezetben a telekre megengedett legnagyobb szintterület sűrűség mértéke 0,3.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850"/>
        <w:gridCol w:w="1842"/>
        <w:gridCol w:w="63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Ki-1 </w:t>
            </w:r>
            <w:r>
              <w:rPr>
                <w:rFonts w:cs="Arial" w:ascii="Arial" w:hAnsi="Arial"/>
              </w:rPr>
              <w:t>jelű építési övezet (idegenforgalmi terüle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legkisebb telekterület mér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</w:t>
              <w:br/>
              <w:t>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position w:val="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abadon áll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kisebb/legnagyobb építménymagassá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z aktív zöldfelület legkise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területen elhelyezhető funkciók: élményfürdő, gyógyászat, wellnes, fittnes, ezek kiszolgáló létesítményei, szálláshely szolgáltató épület, szabadidős és kulturális tevékenységgel összefüggő építmények, parkolóház.</w:t>
      </w:r>
    </w:p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területen nem helyezhetők el: üzemanyagtöltő állomás, gazdasági tevékenységi célú épület. A területen létesítményt úgy kell elhelyezni, hogy az lehetővé tegye a felszínalatti vizek szabad mozgását.</w:t>
      </w:r>
    </w:p>
    <w:p>
      <w:pPr>
        <w:pStyle w:val="Normal"/>
        <w:autoSpaceDE w:val="false"/>
        <w:spacing w:lineRule="auto" w:line="240" w:before="0" w:after="0"/>
        <w:ind w:left="425" w:hanging="0"/>
        <w:jc w:val="both"/>
        <w:rPr/>
      </w:pPr>
      <w:r>
        <w:rPr>
          <w:rFonts w:eastAsia="Arial" w:cs="Arial" w:ascii="Arial" w:hAnsi="Arial"/>
          <w:strike/>
          <w:color w:val="FF0000"/>
        </w:rPr>
        <w:t xml:space="preserve"> </w:t>
      </w:r>
      <w:r>
        <w:rPr/>
        <w:t>Az építési övezetben a telekre megengedett legnagyobb szintterület sűrűség mértéke 2,0.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850"/>
        <w:gridCol w:w="1842"/>
        <w:gridCol w:w="63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Ki-2 </w:t>
            </w:r>
            <w:r>
              <w:rPr>
                <w:rFonts w:cs="Arial" w:ascii="Arial" w:hAnsi="Arial"/>
              </w:rPr>
              <w:t>jelű építési övezet (idegenforgalmi terüle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legkisebb telekterület mér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00 </w:t>
              <w:b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position w:val="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abadon áll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kisebb/legnagyobb építménymagassá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z aktív zöldfelület legkise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Arial" w:hAnsi="Arial" w:cs="Arial"/>
          <w:strike/>
          <w:color w:val="FF0000"/>
        </w:rPr>
      </w:pPr>
      <w:r>
        <w:rPr>
          <w:rFonts w:eastAsia="Arial" w:cs="Arial" w:ascii="Arial" w:hAnsi="Arial"/>
          <w:strike/>
          <w:color w:val="FF0000"/>
        </w:rPr>
        <w:t xml:space="preserve"> </w:t>
      </w:r>
      <w:r>
        <w:rPr>
          <w:rFonts w:cs="Arial" w:ascii="Arial" w:hAnsi="Arial"/>
          <w:bCs/>
          <w:strike/>
          <w:color w:val="FF0000"/>
        </w:rPr>
        <w:t>Az építési övezetben a telekre megengedett legnagyobb szintterület mutató mértéke: 1,2</w:t>
      </w:r>
    </w:p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területen elhelyezető funkciók: szálláshely, szolgáltató épületek, szabadidős és kulturális létesítmények, élményfürdő, gyógyászat, parkolóház.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850"/>
        <w:gridCol w:w="1842"/>
        <w:gridCol w:w="63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K-t </w:t>
            </w:r>
            <w:r>
              <w:rPr>
                <w:rFonts w:cs="Arial" w:ascii="Arial" w:hAnsi="Arial"/>
              </w:rPr>
              <w:t>jelű építési övezet (temető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HÉS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legkisebb telekterület mér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position w:val="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abadon áll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kisebb/legnagyobb építménymagassá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,5-4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öldfelület legkisebb m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  <w:color w:val="FF0000"/>
        </w:rPr>
      </w:pPr>
      <w:r>
        <w:rPr>
          <w:rFonts w:eastAsia="Arial" w:cs="Arial" w:ascii="Arial" w:hAnsi="Arial"/>
          <w:strike/>
          <w:color w:val="FF0000"/>
        </w:rPr>
        <w:t xml:space="preserve"> </w:t>
      </w:r>
      <w:r>
        <w:rPr>
          <w:rFonts w:cs="Arial" w:ascii="Arial" w:hAnsi="Arial"/>
          <w:strike/>
          <w:color w:val="FF0000"/>
        </w:rPr>
        <w:t>Az építési övezetben a telekre megengedett legnagyobb szintterület mutató mértéke: 0,0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övezet zöldfelületként kötelezően kialakítandó részén legalább háromszintes növényállomány kialakítása kötelező.”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5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5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5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V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jc w:val="center"/>
        <w:outlineLvl w:val="5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 SZABÁLYOZÁSI TERV TERÜLETÉNEK BEÉPÍTÉSRE NEM SZÁNT TERÜLETEI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Közlekedési, közmű elhelyezési, hírközlési terület (KÖ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 § (1) E terület felhasználási egység (terület) az OTÉK 26.§ (1) és (3) bekezdésben leírt célra szolgá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2) Az e területbe tartozó közterületek telekhatárait, szabályozási szélességét a szabályozási terv jelöli. E területsávba eső meglévő épületeken mindennemű építési tevékenység - a területsáv kialakításának várható idejét, az épületeknek a területsávban elfoglalt helyét, az épület sajátosságait (eszmei és gazdasági értékét) mérlegelve, az illetékes közlekedési szakhatóság állásfoglalásának figyelembe vételével - engedélyez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A közutak építési területének legkisebb szélességét - ahol a szabályozási terv másként nem jelöli - az OTÉK 26.§ (2) bekezdés szerint kell biztosítani. Azoknál a területeknél, ahol a közlekedés területeinek, létesítményeinek védőtávolsága (OTÉK) nem biztosítható, a közlekedés elemeire környezeti hatásvizsgálatot kell végezni és egyedi vizsgálat alapján meghatározni a szükséges műszaki és szervezési intézkedéseke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4) A város kialakult közúti átkelési szakaszai, valamint lakóútjai - mivel közlekedési és közmű létesítmények a meglévő szélességek mellett elhelyezhetők - általában a jelenlegi szabályozási szélességükben megmaradnak. A szabályozási szélesség növelésének helyeit a szabályozási terv ábrázolj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5) Közlekedési területek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) a közlekedési területek megoszlanak a közúti közlekedés, a gyalogút-hálózat és a közforgalmi közlekedés területei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) A település belterületén az utakat a szabályozási tervben feltüntetett szabályozási szélességgel kell kialakítani a meglévő adottságok figyelembevételév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özúti közlekedés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Öu-1: tervezett 76-os számú gyorsforgalmi ú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Öu-2: forgalmi utak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zéchenyi utca meglév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üki út meglév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dy Endre utca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Lótuszvirág utca és keleti folytatása meglévő, illetve 16,00 m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Öu-3: gyűjtő utak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Móricz Zs. utca meglévő, illetve 16 m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örösmarty utca meglév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ossuth utca meglév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rínyi Miklós utca meglév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gregyi út meglév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utóbusz pályaudvarhoz vezető út 22 m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Gyalogos közlekedés, fő gyalogutak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Rákóczi utc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ölcsey Ferenc utc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dy Endre utca tó menti szakasz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gyógy parki sétány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gyéb átkötése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6) Hévíz területén az ÉTV 2.§ (1) „Akadálymentes” fogalom meghatározásában rögzítettek figyelembevétele kiemelt fontosság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(7) Közszolgálati távközlési antennát csak az építési hatóság előzetes véleménye alapján lehet elhelyezni. Antenna, torony elhelyezése csak a Képviselőtestülettel történt egyeztetés után lehetséges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8) 10 m-nél magasabb önálló hírközlési építmény, szerkezet a belterületen nem telepíthető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öldterület (Z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27. </w:t>
      </w:r>
      <w:r>
        <w:rPr>
          <w:rFonts w:cs="Arial" w:ascii="Arial" w:hAnsi="Arial"/>
          <w:b/>
          <w:bCs/>
        </w:rPr>
        <w:t xml:space="preserve">§  </w:t>
      </w:r>
      <w:r>
        <w:rPr>
          <w:rFonts w:cs="Arial" w:ascii="Arial" w:hAnsi="Arial"/>
        </w:rPr>
        <w:t xml:space="preserve">(1) E terület az állandó növényzettel fedett közterület (közkert, közpark): </w:t>
      </w:r>
      <w:r>
        <w:rPr>
          <w:rFonts w:cs="Arial" w:ascii="Arial" w:hAnsi="Arial"/>
          <w:b/>
          <w:bCs/>
        </w:rPr>
        <w:t>Zkp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2) A belterület növelésekor a növekedés minimum 10%-án zöldterületet kell létesíteni. A közpark helyét a szabályozási terv tartalmazz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(3) A közparkokban az OTÉK 24. § (4) bek. a), b), c) pontja szerinti épületek, építmények helyezhetők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4) A szabályozási terven - a területeken, telkeken - jelölt összefüggő zöldfelületek a város karakterének hangsúlyos részei. E felületeken a meglévő növényállomány részbeni megszüntetése, módosítása, áttelepítése csak kertépítészeti tervek alapján lehetséges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5) A meglévő és újonnan létesítendő zöldterületek és felületek folyamatos fenntartásáról esetenkénti felújításáról gondoskodni kel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6) A szabályozási tervben jelölt, jelenleg más rendeltetésű területeken az eredeti rendeltetés megszüntetése után az előfásítást el kell végez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(7) A zöldterületen épületek legfeljebb 2 %-os beépítettséggel helyezhetők el. A legnagyobb építménymagasság: 3,5 m, az épületnek jellemzően magas tetősnek kell lennie. A zöldterület telke tovább nem osztható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rdőterület (E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8. § (1)  Általános előírások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) az erdőterületen épületet 10,0 hektárnál nagyobb telken legfeljebb 0,3%-os beépítettséggel lehet építeni. Az épületek a helyi építési hagyományoknak megfelelően tájbaillő, nyeregtetős, legfeljebb 4,5 m homlokzatmagassággal, 6,0 m épületszélességben építhető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) a művelési ág váltás, illetve más célú hasznosítás csak az adottságoknak megfelelő termelési szerkezet, tájhasználat kialakítása, illetve a tájkarakter erősítése, valamint közmű és közút építése érdekében engedélyezhető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) a védett erdőterületeken csak a természetvédelmi kezelési tervben meghatározott területeken kizárólag természetvédelmi, illetve erdő- és vadgazdálkodási, valamint közjóléti célból szabad építeni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) a védett erdőterületen közút, közmű és távközlési nyomvonalas létesítmény létesítése csak a természetvédelmi szakhatóság által meghatározott feltételekkel engedélyezhető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e) a területen az erdők szabad látogathatóságát - tulajdoni állapottól függetlenül - biztosítani kell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f) az erdőterületeken kerítést létesíteni csak természetvédelmi, vadgazdálkodási, illetve erdőgazdálkodási célból szabad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 xml:space="preserve">(2) Az </w:t>
      </w:r>
      <w:r>
        <w:rPr>
          <w:rFonts w:cs="Arial" w:ascii="Arial" w:hAnsi="Arial"/>
          <w:b/>
          <w:bCs/>
        </w:rPr>
        <w:t xml:space="preserve">Eg-1 </w:t>
      </w:r>
      <w:r>
        <w:rPr>
          <w:rFonts w:cs="Arial" w:ascii="Arial" w:hAnsi="Arial"/>
        </w:rPr>
        <w:t>jelű övezetben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 kialakult geomorfológiai formák megőrzendők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új üzemanyagtöltő állomás, hulladéklerakó, hulladéktároló telep, valamint hulladékártalmatlanító - kivéve a biológiailag lebomló szerves anyagok lebontását és további felhasználásra alkalmassá tételét végző telepek (komposztüzemek), továbbá hulladékátrakó állomás - nem létesít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új villamos energia ellátási, táv- és hírközlő vezetékek létesítése csak terepszint alatti elhelyezéssel engedélyezhetők, kivéve, ha a terepszint alatti elhelyezés védendő értéket veszélyeztetne, károsítan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 xml:space="preserve">(3) Az </w:t>
      </w:r>
      <w:r>
        <w:rPr>
          <w:rFonts w:cs="Arial" w:ascii="Arial" w:hAnsi="Arial"/>
          <w:b/>
          <w:bCs/>
        </w:rPr>
        <w:t xml:space="preserve">Eg-2 </w:t>
      </w:r>
      <w:r>
        <w:rPr>
          <w:rFonts w:cs="Arial" w:ascii="Arial" w:hAnsi="Arial"/>
        </w:rPr>
        <w:t>jelű övezetben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 kialakult tájhasználatot megváltoztatni csak a természeti állapothoz közelítés érdekében szabad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 területen csak extenzív jellegű, vagy természet- és környezetkímélő gazdálkodási módszerek alkalmazható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 xml:space="preserve">(4)  Az </w:t>
      </w:r>
      <w:r>
        <w:rPr>
          <w:rFonts w:cs="Arial" w:ascii="Arial" w:hAnsi="Arial"/>
          <w:b/>
          <w:bCs/>
        </w:rPr>
        <w:t xml:space="preserve">Ev </w:t>
      </w:r>
      <w:r>
        <w:rPr>
          <w:rFonts w:cs="Arial" w:ascii="Arial" w:hAnsi="Arial"/>
        </w:rPr>
        <w:t>jelű övezetben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) a védett erdőterületen közút, közmű és távközlési nyomvonalas létesítmény létesítése csak a természetvédelmi szakhatóság által meghatározott feltételekkel engedélyezhető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b) a szigorúan védett erdőterületek kivételével az erdők szabad látogathatóságát - tulajdoni állapottól függetlenül - biztosítani kell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) az erdőterületeken kerítést létesíteni csak természetvédelmi, vadgazdálkodási, illetve erdőgazdálkodási célból szabad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ízgazdálkodási terület (V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29. § (1) E terület felhasználási egységbe tartoznak a külterületen lévő vízmedrek, vízgazdálkodási területek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- a vízmedrek területe a Páhoki-patak és az Óberek-csatorna vízmedre. A kezelésükhöz szükséges sávot szabadon kell hagyni, illetve csak a vízügyi jogszabályokban megengedett építmények helyezhetők el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 vízgazdálkodási terület Hévíz külterületén a 05 helyrajzi számmal jelölt vízmű terüle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2) A terület a vízgazdálkodással kapcsolatos, összefüggő területek elhelyezésére szolgál (vízfolyások, árkok területe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3) Természetes állapotú vízfolyások mellett külterületen 50 m-en belül nem helyezhető el építmény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(4) E terület felhasználási egységben (területen) az OTÉK 30.§ (2) bekezdése szerinti, illetve a vízügyi jogszabályokban megengedett vízkár-elhárítási létesítmények helyezhetők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5)  A csapadékvíz elvezetés vízművel történő megoldása vízjogi engedély köteles tevékenység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zőgazdasági terület (M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30. § (1) E terület felhasználási egység (terület) az OTÉK 29.§-a szerinti célt szolgálj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2) A termőföldön történő építmény létesítéséhez az 1994. évi LV. tv. 70.§ (2) bekezdésének a) pontja értelmében a földhasználónak talajvédelmi szakhatósági hozzájárulást kell beszerezni az építési engedélyhez, elsősorban a humuszos termőréteg megóvása és a csapadékvizek megfelelő elvezetése ellenőrzésének érdekébe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3) Bármilyen termőföldön történő tereprendezéshez (akár építmény elhelyezése esetén is) a talajvédelmi hatóság engedélyét be kell szerezni az 1994. évi LV. tv. 62.§ (4) bekezdésének b) pontja és a 69.§ (1) bekezdésének a) pontja értelmébe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4) A szabályozási terven jelölt mezőgazdasági rendeltetésű terület erdőterületté a 2000. évi CXII. törvény, valamint az illetékes hatóságok jóváhagyásával, közlekedési és egyéb rendeltetésű területté a szabályozási terv módosításával sorolhat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5)  A mezőgazdasági rendeltetésű terület a földrészlet-alakítás, az építmények elhelyezése és a művelés szempontjából az alábbi övezetekre tagolódik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b/>
          <w:bCs/>
        </w:rPr>
        <w:t xml:space="preserve">Má-0 </w:t>
      </w:r>
      <w:r>
        <w:rPr>
          <w:rFonts w:cs="Arial" w:ascii="Arial" w:hAnsi="Arial"/>
        </w:rPr>
        <w:t>jelű nem beépíthető védett láp terület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b/>
          <w:bCs/>
        </w:rPr>
        <w:t xml:space="preserve">Má </w:t>
      </w:r>
      <w:r>
        <w:rPr>
          <w:rFonts w:cs="Arial" w:ascii="Arial" w:hAnsi="Arial"/>
        </w:rPr>
        <w:t>jelű általános mezőgazdasági terület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b/>
          <w:bCs/>
        </w:rPr>
        <w:t>Mk j</w:t>
      </w:r>
      <w:r>
        <w:rPr>
          <w:rFonts w:cs="Arial" w:ascii="Arial" w:hAnsi="Arial"/>
        </w:rPr>
        <w:t>elű kertes mezőgazdasági terüle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b/>
          <w:bCs/>
        </w:rPr>
        <w:t xml:space="preserve"> Má-0 </w:t>
      </w:r>
      <w:r>
        <w:rPr>
          <w:rFonts w:cs="Arial" w:ascii="Arial" w:hAnsi="Arial"/>
        </w:rPr>
        <w:t>jelű nem beépíthető védett láp terület (terepszint alatti beépítés sem készíthető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erületbe a szabályozási terven jelölt védett láp területek tartoznak. A területen bármely épület elhelyezése tilos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övezetben a művelési ág váltás, illetve más célú hasznosítás csak az adottságoknak megfelelő termelési szerkezet, tájhasználat kialakítása, illetve a tájkarakter erősítése, valamint közmű és közút építése érdekében engedélyez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 xml:space="preserve">(7) </w:t>
      </w:r>
      <w:r>
        <w:rPr>
          <w:rFonts w:cs="Arial" w:ascii="Arial" w:hAnsi="Arial"/>
          <w:b/>
          <w:bCs/>
        </w:rPr>
        <w:t xml:space="preserve">Má </w:t>
      </w:r>
      <w:r>
        <w:rPr>
          <w:rFonts w:cs="Arial" w:ascii="Arial" w:hAnsi="Arial"/>
        </w:rPr>
        <w:t>jelű általános mezőgazdasági terület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a) Általános előírás, hogy szántóföldi művelés esetén 20 ha-nál nagyobb telken a terület rendeltetésszerű használatát szolgáló és a lakófunkciót is kielégítő épület építhető, és a beépített alapterület a telek 0,1%-át, illetve az 500 m</w:t>
      </w:r>
      <w:r>
        <w:rPr>
          <w:rFonts w:cs="Arial" w:ascii="Arial" w:hAnsi="Arial"/>
          <w:i/>
          <w:iCs/>
          <w:position w:val="6"/>
        </w:rPr>
        <w:t>2</w:t>
      </w:r>
      <w:r>
        <w:rPr>
          <w:rFonts w:cs="Arial" w:ascii="Arial" w:hAnsi="Arial"/>
        </w:rPr>
        <w:t>-t nem haladhatja meg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) Az övezetben alkalmazandó beépítési szabályok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z övezetben a terület művelésével összefüggő gazdasági/ lakó épület maximum 4,0 m építménymagassággal építhető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z övezetben az átlagos építménymagasság értékét indokolt esetben meghaladhatja a technológiai szempontból szükséges építmények (kémény, tároló, stb.) magassága. Az indokoltságot az építési hatóság bírálja el (BTSZ 13.§ (2) és (3) bekezdés)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z övezet telkein növénytermesztés célját szolgáló fóliasátor elhelyezhető. A T-1 (tájképvédelmi) övezetben fóliasátor „takaratlan” megjelenése nem engedélyez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z övezetben épületet a feltáró út (dűlőút) tengelyétől 30 m-re, az oldalhatároktól minimum 10-10 m-re lehet telepíteni. Az épületet/épületcsoportot fasorral kell övez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 xml:space="preserve">c) az </w:t>
      </w:r>
      <w:r>
        <w:rPr>
          <w:rFonts w:cs="Arial" w:ascii="Arial" w:hAnsi="Arial"/>
          <w:b/>
          <w:bCs/>
        </w:rPr>
        <w:t xml:space="preserve">Má-1 </w:t>
      </w:r>
      <w:r>
        <w:rPr>
          <w:rFonts w:cs="Arial" w:ascii="Arial" w:hAnsi="Arial"/>
        </w:rPr>
        <w:t xml:space="preserve">jelű övezetben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 művelési ág váltás, illetve más célú hasznosítás csak az adottságoknak megfelelő termelési szerkezet, tájhasználat kialakítása, illetve a tájkarakter erősítése, valamint közmű és közút építése érdekében engedélyezhető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 kialakult geomorfológiai formák megőrzendők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új üzemanyagtöltő állomás, hulladéklerakó, hulladéktároló telep, valamint hulladékártalmatlanító - kivéve a biológiailag lebomló szerves anyagok lebontását és további felhasználásra alkalmassá tételét végző telepek (komposztüzemek), továbbá hulladékátrakó állomás - nem létesíthető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új villamos energia ellátási, táv- és hírközlő vezetékek létesítése csak terepszint alatti elhelyezéssel engedélyezhetők, kivéve, ha a terepszint alatti elhelyezés védendő értéket veszélyeztetne, károsítana. A rendelkezés alkalmazásától eltérni a természetvédelmi hatóság által meghatározott feltételekkel lehe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 xml:space="preserve">d) az </w:t>
      </w:r>
      <w:r>
        <w:rPr>
          <w:rFonts w:cs="Arial" w:ascii="Arial" w:hAnsi="Arial"/>
          <w:b/>
          <w:bCs/>
        </w:rPr>
        <w:t xml:space="preserve">Má-2 </w:t>
      </w:r>
      <w:r>
        <w:rPr>
          <w:rFonts w:cs="Arial" w:ascii="Arial" w:hAnsi="Arial"/>
        </w:rPr>
        <w:t xml:space="preserve">jelű övezetben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 művelési ág váltás, illetve más célú hasznosítás csak az adottságoknak megfelelő termelési szerkezet, tájhasználat kialakítása, illetve a tájkarakter erősítése, valamint közmű és közút építése érdekében engedélyezhető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 kialakult geomorfológiai formák megőrzendők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új üzemanyagtöltő állomás, hulladéklerakó, hulladéktároló telep, valamint hulladékártalmatlanító - kivéve a biológiailag lebomló szerves anyagok lebontását és további felhasználásra alkalmassá tételét végző telepek (komposztüzemek), továbbá hulladékátrakó állomás - nem létesíthető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új villamos energia ellátási, táv- és hírközlő vezetékek létesítése csak terepszint alatti elhelyezéssel engedélyezhetők, kivéve, ha a terepszint alatti elhelyezés védendő értéket veszélyeztetne, károsítana. A rendelkezés alkalmazásától eltérni a természetvédelmi hatóság által meghatározott feltételekkel lehet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korlátozott vegyszer- és műtrágya használatú, környezetkímélő, vagy extenzív mezőgazdasági termelés, ezen belül integrált szőlőtermelés folytatható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új hulladéklerakó, hulladéktároló, hulladékkezelő telep - kivéve a biológiailag lebomló szerves anyagok lebontását és további felhasználásra alkalmassá tételét végző telepek (komposztüzemek), valamint hulladékátrakó-állomás és vegyszertároló nem létesít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 xml:space="preserve">e) az </w:t>
      </w:r>
      <w:r>
        <w:rPr>
          <w:rFonts w:cs="Arial" w:ascii="Arial" w:hAnsi="Arial"/>
          <w:b/>
          <w:bCs/>
        </w:rPr>
        <w:t xml:space="preserve">Má-3 </w:t>
      </w:r>
      <w:r>
        <w:rPr>
          <w:rFonts w:cs="Arial" w:ascii="Arial" w:hAnsi="Arial"/>
        </w:rPr>
        <w:t xml:space="preserve">jelű övezetben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 művelési ág váltás, illetve más célú hasznosítás csak az adottságoknak megfelelő termelési szerkezet, tájhasználat kialakítása, illetve a tájkarakter erősítése, valamint közmű és közút építése érdekében engedélyezhető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 kialakult geomorfológiai formák megőrzendők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új üzemanyagtöltő állomás, hulladéklerakó, hulladéktároló telep, valamint hulladékártalmatlanító - kivéve a biológiailag lebomló szerves anyagok lebontását és további felhasználásra alkalmassá tételét végző telepek (komposztüzemek), továbbá hulladékátrakó állomás - nem létesíthető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új villamos energia ellátási, táv- és hírközlő vezetékek létesítése csak terepszint alatti elhelyezéssel engedélyezhetők, kivéve, ha a terepszint alatti elhelyezés védendő értéket veszélyeztetne, károsítana. A rendelkezés alkalmazásától eltérni a természetvédelmi hatóság által meghatározott feltételekkel lehet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 felszíni szennyeződésre kevésbé érzékeny területek alövezetén az üdülőkörzet, illetve a települések üzemelését, környezetvédelmét szolgáló létesítmények - pl. szennyvíztisztító, hulladékkezelő telep, hulladékátrakó állomás, stb. - elhelyezésére a településrendezési, illetve megyei területrendezési tervekben jelölendő ki terüle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 xml:space="preserve">f) az </w:t>
      </w:r>
      <w:r>
        <w:rPr>
          <w:rFonts w:cs="Arial" w:ascii="Arial" w:hAnsi="Arial"/>
          <w:b/>
          <w:bCs/>
        </w:rPr>
        <w:t xml:space="preserve">Má-4 </w:t>
      </w:r>
      <w:r>
        <w:rPr>
          <w:rFonts w:cs="Arial" w:ascii="Arial" w:hAnsi="Arial"/>
        </w:rPr>
        <w:t xml:space="preserve">jelű övezetben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beépítésre szánt terület nem jelölhető ki, illetve a belterület nem bővíthető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csak extenzív jellegű, vagy természet- és környezetkímélő gazdálkodási módszerek használhatók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 kialakult tájhasználatot megváltoztatni csak a természeti állapothoz közelítés érdekében szabad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 xml:space="preserve">g) az </w:t>
      </w:r>
      <w:r>
        <w:rPr>
          <w:rFonts w:cs="Arial" w:ascii="Arial" w:hAnsi="Arial"/>
          <w:b/>
          <w:bCs/>
        </w:rPr>
        <w:t xml:space="preserve">Má-5 </w:t>
      </w:r>
      <w:r>
        <w:rPr>
          <w:rFonts w:cs="Arial" w:ascii="Arial" w:hAnsi="Arial"/>
        </w:rPr>
        <w:t xml:space="preserve">jelű övezetben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korlátozott vegyszer- és műtrágya használatú, környezetkímélő, vagy extenzív mezőgazdasági termelés, ezen belül integrált szőlőtermelés folytatható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új hulladéklerakó, hulladéktároló, hulladékkezelő telep - kivéve a biológiailag lebomló szerves anyagok lebontását és további felhasználásra alkalmassá tételét végző telepek (komposztüzemek), valamint hulladékátrakó-állomás és vegyszertároló nem létesít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 xml:space="preserve">(8) </w:t>
      </w:r>
      <w:r>
        <w:rPr>
          <w:rFonts w:cs="Arial" w:ascii="Arial" w:hAnsi="Arial"/>
          <w:b/>
          <w:bCs/>
        </w:rPr>
        <w:t>Mk j</w:t>
      </w:r>
      <w:r>
        <w:rPr>
          <w:rFonts w:cs="Arial" w:ascii="Arial" w:hAnsi="Arial"/>
        </w:rPr>
        <w:t>elű kertes mezőgazdasági terület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erületbe a várostól északra elhelyezkedő korábbi zártkerti területek tartozna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.) Általános előírások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 xml:space="preserve">- a terület szőlőműveléssel </w:t>
      </w:r>
      <w:r>
        <w:rPr>
          <w:rFonts w:cs="Arial" w:ascii="Arial" w:hAnsi="Arial"/>
          <w:color w:val="FF0000"/>
        </w:rPr>
        <w:t xml:space="preserve">és gyümölcs termeléssel </w:t>
      </w:r>
      <w:r>
        <w:rPr>
          <w:rFonts w:cs="Arial" w:ascii="Arial" w:hAnsi="Arial"/>
        </w:rPr>
        <w:t xml:space="preserve">hasznosítható, a területen lévő földrészletek jelenlegi művelési ága csak szőlőművelési </w:t>
      </w:r>
      <w:r>
        <w:rPr>
          <w:rFonts w:cs="Arial" w:ascii="Arial" w:hAnsi="Arial"/>
          <w:color w:val="FF0000"/>
        </w:rPr>
        <w:t>és gyümölcs termelési</w:t>
      </w:r>
      <w:r>
        <w:rPr>
          <w:rFonts w:cs="Arial" w:ascii="Arial" w:hAnsi="Arial"/>
        </w:rPr>
        <w:t xml:space="preserve"> ágra változtatható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műveltnek az a telek minősül, amelynek legalább 80%-án szőlő, gyümölcs, illetve más intenzív kertészeti kultúra található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- a beépíthető telek legkisebb nagysága 2000 m</w:t>
      </w:r>
      <w:r>
        <w:rPr>
          <w:rFonts w:cs="Arial" w:ascii="Arial" w:hAnsi="Arial"/>
          <w:b/>
          <w:bCs/>
          <w:position w:val="6"/>
        </w:rPr>
        <w:t>2</w:t>
      </w:r>
      <w:r>
        <w:rPr>
          <w:rFonts w:cs="Arial" w:ascii="Arial" w:hAnsi="Arial"/>
        </w:rPr>
        <w:t>, kivéve, ha a 2000. évi CXII. törvény hatálybalépése előtt a településrendezési terv és a helyi építési szabályzat más mértéket határozott meg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- 1500 m</w:t>
      </w:r>
      <w:r>
        <w:rPr>
          <w:rFonts w:cs="Arial" w:ascii="Arial" w:hAnsi="Arial"/>
          <w:b/>
          <w:bCs/>
          <w:position w:val="6"/>
        </w:rPr>
        <w:t>2</w:t>
      </w:r>
      <w:r>
        <w:rPr>
          <w:rFonts w:cs="Arial" w:ascii="Arial" w:hAnsi="Arial"/>
        </w:rPr>
        <w:t>-nél kisebb telekre építeni nem lehet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gazdasági épületet csak művelt telekre, legfeljebb 3%-os beépítettséggel lehet építeni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szőlő más művelési ágba - a terület pihentetése, illetve egyéb célból - csak az illetékes hegyközség, annak hiányában a település jegyzőjének engedélyével sorolható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 szőlőművelés tényét a terület pontosan meghatározott százalékában az illetékes hegyközségnek, ahol a hegyközség nem alakult meg, a település jegyzőjének kell igazolni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építeni csak a legalább 80%-ban szőlőműveléssel hasznosított telken, kizárólag a szőlőművelést, szőlőfeldolgozást, bortárolást, vagy borturizmust szolgáló épületet lehet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lakókocsi, lakókonténer nem helyezhető el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 kialakult geomorfológiai formák megőrzendők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új villamos energia ellátási, táv- és hírközlő vezetékek létesítése csak terepszint alatti elhelyezéssel engedélyezhetők, kivéve, ha a terepszint alatti elhelyezés védendő értéket veszélyeztetne, károsítana. A rendelkezés alkalmazásától eltérni a természetvédelmi hatóság által meghatározott feltételekkel lehe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 xml:space="preserve"> Az övezetben alkalmazandó beépítési szabályok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i/>
          <w:iCs/>
        </w:rPr>
        <w:t xml:space="preserve">ba) </w:t>
      </w:r>
      <w:r>
        <w:rPr>
          <w:rFonts w:cs="Arial" w:ascii="Arial" w:hAnsi="Arial"/>
        </w:rPr>
        <w:t xml:space="preserve">a szőlő és kertműveléssel összefüggő gazdasági épület és pince, valamint borturizmussal összefüggő építmények építhető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i/>
          <w:iCs/>
        </w:rPr>
        <w:t xml:space="preserve">bb) </w:t>
      </w:r>
      <w:r>
        <w:rPr>
          <w:rFonts w:cs="Arial" w:ascii="Arial" w:hAnsi="Arial"/>
        </w:rPr>
        <w:t>szálláshely szolgáltató- és lakóépület nem helyezhető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i/>
          <w:iCs/>
        </w:rPr>
        <w:t xml:space="preserve">bc) </w:t>
      </w:r>
      <w:r>
        <w:rPr>
          <w:rFonts w:cs="Arial" w:ascii="Arial" w:hAnsi="Arial"/>
        </w:rPr>
        <w:t>beépítési mód: szabadon álló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i/>
          <w:iCs/>
        </w:rPr>
        <w:t xml:space="preserve">bd) </w:t>
      </w:r>
      <w:r>
        <w:rPr>
          <w:rFonts w:cs="Arial" w:ascii="Arial" w:hAnsi="Arial"/>
        </w:rPr>
        <w:t>épületet elhelyezni a Szabályozási Terven jelölt építési határvonalon belül lehe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i/>
          <w:iCs/>
        </w:rPr>
        <w:t>be)</w:t>
      </w:r>
      <w:r>
        <w:rPr>
          <w:rFonts w:cs="Arial" w:ascii="Arial" w:hAnsi="Arial"/>
        </w:rPr>
        <w:t>7 m-nél keskenyebb telek nem építhető be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i/>
          <w:iCs/>
        </w:rPr>
        <w:t xml:space="preserve">bf) </w:t>
      </w:r>
      <w:r>
        <w:rPr>
          <w:rFonts w:cs="Arial" w:ascii="Arial" w:hAnsi="Arial"/>
        </w:rPr>
        <w:t>az oldalkert szélessége 7,0-10,0 m közötti telekszélesség esetén minimum 1,5 m (ez esetben a két szomszédos épületet eltérő beépítési vonalra kell telepíteni, nem lehet „átfedő” homlokzat; 10 m-es telekszélesség felett az oldalkert szélessége minimum 3,0 m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)  A gazdasági épület előírásai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) a gazdasági épület földszintes, maximális szélessége 5,00 m, építménymagassága legfeljebb 3,50 m-es lehet, legmagasabb homlokzatának magassága sem haladhatja meg az 5,00 m-t. Az épület tetőtere beépíthető, az övezetben a Balaton-felvidéki szőlőhegyek népi építészeti hagyományainak megfelelően javasolt az épületek kialakítás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) az épületet 38-45°-os hajlásszögű szimmetrikus, a rétegvonalra merőleges gerincű nyeregtetővel kell lefedni, a héjazat égetett agyag cserépfedés, természetes pala lehet, hullámpala, fémlemez fedés, bitumenes zsindely nem alkalmazható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) az épületek csak természetes építőanyagokból építhetők (kő, vakolt tégla, vagy vályog). A homlokzatképzésnél kerámiaburkolat, drótüveg, műanyag hullámlemez, műpala nem alkalmazható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) tetőtér beépítése esetén csak egyszintes tér alakítható ki egysoros álló, vagy tetősíkban fekvő ablakokkal. A tetőtérben erkély, loggia nem létesít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ince, kerítés, támfal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) pince az épülettel szerves egységben, abból nyílóan, az épület mögött, a domb felőli oldalon helyezhető el. A pincének egész terjedelmével a rendezett terepszint alatt kell lennie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) a terep lejtésének függvényében indokolt esetben a városi főépítész véleményét kikérve a pince az épület előtt is kialakítható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) a pince közterület, vagy idegen telek alá nem nyúlhat, illetve azt max. 1,50 m-re közelítheti meg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) az egyes földrészleteket elhatárolni fából készült kerítéssel, huzallal erősített élősövénnyel, illetve maximum 0,80 m magasságú, sövénnyel takart drótfonatú kerítéssel lehet. Ugyanez vonatkozik a telek homlokvonalára is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) a meglévő, vagy a művelésből, beépítésből adódó magasságkülönbségeket természetes földművekkel (rézsűkkel) kell kialakítani. A rézsűk biológiai eszközökkel történő védelme kötelező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f) a keskeny, valamint meredek szőlőhegyi utcákban kerítés építése esetén gépkocsibehajtó kapu kialakításánál a gépkocsik kitéréséről gondoskodni kell, a kerítés kapu szükséges mértékű, telekhatáron belülre helyezésév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5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i/>
          <w:iCs/>
        </w:rPr>
        <w:t>V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jc w:val="center"/>
        <w:outlineLvl w:val="5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i/>
          <w:iCs/>
        </w:rPr>
        <w:t>ÉRTÉKVÉDELEM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ulturális örökségek védelm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1. § (1)  Műemlékek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 (Egregy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emplom, román stílusú, 13. sz. Átalakítva 1731-ben. Ornamentális festése 18. sz-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emetőkápolna (ravatalozó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egyrétaljai dűlő (hrsz.: 023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Műemléki törzsszáma: 4999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Műemléki környezete: hrsz.: 2001-2007, 2064-2067, 022/1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műemléki környezet törzsszáma: 6807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ttila utcai római kori vill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67/4, /11, /13, 134/2 helyrajzi számú terüle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Műemléki környezete: hrsz.: 60-62, 64/1, /3, 65/1-3, 66, 67/5-7, 67/14-16, 68, 71, 134/1, 300, 301/1-2, külterület 09/23-24, 09/34-35, 09/38-42, 09/203, 01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A műemléki védettség alatt álló ingatlanon a Kulturális Örökségvédelmi Hivatal építésügyi hatóságként jár el. A Hivatal engedélye szükséges a műemlék jellegét és megjelenését tartósan érintő építési vagy más hatósági engedélyhez nem kötött tevékenységekhez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Műemléki környezetben a Kulturális Örökségvédelmi Hivatal szakhatóságként jár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2) Településszerkezeti védelemre javasolt területek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Szent András településrész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Egregyi településrész magja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 városközpontját: a Széchenyi utca - József Attila utca - Park utca - Kölcsey Ferenc utca által határolt területe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felsorolt területeken a településképet meghatározó épületek megtartását, védelmét szorgalmazni kell. Bontással kialakított építési telken csak a történeti építési vonalat és hagyományos építészeti megjelenítést követő épület épít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helyi védelmi területeken meg kell őrizni a település jellegzetes szerkezetét, telekrendszerét, utcavonal vezetésé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belvárosi területen meg kell őrizni, illetve korábbi állapotuknak megfelelően helyreállítani a városi környezet megmaradt értékeit. Törekedni kell az ún. „gyógyhely” karakter fenntartására, erősítés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3)  Helyi védelemre javasolt ingatlanok jegyzékét az 1. számú melléklet tartalmazz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) A helyi védelem kiterjed az épületek, építmények teljes tömegére, szerkezetére, anyagaira, díszítésére, színezésére és közvetlen környezetére, (telkére, hozzá tartozó területére), és kiterjedhet kerítésére, kapuzatára, a csatlakozó terület kialakítására, burkolatár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) A védett épület közvetlen szomszédságában lévő építkezés engedélyezési dokumentációját ki kell egészíteni utcaképpel (fotódokumentációval), amely az adott építkezés két-két szomszédos épületének utcai homlokzatát, kerítését, kapuzatát, valamint a jellemző növényzetet is tartalmazz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) Védett épületen végzendő minden olyan építési, tatarozási munkát, amely az épület megjelenésében (akárcsak színében is) változást okoz, csak az építési hatóság előzetes hozzájárulásával lehet végez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4) Régészeti területek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régészeti lelőhelyekre vonatkozó előírások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.) A nyilvántartott régészeti lelőhelyeken bármilyen talajbolygatással járó munkát csak a „Kulturális örökség védelméről” szóló 2001. évi LXIV. tv. rendelkezései szerint lehet végezni. </w:t>
      </w:r>
      <w:r>
        <w:rPr>
          <w:rFonts w:cs="Arial" w:ascii="Arial" w:hAnsi="Arial"/>
          <w:strike/>
          <w:color w:val="FF0000"/>
        </w:rPr>
        <w:t>Ezen esetekben a Kulturális Örökségvédelmi Hivatal szakhatóságként jár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Építési tevékenység csak a megelőző régészeti feltárást követően lehetséges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 xml:space="preserve">b.) Beépítésre szánt, vagy már beépített területeken az ismert régészeti lelőhelyeken talajbolygatással járó tevékenység (közmű vezetése, árokásás, tereprendezés, stb.) a Kulturális Örökségvédelmi Hivatal engedélye alapján végezhető. A Hivatal az engedély megadását kötheti előzetes kutatáshoz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strike/>
          <w:color w:val="FF0000"/>
        </w:rPr>
        <w:t xml:space="preserve">c.) Beépítésre nem szánt területeken lehetőség van a művelési ág változtatására (szántott lelőhelyek esetében kifejezetten kívánatos), azonban ezt is a Hivatal előzetes engedélyéhez kell kötni. 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édett építményekre vonatkozó előírások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32. § (1) A tulajdonos köteles az épület, építmény jó karban tartásáról gondoskodni, azt a meghatározott módon és időszakonként felülvizsgáltat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(2) Ha a védelem érdeke megköveteli, az első fokú építési hatóság elrendelheti a védett épület jó karban tartására vonatkozó kötelezettség teljesítését, elrendelheti a korábban, vagy engedély nélkül kivitelezett - a védelem tárgyát torzító - átalakítások, toldások, stb. helyreállításá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3) A védett épületek állagmegóvási, helyreállítási munkáit az Önkormányzat indokolt esetben támogathatja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természeti értékek védelm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3. § (1) Az egészségügyi miniszter 617/Gyf/1970. számú határozatával Hévízen gyógyhely és üdülőhely megnevezés használatát engedélyezte, a gyógyhely védett területeit és védőövezetét kijelölte, és a gyógyhelyet országos jelentőségűnek minősített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2) A 19/1993. (IV.7.) KTM rendelet szerint a Hévízi-tó és az ahhoz kapcsolódó égeres erdőterület (28,7 ha) természetvédelmi terület. Tervezett bővítése folyamatban van (a 964/3, 964/6, 963, 934/1, 934/3 helyrajzi számú terület), határát a szerkezeti terv ábrázolj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3)  A vonatkozó rendelet szerint a Hévízi-tó körüli lápterületek országos védettség alá tartozna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4) A Hévízi forrás és tó országos védelem alatt álló természeti érték, hidrogeológiai védőidomának meghatározása jelenleg készü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5) Egyedi tájértéket képviselnek a településen lévő méretes fasorok (kül- és belterületen), a tó közelében haladó közutakat szegélyező mocsárciprus fasorok és ültetvénye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6) Az egyedi tájérték védelemről jegyzék készítendő, mely jelen rendelet függelékét képez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7)  Bányanyitás csak a rendkívüli értékű, az ország más területén föl nem lelhető ásványi kincs, illetve a helyi, tájba illő építkezés nyersanyagai (kő, homok, kavics) lelőhelyének területén - környezeti hatásvizsgálat alapján - engedélyezhet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(8)  Az építési engedélyhez kötött tereprendezésre irányuló eljárásokban a Pécsi Bányakapitányság szakhatóságként működik köz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(9)  A Pécsi Bányakapitányság szakhatóságként működik közre a 300 m</w:t>
      </w:r>
      <w:r>
        <w:rPr>
          <w:rFonts w:cs="Arial" w:ascii="Arial" w:hAnsi="Arial"/>
          <w:strike/>
          <w:color w:val="FF0000"/>
          <w:position w:val="10"/>
        </w:rPr>
        <w:t>2</w:t>
      </w:r>
      <w:r>
        <w:rPr>
          <w:rFonts w:cs="Arial" w:ascii="Arial" w:hAnsi="Arial"/>
          <w:strike/>
          <w:color w:val="FF0000"/>
        </w:rPr>
        <w:t>-nél nagyobb alapterületű, bányászati módszerekkel kialakított földalatti térségek létesítésére, használatbavételére és megszüntetésére irányuló építéshatósági engedélyezési eljárásban, amely felett természetes kőzetréteg található, ha az nem szerves része a földfelszín feletti építménynek (földalatti tároló térség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10)  Az eróziónak kitett területeken a már kialakult vízmosások rendezésével, új árkok létesítésével kell az erózió mértékét csökkenteni, illetve kiküszöbölni.”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5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VI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jc w:val="center"/>
        <w:outlineLvl w:val="5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A VÁROSFEJLESZTÉS SAJÁTOS JOGINTÉZMÉNYEI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4. §  A rendezési tervben foglalt feladatok megvalósítása érdekében - azok aktualitása esetén - az Étv. 17.§-ában foglalt sajátos jogintézmények működtethetők jelen szabályozási terv keretén belül, külön önkormányzati rendelet szerin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(1) Jelen rendelettel egyidejűleg az önkormányzat az alábbi sajátos jogintézményekkel él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 Építésjogi követelmények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) A település beépítésre szánt területén épület csak építési telken helyezhető el (kivételt képeznek ez alól a közterületen, zöldterületen történő építések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) A település beépítésre nem szánt területein új építményt építeni, meglévő építményt átalakítani, bővíteni, rendeltetését, vagy használati módját megváltoztatni csak akkor szabad, ha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közérdeket nem sért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z építmények csak a hozzájuk tartozó terület jelentéktelen hányadát veszik igénybe, és biztosított, hogy az építmények a telek területe nélkül a terület rendeltetésszerű használatát szolgálj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2. Elővásárlási jogi követelmények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) Elővásárlási jog illeti meg az önkormányzatot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zon ingatlanokra, melyekre önkormányzati fejlesztések miatt igény van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 terv szerinti új közterületek területeire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 terv szerinti közterület-szélesítésekhez szükséges területsávokra, amennyiben azok a helyi közút céljára történő lejegyzés hatálya alá nem tartozna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) Az elővásárlási jogot az ingatlan-nyilvántartásba be kell jegyez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3. Helyi közút céljára történő lejegyzés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a tervezett forgalmi, gyűjtő és lakó utak létesítésére kijelölt területsávo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4. Településrendezési kötelezések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)Az építésügyi hatóság a településkép védelme érdekében kötelezheti az ingatlanok tulajdonosait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</w:rPr>
        <w:t>- a legalább 90 %-ban beépített telektömbökben lévő beépítetlen, elhanyagolt építési telkek beépítésére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</w:rPr>
        <w:t xml:space="preserve">valamint befejezetlen építkezések befejezésére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 több egységből álló építmények homlokzatainak, kirakatszekrényeinek, feliratainak, reklámberendezéseinek összehangolt építészeti-műszaki tervezésére és kivitelezésére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- a rossz műszaki állapotban lévő, a településképet ez által rontó építmények külső helyreállítására és színezésére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z egységes utcakép biztosítása, a telek településképileg megfelelő állapotának megőrzése, vagy a közterület és a szomszédos ingatlanoknak - a telken folytatott tevékenység miatt - szükségessé váló védelme céljából a telek bekerítésére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kertészeti munkák (tervezés, kivitelezés) elvégzésére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 közegészségügyi (fertőzés-, allergia- stb.) veszélyforrást jelentő elhanyagolt telkek azonnali rendbetételére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a telkek közterületről látható részén lévő szemét-, hulladék-, törmelékkupacok 15 napon belüli eltávolításár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) Az építésügyi hatóság az építési vagy telekalakítási engedélyek megadásának feltételeként előírhatja az építési munkával érintett ingatlanon már meglévő olyan építmények vagy építményrészek kártalanítás nélküli lebontását, amelyek nem felelnek meg a hatályos építésügyi jogszabályok előírásainak, függetlenül attól, hogy korábban építési engedéllyel vagy építési engedély nélkül épültek-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) Az 1 évnél hosszabb határidővel elrendelt kötelezettségeket be kell jegyeztetni az ingatlan-nyilvántartásb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) Beültetési kötelezettség: közérdekű környezetalakítás céljából a terv a szabályozási terven jelölt helyeken és területeken (fasorok a közút menti területeken, védőerdő sávok a Gip jelű övezetekben, a vízfolyások menti területeken) fásítást írhat el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b/>
          <w:bCs/>
        </w:rPr>
        <w:t xml:space="preserve">1.5. Újonnan kialakítandó beépítésre szánt területeken </w:t>
      </w:r>
      <w:r>
        <w:rPr>
          <w:rFonts w:cs="Arial" w:ascii="Arial" w:hAnsi="Arial"/>
        </w:rPr>
        <w:t>az érintett tulajdonosok kötelesek a belterületbe vonással, művelési ágból történő kivonással, telekalakítással, tervezéssel, közművesítéssel, út- és járdaépítéssel kapcsolatos költségeket teljes egészében visel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elepülések beépítésre szánt területeinek, belterületeinek növelésekor a növelés területének legkevesebb 10%-án zöldterületet kell létesíte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b/>
          <w:bCs/>
        </w:rPr>
        <w:t xml:space="preserve">1.6. Meglévő, kialakult beépítésű területeken </w:t>
      </w:r>
      <w:r>
        <w:rPr>
          <w:rFonts w:cs="Arial" w:ascii="Arial" w:hAnsi="Arial"/>
        </w:rPr>
        <w:t>az új közművek létesítésével, az út- és járdaépítésével kapcsolatos költségeket az érintett ingatlantulajdonosok kötelesek viselni. Az önkormányzat az előbbiek szerinti fejlesztések teljes költségének finanszírozására közművesítési és útépítési hozzájárulást állapít meg, melyet a nyomvonallal érintett ingatlanok tulajdonosai kötelesek megfizet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, 2015. július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0" w:after="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3:43:00Z</dcterms:created>
  <dc:creator>bertalan.linda</dc:creator>
  <dc:description/>
  <cp:keywords/>
  <dc:language>en-US</dc:language>
  <cp:lastModifiedBy>Bertalan Linda</cp:lastModifiedBy>
  <cp:lastPrinted>2015-08-19T13:02:00Z</cp:lastPrinted>
  <dcterms:modified xsi:type="dcterms:W3CDTF">2015-08-19T13:43:00Z</dcterms:modified>
  <cp:revision>3</cp:revision>
  <dc:subject/>
  <dc:title/>
</cp:coreProperties>
</file>