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apító Okirat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.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rsaság neve, székhelye, telephelye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4320" w:hanging="3960"/>
        <w:jc w:val="both"/>
        <w:rPr/>
      </w:pPr>
      <w:r>
        <w:rPr>
          <w:rFonts w:cs="Arial" w:ascii="Arial" w:hAnsi="Arial"/>
        </w:rPr>
        <w:t xml:space="preserve">A társaság cégneve: </w:t>
        <w:tab/>
        <w:t xml:space="preserve">          Nonprofit Korlátolt Felelősségű Társaság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A cég rövidített lenevezése:</w:t>
        <w:tab/>
        <w:t xml:space="preserve">          Nonprofit Kft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ég székhelye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phelyei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A Nonprofit székhelyét és telephelyeit az alapító önkormányzat – a tulajdonjog fenntartása mellett – külön megállapodás keretében adta a Társaság használatába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I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rsaság tevékenysége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A társaság a 2011. évi CLXXV. törvényben  foglaltaknak megfelelő közhasznú tevékenységet folytat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nevelés, képességfejlesztés, ismeretterjesztés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ulturális tevékenység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ulturális örökség megóvása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 közhasznú szervezetek számára biztosított – csak közhasznú szervezetek álta igénybe vezető – szolgáltatások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Képezik a Nonprofit Társaság alapfeladatait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Közhasznú tevékenységek köréből az alábbi közhasznú szolgáltatásokat végzi TEÁOR szerint: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özhasznú főtevékenység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0.01. ’80 Előadó-művészet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özhasznú kiegészítő tevékenység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9.14 ’08 Filmvetítés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ab/>
        <w:t>79.90 ’08 Egyéb foglalás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5.51 ’08 Sport, szabadidős képzés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90.02 ’08 Előadó-művészetet kiegészítő tevékenység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0.03 ’08 Alkotóművészet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91.01 ’08 Könyvtári, levéltári tevékenység 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3.19 ’08 Máshová nem sorolható egyéb szórakoztatás, szabadidős tevékenység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94.99 ’08 Máshová nem sorolható egyéb közösségi, társadalmi tevékenység 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i/>
        </w:rPr>
        <w:t>B) Közhasznúnak nem minősülő egyéb tevékenységi körök</w:t>
      </w:r>
      <w:r>
        <w:rPr>
          <w:rFonts w:cs="Arial" w:ascii="Arial" w:hAnsi="Arial"/>
        </w:rPr>
        <w:t xml:space="preserve"> (a TEÁOR ’08 besorolást követve):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8.14 ’08 Folyóirat, időszaki kiadvány kiadása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9.20 ’08 Hangfelvétel készítése, kiadása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ab/>
        <w:t xml:space="preserve">56.10 ’08 Éttermi, mozgó vendéglátás 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6.30. ’08 Italszolgáltatás 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8.20 ’08 Saját tulajdonú, bérelt ingatlan bérbeadása, üzemeltetése 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9.39 ’08 Máshová nem sorolt egyéb szárazföldi személyszállítás 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5.10 ’08 Szállodai szolgáltatás 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9.41 ’08 Közúti áruszállítás 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55.20 ’08 Üdülési, egyéb átmeneti szálláshely-szolgáltatás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58.19 ’08 Egyéb kiadói tevékenység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60.10 ’08 Rádióműsor-szolgáltatás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73.11 ’08 Reklámügynöki tevékenység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3.12 ’08 Médiareklám 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74.10 ’08 Divat formatervezés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74.30 ’08 Fordítás, tolmácsolás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7.22 ’08 Videokazetta, lemez kölcsönzés 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82.19 ’08 Fénymásolás, egyéb irodai szolgáltatás</w:t>
      </w:r>
    </w:p>
    <w:p>
      <w:pPr>
        <w:pStyle w:val="Normal"/>
        <w:ind w:left="1080" w:firstLine="336"/>
        <w:jc w:val="both"/>
        <w:rPr/>
      </w:pPr>
      <w:r>
        <w:rPr>
          <w:rFonts w:cs="Arial" w:ascii="Arial" w:hAnsi="Arial"/>
        </w:rPr>
        <w:t xml:space="preserve">82.30 ’08 Konferencia, kereskedelmi bemutató szervezése 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2.99 ’08 Máshová nem sorolt egyéb kiegészítő üzleti szolgáltatás 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.52 ’08 Kulturális képzés 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90.04 ’08 Művészeti létesítmények működtetése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>91.02 ’08 Múzeumi tevékenység</w:t>
      </w:r>
    </w:p>
    <w:p>
      <w:pPr>
        <w:pStyle w:val="Normal"/>
        <w:ind w:left="108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1.03. ’08 Történelmi hely, építmény, egyéb látványosság működteté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lamennyi tevékenység a mindenkor hatályos jogszabályok által lehetővé tett keretek között gyakorolható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II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rsaság tagja, alapítója és az alapítói jogok gyakorlója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alapítója Hévíz Város Önkormányzata, és ennek megfelelően az alapítói jogokat a taggyűlési hatáskorral az Önkormányzat Képviselő-testülete gyakorolj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A Képviselő-testület a Nonprofit Társaság legfőbb szerve, melynek a Nonprofit Társasággal kapcsolatos döntései a helyi sajtó, a helyi kábel TV és az önkormányzat honlapján kerülnek nyilvánosságra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IV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rsaság törzstőkéje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társaság torzstőkéje 3.000.000,- Ft azaz Hárommillió forint, mely összeg megegyezik az alapító törzsbetétjének összegével. A törzstőkéből 3.000.000,- Ft készpénzbefizetés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a fenti összeget befizette a társaság nevére nyitott és elkülönített bankszámlára, és a befizetés tényét a Cégbíróság felé igazolja. </w:t>
      </w:r>
    </w:p>
    <w:p>
      <w:pPr>
        <w:pStyle w:val="Normal"/>
        <w:ind w:left="108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08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ársaság fennállása alatt az alapító a törzsbetétet a társaságtól nem követelheti vissza. Az esetleges nyereség felosztására nem tarthat igényt, azt a Nonprofit Társaság közhasznú alaptevékenységének fedezésére kell visszaforgat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.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rsaság szervezet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ggyűlés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onprofit Társaság legfőbb irányító szerve a Taggyűlés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önkormányzat Képviselő-testülete gyakorolja mindazokat a jogokat, melyet törvény a tulajdonosok Taggyűlésének hatáskörébe utal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ülön határozattal jogainak gyakorlását a kulturális ügyekkel foglalkozó bizottságra, vagy a polgármesterre ruházhatja át. Erről szóló határozatát kötele a Nonprofit Táraság ügyvezetőjének, a Felügyelő Bizottságnak és a könyvvizsgálónak megküldeni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összehívásának, a határozathozatal módjának előírásait, a hozott határozatok nyilvántartását, a szavazás arányát, az ülések gyakoriságát, a határozatképességről szóló előírásokat, ülésein a nyilvánosság biztosításának módját, a jegyzőkönyv készítésének mikéntjét a Magyarország önkormányzatairól szóló törvény és a Képviselő-testület mindenkor hatályos Szervezeti és Működési Szabályzata határozza meg, mely utóbbi mellékletét képezi a jelen okiratnak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– mint a közhasznú szervezet legfőbb irányító szerve – évente legalább egy esetben – a Felügyelő Bizottság és a könyvvizsgáló jelentése alapján – értékeli a Nonprofit Társaság munkáját. Köteles a Képviselő-testület a Nonprofit Társaság tevékenységét következő ülésén napirendre tűzni, ha azt írásban az indok megjelölésével a Nonprofit Társaság Felügyelő Bizottsága, ügyvezetője, könyvvizsgálója vagy a törvényességi felügyeletet gyakorló Cégbíróság, a NAV, vagy az Ügyészség indítványozza, illetve 60 napon belül, ha a központi támogatás hátrányosan változik, illetve a Nonprofit Társaság támogatása évközben legalább 20 %-kal csökkentésre kerü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(taggyűlés) kizárólagos hatáskörébe tartozik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számviteli törvény szerinti beszámoló elfogadása, ideértve az adózott eredmény felhasználására vonatkozó döntést, amely nem ütközhet a nyereségfelosztás tilalmának elvébe, de erről a Felügyelő Bizottság írásbeli jelentésének és a könyvvizsgáló véleményének meghallgatása nélkül nem határozha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sznúsági jelentés elfogadás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ótbefizetés elrendelése és visszafizetés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onprofit Társaság ügyvezetőjének megválasztása, visszahívása és díjazásának megállapítása, egyes hatáskörök fenntartás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tagjainak megválasztása, visszahívása, díjazásának megállapítás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nyvvizsgáló megválasztása, visszahívása, díjazásának megállapítás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lyan szerződés megkötésének jóváhagyása, amelyet a Nonprofit Társaság az Alapítóval, a Nonprofit Társaság ügyvezetőjével, a Felügyelő Bizottság tagjával, a könyvvizsgáló természetes személlyel, vagy azok közeli hozzátartozójával, élettársával köt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lyan szerződés megkötésének jóváhagyása, amelyet a Nonprofit Társaság a közhasznú tevékenységéhez kapcsolódó üzletszerű gazdasági tevékenysége folytatására más, harmadik személlyel köt, és amelynek együttes forgalmi értéke a 15.000.000,- Ft, azaz tizenötmillió forint értékhatárt meghaladj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érdekű adatok kezeléséről szóló szabályzat elfogadás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dalmi közös szükséglet kielégítéséért felelős szervvel, a közhasznú tevékenység folytatásának feltételeiről kötött szerződés elfogadás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ásért felelős tag, a Nonprofit Társaság ügyvezetője, a Felügyelő Bizottsági tagok, illetve a könyvvizsgáló ellen kártérítési igények érvényesítés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onprofit Társaság jogutód nélküli megszűnésének átalakulásának és szétválásának elhatározás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/>
      </w:pPr>
      <w:r>
        <w:rPr>
          <w:rFonts w:cs="Arial" w:ascii="Arial" w:hAnsi="Arial"/>
        </w:rPr>
        <w:t xml:space="preserve">a Nonprofit Társaság jelen alapító okiratának módosítás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onprofit Társaság Szervezeti és Működési Szabályzatának jóváhagyás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onprofit Társaság ügyvezetője, Felügyelő Bizottság tagjai, és az alapító által meghatározott vezető állású tisztségviselői javadalmazására vonatkozó szabályzat elfogadása, és annak az elfogadásától számított 30 napon belül a Cégbíróságon történő letétbe helyezése. A szabályzatban foglaltak alapján a szabályzattal érintett személyi kör javadalmazásának ( így különösen díjazásának, egyéb juttatásának) megállapítás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/>
      </w:pPr>
      <w:r>
        <w:rPr>
          <w:rFonts w:cs="Arial" w:ascii="Arial" w:hAnsi="Arial"/>
        </w:rPr>
        <w:t xml:space="preserve">döntés vagyonnyilatkozat tételei kötelezettség teljesítéséről, elmulasztásáról, illetve ezzel kapcsolatban a vagyonnyilatkozat tételre kötelezett személy visszahívásáról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rész kívülálló személyre történő átruházásánál a beleegyezés megadás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/>
      </w:pPr>
      <w:r>
        <w:rPr>
          <w:rFonts w:cs="Arial" w:ascii="Arial" w:hAnsi="Arial"/>
        </w:rPr>
        <w:t xml:space="preserve">üzletrész felosztásához való hozzájárulás és az üzletrész bevonásának elrendelés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beszámolójának, ügyvezetésének, gazdálkodásának könyvvizsgáló által történő megvizsgálásának elrendelése, 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örzstőke felemelésének és leszállításának elhatározá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z ügyvezető a Képviselő-testület Nonprofit Társaságot érintő határozatiról folyamatosan nyilvántartást vezet (határozatok könyve). A Képviselő-testület Nonprofit Társaságot érintő határozatait az ügyvezetőnek, a Felügyelő Bizottság elnökének, és a könyvvizsgálónak meg kell küldeni a teljes nyilvánosságra hozatal mellett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ok könyvébe és egyéb üzleti titkot nem tartalmazó iratokba bárki betekinthet, és a határozatokról az ügyvezető által hitelesített másolatot kérh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gfőbb irányító szerv határozathozatalában nem vehet részt az a képviselő, aki, vagy akinek közeli hozzátartozója, élettársa a határozat alapjá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telezettség, vagy felelősség alól mentesül, vagy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ármilyen más előnyben részesül, illetve a megkötendő jogügyletben egyéként érdekelt. Nem minősül előnynek a közhasznú szervezet cél szerinti juttatásai keretében bárki által igénybe vehető nem pénzbeli szolgáltatás, illetve a közhasznú szervezet által tagjának a tagsági jogviszony alapján nyújtott, létesítő okiratnak nem megfelelő cél szerinti juttatás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a hatáskörébe tartozó döntésének meghozatala előtt – a megválasztással, ill. kinevezéssel kapcsolatos ügyek kivételével – köteles megismerni az ügyvezetés, ill. a felügyelő bizottság véleményét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lapító legalább 15 nappal a hatáskörébe tartozó döntésének meghozatalát megelőzően köteles az ügyvezetés, ill. a felügyelő bizottság véleményét írásban, a tervezett döntés tárgyának pontos megjelölésével, s minden már meglévő információ megadása mellett, kikérni. Alapító a véleménykérő levelet a társaság ügyvezetője részére köteles megküldeni, aki annak egy példányát haladéktalanul köteles továbbítani a felügyelő bizottság elnöke részére. A felügyelő bizottság a véleménykérő levél kézhezvételétől számított tíz napon belül köteles a megjelölt témakört megvitatni, s arról írásos véleményt  (jegyzőkönyv kivonat, vagy határozat) készíteni, s azt a társaság ügyvezetőjének eljuttatni. Az ügyvezető a saját, írásban rögzített, és a felügyelő bizottság véleményét a véleménykérő levél kézhezvételétől számított tizenkettő napon belül köteles az Alapító részére megküldeni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laszthatatlan döntés esetében a vélemény beszerzése rövid úton (pl. távbeszélő, fax, e-mail) is történhet, azonban az így véleményt nyilvánító személy 8 napon belül köteles véleményét írásban is az alapító rendelkezésére bocsátani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laszthatatlan döntés esetében az alapító a Képviselő-testületi ülés elé kerülő napirend előterjesztője a vélemény megismerése érdekében rövid úton megkeresi az ügyvezetőt, aki haladéktalanul értesíti a felügyelő bizottság elnökét. A felügyelő bizottság elnöke szintén rövid úton, a napirend közlésével, összehívja a felügyelő bizottság ülését, ahol a bizottság kialakítja a véleményét. A felügyelő bizottság írásban rögzített véleményét a felügyelő bizottság elnöke juttatja el az ügyvezetőhöz olyan határidőben, hogy azt az ügyvezető – a saját kialakított írásos véleményével együtt – akár rövid úton lekésőbb az alapító képviselő-testületi ülésének napján 8,00 óráig eljuttathassa az előterjesztőhöz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apító – a saját működési szabályzata szerint – meghozott döntését az érintettekkel írásban köteles közö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Ügyvezető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a jelen okirat aláírásával úgy rendelkezik, hogy a Nonprofit Társaságnak egy ügyvezetője van.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onprofit Társaság ügyvezetője :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 xml:space="preserve">..név………………………….alatti lakos.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megbízása 2015.               napjától 2020      napjáig terjedő határozott időtartamra szól. </w:t>
      </w:r>
    </w:p>
    <w:p>
      <w:pPr>
        <w:pStyle w:val="Normal"/>
        <w:ind w:left="14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) </w:t>
        <w:tab/>
        <w:t xml:space="preserve">A Felek megállapodnak abban, hogy a társaság alkalmazottai felett a munkáltatói jogokat az ügyvezető,                                fogja gyakorolni. </w:t>
      </w:r>
    </w:p>
    <w:p>
      <w:pPr>
        <w:pStyle w:val="Normal"/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 xml:space="preserve">Az ügyvezető tevékenységét munkaviszony keretében látja el, tevékenységéért a kinevezési határozatban megállapított díjazásban részes, és jogosult az igazgató cím használatára. </w:t>
      </w:r>
    </w:p>
    <w:p>
      <w:pPr>
        <w:pStyle w:val="Normal"/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 xml:space="preserve">Az ügyvezető a megbízást, elfogadja, és egyben kijelenti, hogy személyében a 2013. évi V. törvényben megfogalmazott és a 2011. évi CLXXV törvényben megjelölt kizáró és korlátozó okok nem forognak fenn. </w:t>
      </w:r>
    </w:p>
    <w:p>
      <w:pPr>
        <w:pStyle w:val="Normal"/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</w:t>
        <w:tab/>
        <w:t xml:space="preserve">Az ügyvezető képviseli a társaságot harmadik személyekkel szemben, valamint a bíróságok és más hatóságok előtt. </w:t>
      </w:r>
    </w:p>
    <w:p>
      <w:pPr>
        <w:pStyle w:val="Normal"/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</w:t>
        <w:tab/>
        <w:t xml:space="preserve">Az ügyvezető a Képviselő-testület hozzájárulása nélkül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tevékenységi körébe eső üzletszerű gazdasági tevékenységet saját nevében nem folytathat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lehet korlátlanul felelős tagja a társasághoz hasonló tevékenységet végző más gazdasági társaságna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lehet vezető tisztségviselő a társasághoz hasonló tevékenységet végző más gazdasági társaságban. </w:t>
      </w:r>
    </w:p>
    <w:p>
      <w:pPr>
        <w:pStyle w:val="Normal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köteles a legfőbb irányító szervnek azonnal jelenteni, ha más közhasznú szervezetnél bármilyen tisztséget tölt be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gondoskodik a társaság üzleti könyveinek szabályszerű vezetéséről, ő készíti el a társaság mérlegét, vagyonkimutatását és ezeket a Felügyelő Bizottsággal és a könyvvizsgálóval történt véleményeztetés után a Képviselő-testület elé terjeszti.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köteles a társaság ügyeiről – a fenti körbe tartozóknak – megfelelő felvilágosítást adni, és a társaság könyveibe való betekintést biztosítani. </w:t>
      </w:r>
    </w:p>
    <w:p>
      <w:pPr>
        <w:pStyle w:val="Normal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zető tisztségviselő a gazdasági társaság ügyvezetését az ilyen tisztséget betöltő személyektől általában elvárható gondossággal – és ha a törvény kivételt nem tesz -, a gazdasági társaság érdekeinek elsődlegessége alapján köteles ellátni. A vezető tisztségviselő a polgári jog általános szabályai szerint felel a gazdasági társasággal szemben a jogszabályok, a társasági szerződés, illetve a gazdasági társaság legfőbb szerve által hozott határozatok, illetve ügyvezetési kötelezettségei felróható megszegésével a társaságnak okozott károkér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terheli azonban felelősség az ügyvezetőt, ha a kárt okozó határozat vagy az intézkedés ellen tiltakozott és tiltakozását 15 napon belül a Felügyelő Bizottságnál és az alapítónál bejelentett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gondoskodik a társaság működéséhez szükséges szabályzatok elkészítésérő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megbízása megszűnik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bízás időtartamának lejártával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szahívással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örvényben szabályozott kizáró ok bekövetkeztével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ondással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 a tisztségviselő meghal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ülön törvényben meghatározott esetbe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a felügyelő szerv tagjaival rokonságban nem lehet. Az ügyvezető tudomásul veszi, hogy a jelen közhasznú szervezet megszűnését követően közhasznú szervezetben tisztséget nem vállalhat, ha a jelenlegi Nonprofit Társaság az adójogszabályok megsértése miatt szűnik meg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e minőségében az alapító által csak írásban utasítható, hatáskörét az alapító nem vonhatja el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z ügyvezető kötelessége a Társaság alapító okirata módosításainak, valamint a Ctv. által előírt adatszolgáltatásnak, illetve a Ptk-ban meghatározott iratoknak a Cégbírósághoz eljuttatás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a Felügyelő Bizottság egyetértésével az alapítónak javaslatot tesz a társaság könyvvizsgálatával megbízandó szervezetre vagy a könyvvizsgáló személyére, illetve díjazásár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 köteles az üzleti titkot megőrizni. Ű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yakorolja az ügyvezető hatáskörébe tartozó kérdésekben a véleményezési jogot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ind w:left="2160" w:hanging="1440"/>
        <w:jc w:val="both"/>
        <w:rPr/>
      </w:pPr>
      <w:r>
        <w:rPr>
          <w:rFonts w:cs="Arial" w:ascii="Arial" w:hAnsi="Arial"/>
        </w:rPr>
        <w:t xml:space="preserve">Megköti az bruttó tizenötmillió forint értékhatár alatti szerződéseket.  </w:t>
      </w:r>
    </w:p>
    <w:p>
      <w:pPr>
        <w:pStyle w:val="Normal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)</w:t>
        <w:tab/>
        <w:t xml:space="preserve">Az ügyvezető tevékenységére a Ptk. megbízásra vonatkozó szabályai, vagy erre irányuló munkaviszony keretében látja el. </w:t>
      </w:r>
    </w:p>
    <w:p>
      <w:pPr>
        <w:pStyle w:val="Normal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lügyelő Bizottság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on ideig, míg a társaság köztulajdonban álló gazdasági társaságnak minősül, addig Felügyelő Bizottság létrehozása kötelező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onprofit Társaság Felügyelő Bizottsága három természetes személy tagból áll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, mint a tulajdonosi és alapítói jogok gyakorlója a Nonprofit Társaság Felügyelő Bizottságának teendőivel a megbízástól – 2015.               napjától 2020. ………..napjáig – terjedő időtartamra megbízza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név …………………………lakcím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név …………………………lakcím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név …………………………lakcím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i tagok – a Ptk. közös károkozásra vonatkozó szabályai szerint – korlátlanul és egyetemlegesen felelnek a gazdasági társasággal szemben a társaságnak az ellenőrzési kötelezettségük megszegésével okozott károkért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testületként jár el – tagjai közül – elnököt választ, és elkészíti saját ügyrendjét, melyet a társaság alapítója hagy jóvá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önyvvizsgáló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, mint a Nonprofit Társaság alapítója 2015….napjától a Társaság 2019. évi beszámolójának elfogadásáig, 2020. május 31-ig terjedő határozott időtartamra a könyvvizsgálói teendők ellátásával megbízza a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könyvvizsgáló adatai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nyvvizsgáló díját a vele kötött megbízási szerződésben határozta meg a taggyűlés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nyvvizsgáló betekinthet a társaság könyveibe, az ügyvezetőtől, a Felügyelő Bizottság tagjaitól, és a társaság bármely dolgozójától, illetve alkalmazottjától felvilágosítást kérhet. Jogosult a társaság pénztárát, áruállományát, az alapítótól használatba kapott ingó és ingatlanokat, a társaság szerződéseit és bankszámláját megvizsgálni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nyvvizsgáló köteles jelen lenni a Nonprofit Társasággal foglalkozó taggyűlésen, valamint jelen lehet a Felügyelő Bizottság ülésein. Ezen ülések időpontjáról a könyvvizsgálót írásban értesíteni kell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nyvvizsgáló a Nonprofit Társasággal kapcsolatos Közgyűlés elé terjesztett minden jelentést, de különösen a beszámolót és a vagyonkimutatást előzetesen megvizsgálja, és nyilatkozik arról, hogy az megfelel-e a valóságnak, illetve a jogszabályi előírásoknak. Véleményének ismertetése nélkül a jelentésről érvényes határozatot nem lehet hozni!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en túl a könyvvizsgáló a taggyűlés elé kerülő minden üzleti jelentést köteles megvizsgálni abból a szempontból, hogy az valós adatokat tartalmaz-e és megfelel-e a jogszabályi előírásoknak.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 a könyvvizsgáló megállapítja, illetve egyébként tudomást szerez arról, hogy a gazdasági társaság vagyonának jelentős csökkenése várható, illetve olyan tényt észlel, amely a vezető tisztségviselők vagy a Felügyelő Bizottság tagjainak törvényben meghatározott felelősségét vonja maga után, köteles a gazdasági társaság legfőbb szervének összehívását kezdeményezni. Ha a legfőbb szerv ülésének összehívására nem kerül sor, illetve a jogszabályok által megkívánt döntéseket nem hozza meg, a könyvvizsgáló erről a társaság törvényességi felügyeletét ellátó Cégbíróságot értesíti.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nnyiben a kérdés megtárgyalását a Képviselő-testület nem tűzi napirendre, illetve a szükséges döntéseket nem hozza meg, úgy a könyvvizsgáló erről a Cégbíróságot és az Ügyészséget értesíti.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legfőbb szervének a társaság könyvvizsgálóját határozott időre, de legfeljebb öt évre kell megválasztani. A könyvvizsgáló megbízatásának időtartama nem lehet rövidebb, mint az őt megválasztó taggyűléstől az üzleti év számvitelei törvény szerinti beszámolóját elfogadó taggyűlésig terjedő azon időszak, amelynek a felülvizsgálatára megválasztották. A társasági könyvvizsgáló visszahívására nem adhatnak alapot a független könyvvizsgálói jelentésben tett megállapítások vagy a társaság számviteli törvény szerinti beszámolójához kapcsolódó könyvvizsgálói záradék megadásának az elutasítása.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nyvvizsgáló megbízása közös akarattal meghosszabbítható.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nyvvizsgáló felelősségére a Ptk. szabályai az irányadók.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I. 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rsaság cégjegyzése 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cégjegyzése akként történik, hogy az előírt, előnyomott, vagy előbélyegzett  …………………………ügyvezető, a nevét önállóan és minden korlátozás nélkül írja alá a hiteles aláírási címpéldány szerint.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II. 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özhasznú szervezet gazdálkodása 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sznú szervezet az államháztartás alrendszereitől csak írásbeli szerződés alapján részesülhet támogatásban. A szerződésben meg kell határozni a támogatással való elszámolás módját és feltételeit. Az ilyen támogatásokat, azok módját, összegszerűségét, és célját az alapító honlapján közzé kell tenni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sznú szervezet a támogatót, valamint azok hozzátartozóit a mindenki által igénybe vehető juttatáson, illetve szolgáltatáson kívül más juttatásban nem részesítheti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sznú szervezet váltót, illetve más hitelviszonyt megtestesítő értékpapírt nem bocsáthat ki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sznú szervezetnek a cél szerinti tevékenységből származó bevételeit és ráfordításait, illetve vállalkozási tevékenységből származó bevételeit és ráfordításait elkülönítetten kell nyilvántartania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sznú szervezet adománygyűjtése nem járhat az adományozók és más személyek zaklatásával, illetve a személyhez fűződő jogok sérelmével. A közhasznú szervezet nevében adományt gyűjteni csak írásbeli meghatalmazással lehe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hasznú szervezet az éves beszámolójának jóváhagyásával egy időben közhasznúsági jelentést készít. A közhasznúsági jelentésnek tartalmaznia kell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mviteli beszámolót,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támogatás felhasználását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agyon felhasználásával kapcsolatos kimutatást,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él szerinti juttatások kimutatását,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ponti költségvetési szervtől, az elkülönített állami pénzalaptól, a helyi önkormányzattól, a települési önkormányzatok társulásától és mindezek szerveitől kapott támogatás mértékét,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hasznú szervezet vezető tisztségviselőinek nyújtott juttatások értékét, illetve összegét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sznú tevékenységről szóló rövid tartalmi beszámoló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sznú szervezet éves közhasznúsági jelentésébe bárki betekinthet, illetve arról saját költségén másolatot készíthe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AA közhasznú szervezet jogállásának megszűnésekor köteles köztartozásait rende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III.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özhasznú szervezet felügyelet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sznú szervezetek feletti adóellenőrzését a szervezet székhelye szerint illetékes adóhatóság, a költségvetési támogatás felhasználását az Állami Számvevőszék és a Magyar Államkincstár, a helyi önkormányzati támogatást az önkormányzat, a törvényességi felügyeletet pedig az Ügyészség látja 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X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onprofit Társaság megszűn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X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ró rendelkezések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 alapító okirattal létesített Nonprofit Társaság határozatlan időre alakult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onprofit Társaság engedélyhez kötött tevékenységet csak az összes vonatkozó engedély beszerzése után kezdheti meg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onprofit gazdasági társaság üzletszerű gazdasági tevékenységet csak kiegészítő jelleggel folytathat, a gazdasági társaság tevékenységéből származó nyereség a tagok között nem osztható fel, az a gazdasági társaság vagyonát gyarapítja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onprofit gazdasági társaság más társasági formába csak nonprofit jellegének megtartásával alakulhat át, nonprofit gazdasági társasággal egyesülhet, illetve nonprofit gazdasági társaságokká válhat szét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, mint köztulajdonban álló gazdasági társaság legfőbb szerve a 2009. évi CXXII. törvény a köztulajdonban álló gazdasági társaságok takarékosabb működéséről, és más jogszabályok keretei között köteles szabályzatot alkotni a vezető tisztségviselők, Felügyelő Bizottsági tagok, valamint az Mt. hatálya alá eső munkavállalók javadalmazása, valamint a jogviszony megszűnése esetére biztosított juttatások módjának, mértékének elveiről, annak rendszeréről. A szabályzatot az elfogadástól számított harmind napon belül a cégiratok közé letétbe kell helyezni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9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évíz Város Önkormányzat</w:t>
      </w:r>
    </w:p>
    <w:p>
      <w:pPr>
        <w:pStyle w:val="Normal"/>
        <w:tabs>
          <w:tab w:val="clear" w:pos="708"/>
          <w:tab w:val="center" w:pos="59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lapító nevében </w:t>
      </w:r>
    </w:p>
    <w:p>
      <w:pPr>
        <w:pStyle w:val="Normal"/>
        <w:tabs>
          <w:tab w:val="clear" w:pos="708"/>
          <w:tab w:val="center" w:pos="59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polgármester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  <w:lvl w:ilvl="1">
      <w:start w:val="7"/>
      <w:numFmt w:val="upperLetter"/>
      <w:lvlText w:val="%2.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185"/>
        </w:tabs>
        <w:ind w:left="1185" w:hanging="465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945"/>
        </w:tabs>
        <w:ind w:left="94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8"/>
      <w:numFmt w:val="upperLetter"/>
      <w:lvlText w:val="%2)"/>
      <w:lvlJc w:val="left"/>
      <w:pPr>
        <w:tabs>
          <w:tab w:val="num" w:pos="708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05:00Z</dcterms:created>
  <dc:creator>Anya</dc:creator>
  <dc:description/>
  <cp:keywords/>
  <dc:language>en-US</dc:language>
  <cp:lastModifiedBy>Anya</cp:lastModifiedBy>
  <dcterms:modified xsi:type="dcterms:W3CDTF">2015-08-14T05:50:00Z</dcterms:modified>
  <cp:revision>6</cp:revision>
  <dc:subject/>
  <dc:title>Alapító Okirat </dc:title>
</cp:coreProperties>
</file>