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ktatószám: </w:t>
        <w:tab/>
        <w:t>PMK/17-6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augusztus 27-ei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Beszámoló a két ülés közt történt eseményekrő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Bencze-Németh Alexandra polgármesteri ügyinté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pacing w:val="6"/>
          <w:sz w:val="24"/>
          <w:szCs w:val="24"/>
        </w:rPr>
        <w:t>dr. Márkus Mirtill aljegy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únius 22-én</w:t>
      </w:r>
      <w:r>
        <w:rPr>
          <w:rFonts w:cs="Arial" w:ascii="Arial" w:hAnsi="Arial"/>
          <w:sz w:val="22"/>
          <w:szCs w:val="22"/>
        </w:rPr>
        <w:t xml:space="preserve"> fogadtam Szabó Balázs urat a K&amp;H Bank helyi fiók új vezetőjét, majd Horváth Orsolyát, a Hévízi Turisztikai Nonprofit Kft. ügyvezetőjét a hévízi imázsfilm készítése kapcsán. 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únius 23-án</w:t>
      </w:r>
      <w:r>
        <w:rPr>
          <w:rFonts w:cs="Arial" w:ascii="Arial" w:hAnsi="Arial"/>
          <w:sz w:val="22"/>
          <w:szCs w:val="22"/>
        </w:rPr>
        <w:t xml:space="preserve"> fogadtam a Pannon Lapok Társasága képviseletében Virrasztó Zsolt és Csendes Károly urakat, majd az RTL Híradó készített velem interjút, téma: mire fordítja Hévíz jelenleg az idegenforgalmi adóbevételét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únius 24-én</w:t>
      </w:r>
      <w:r>
        <w:rPr>
          <w:rFonts w:cs="Arial" w:ascii="Arial" w:hAnsi="Arial"/>
          <w:sz w:val="22"/>
          <w:szCs w:val="22"/>
        </w:rPr>
        <w:t xml:space="preserve"> részt vettem a „Közösségi közlekedés fejlesztése a Balaton térségében” című konferencián, majd a Balatoni Szövetség elnökségi ülésén Siófokon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únius 25-én </w:t>
      </w:r>
      <w:r>
        <w:rPr>
          <w:rFonts w:cs="Arial" w:ascii="Arial" w:hAnsi="Arial"/>
        </w:rPr>
        <w:t>részt vettem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Festetics munkacsoport egyeztetésé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r. Tüske Róbert jegyző úrral, Bediné Makra Anikó, Dr. Gelencsér Anita, Gelencsér János, Fisli István képviselőkkel és Hermann Katalinnal, a Festetics Művelődési Központ vezetőjével. Délután rendes képviselő-testületi ülésen vettem rész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únius 26-án </w:t>
      </w:r>
      <w:r>
        <w:rPr>
          <w:rFonts w:cs="Arial" w:ascii="Arial" w:hAnsi="Arial"/>
          <w:sz w:val="22"/>
          <w:szCs w:val="22"/>
        </w:rPr>
        <w:t xml:space="preserve">a Lánchíd rádiónak adtam élő interjút, téma: az orosz piac jelenlegi helyzete. Majd részt vettem a Hotel Európa Fit EU projektzáró rendezvényén. A városi szálloda igazgatókkal közösen találkoztunk illetve tárgyaltunk Ruszinkó Ádám turizmusért felelős helyettes államtitkárral.  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únius 27-én szombaton </w:t>
      </w:r>
      <w:r>
        <w:rPr>
          <w:rFonts w:cs="Arial" w:ascii="Arial" w:hAnsi="Arial"/>
          <w:sz w:val="22"/>
          <w:szCs w:val="22"/>
        </w:rPr>
        <w:t xml:space="preserve">fogadtam az Infoflug Friedrichshafenből érkező utasait a </w:t>
      </w:r>
      <w:r>
        <w:rPr>
          <w:rFonts w:cs="Arial" w:ascii="Arial" w:hAnsi="Arial"/>
          <w:bCs/>
          <w:sz w:val="22"/>
          <w:szCs w:val="22"/>
        </w:rPr>
        <w:t>Hévíz Balaton Airport</w:t>
      </w:r>
      <w:r>
        <w:rPr>
          <w:rFonts w:cs="Arial" w:ascii="Arial" w:hAnsi="Arial"/>
          <w:sz w:val="22"/>
          <w:szCs w:val="22"/>
        </w:rPr>
        <w:t xml:space="preserve">on. 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únius 29-én</w:t>
      </w:r>
      <w:r>
        <w:rPr>
          <w:rFonts w:cs="Arial" w:ascii="Arial" w:hAnsi="Arial"/>
        </w:rPr>
        <w:t xml:space="preserve"> részt vettem a Hévízi Sportkör elnökségi ülésén az I. emeleti tárgyalóban. Majd fogadtam egy Shanghaiból érkező kínai csoportot. Délután a Helikon Rádiónak adtam interjút, téma: a hévízi gyógytó és a tradicionális hévízi gyógyászat hungarikummá nyilván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Június 30-án </w:t>
      </w:r>
      <w:r>
        <w:rPr>
          <w:rFonts w:cs="Arial" w:ascii="Arial" w:hAnsi="Arial"/>
        </w:rPr>
        <w:t xml:space="preserve">a </w:t>
      </w:r>
      <w:r>
        <w:rPr>
          <w:rStyle w:val="Emphasis"/>
          <w:rFonts w:cs="Arial" w:ascii="Arial" w:hAnsi="Arial"/>
          <w:i w:val="false"/>
        </w:rPr>
        <w:t>Nyugat</w:t>
      </w:r>
      <w:r>
        <w:rPr>
          <w:rStyle w:val="St"/>
          <w:rFonts w:cs="Arial" w:ascii="Arial" w:hAnsi="Arial"/>
          <w:i/>
        </w:rPr>
        <w:t>-</w:t>
      </w:r>
      <w:r>
        <w:rPr>
          <w:rStyle w:val="Emphasis"/>
          <w:rFonts w:cs="Arial" w:ascii="Arial" w:hAnsi="Arial"/>
          <w:i w:val="false"/>
        </w:rPr>
        <w:t>Pannon Terület</w:t>
      </w:r>
      <w:r>
        <w:rPr>
          <w:rStyle w:val="St"/>
          <w:rFonts w:cs="Arial" w:ascii="Arial" w:hAnsi="Arial"/>
          <w:i/>
        </w:rPr>
        <w:t xml:space="preserve">- és </w:t>
      </w:r>
      <w:r>
        <w:rPr>
          <w:rStyle w:val="Emphasis"/>
          <w:rFonts w:cs="Arial" w:ascii="Arial" w:hAnsi="Arial"/>
          <w:i w:val="false"/>
        </w:rPr>
        <w:t>Gazdaságfejlesztési</w:t>
      </w:r>
      <w:r>
        <w:rPr>
          <w:rStyle w:val="St"/>
          <w:rFonts w:cs="Arial" w:ascii="Arial" w:hAnsi="Arial"/>
          <w:i/>
        </w:rPr>
        <w:t xml:space="preserve"> </w:t>
      </w:r>
      <w:r>
        <w:rPr>
          <w:rStyle w:val="St"/>
          <w:rFonts w:cs="Arial" w:ascii="Arial" w:hAnsi="Arial"/>
        </w:rPr>
        <w:t>Szolgáltató Közhasznú</w:t>
      </w:r>
      <w:r>
        <w:rPr>
          <w:rStyle w:val="St"/>
          <w:rFonts w:cs="Arial" w:ascii="Arial" w:hAnsi="Arial"/>
          <w:i/>
        </w:rPr>
        <w:t xml:space="preserve"> </w:t>
      </w:r>
      <w:r>
        <w:rPr>
          <w:rStyle w:val="Emphasis"/>
          <w:rFonts w:cs="Arial" w:ascii="Arial" w:hAnsi="Arial"/>
          <w:i w:val="false"/>
        </w:rPr>
        <w:t>Nonprofit Kft</w:t>
      </w:r>
      <w:r>
        <w:rPr>
          <w:rStyle w:val="St"/>
          <w:rFonts w:cs="Arial" w:ascii="Arial" w:hAnsi="Arial"/>
          <w:i/>
        </w:rPr>
        <w:t>.</w:t>
      </w:r>
      <w:r>
        <w:rPr>
          <w:rStyle w:val="Emphasis"/>
          <w:rFonts w:cs="Arial" w:ascii="Arial" w:hAnsi="Arial"/>
          <w:i w:val="false"/>
        </w:rPr>
        <w:t xml:space="preserve"> </w:t>
      </w:r>
      <w:r>
        <w:rPr>
          <w:rFonts w:cs="Arial" w:ascii="Arial" w:hAnsi="Arial"/>
        </w:rPr>
        <w:t xml:space="preserve">képviselőjével egyeztettem. Majd a Köztisztviselői nap alkalmából a hivatal dolgozóival közös ebéden vettem rész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úlius 2-án</w:t>
      </w:r>
      <w:r>
        <w:rPr>
          <w:rFonts w:cs="Arial" w:ascii="Arial" w:hAnsi="Arial"/>
          <w:sz w:val="22"/>
          <w:szCs w:val="22"/>
        </w:rPr>
        <w:t xml:space="preserve"> fogadtam Kepli József János alpolgármester úrral Mike Friderikát, a HÉTFA Elemző Központ munkatársát, Horváth Orsolyát, a Hévízi Turisztikai Nonprofit Kft. ügyvezetőjét, akikkel gyógyhelyfejlesztés témában egyeztettünk. Ezután Laczkó Mária Gamesz-vezetővel egyeztettem. Majd a Hévízi Tv-ben adtam interjút a Döntés után című műsorban. Horváth Orsolyával közösen 5 szállodának és a gyógy fürdőnek adtuk át a tradicionális hévízi kúra védjegyet. Délután köszöntöttem a Teréz Anya Szociális és Integrált Intézmény dolgozóit Semmelweis-napi ünnepségükön, ahol okleveleket adtam át a kiemelkedő munkát végző dolgozóknak. 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úlius 3-án </w:t>
      </w:r>
      <w:r>
        <w:rPr>
          <w:rFonts w:cs="Arial" w:ascii="Arial" w:hAnsi="Arial"/>
          <w:sz w:val="22"/>
          <w:szCs w:val="22"/>
        </w:rPr>
        <w:t xml:space="preserve">fogadóórát tartottam, majd interjút adtam a Balatoni nyár című műsorban Révfülöpön. </w:t>
      </w:r>
    </w:p>
    <w:p>
      <w:pPr>
        <w:pStyle w:val="Normal"/>
        <w:tabs>
          <w:tab w:val="clear" w:pos="708"/>
          <w:tab w:val="left" w:pos="189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úlius 6-13-ig</w:t>
      </w:r>
      <w:r>
        <w:rPr>
          <w:rFonts w:cs="Arial" w:ascii="Arial" w:hAnsi="Arial"/>
        </w:rPr>
        <w:t xml:space="preserve"> szabadságon voltam. </w:t>
      </w:r>
    </w:p>
    <w:p>
      <w:pPr>
        <w:pStyle w:val="Normal"/>
        <w:tabs>
          <w:tab w:val="clear" w:pos="708"/>
          <w:tab w:val="left" w:pos="189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úlius 14-én</w:t>
      </w:r>
      <w:r>
        <w:rPr>
          <w:rFonts w:cs="Arial" w:ascii="Arial" w:hAnsi="Arial"/>
          <w:sz w:val="22"/>
          <w:szCs w:val="22"/>
        </w:rPr>
        <w:t xml:space="preserve"> fogadtam Hermann Katalint, a Festetics Művelődési Központ vezetőjét. Majd a Hír Tv Látótér című műsora készített velem interjút, téma: Hévíz turisztikája, ezen belül is az orosz turizmus. Délután fogadtam egy Pekingből érkező, kulturális témában érdeklődő kínai csoportot. Este megnyitottam a Tavak titkos kertje című kiállítást a Muzeális Gyűjteményben.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úlius 15-én </w:t>
      </w:r>
      <w:r>
        <w:rPr>
          <w:rFonts w:cs="Arial" w:ascii="Arial" w:hAnsi="Arial"/>
          <w:sz w:val="22"/>
          <w:szCs w:val="22"/>
        </w:rPr>
        <w:t xml:space="preserve">rendkívüli képviselő-testületi ülésen vettem részt az I. emeleti tárgyalóban. Majd részt vettem a rendezési terv megbeszélésen a megyei főépítészi iroda, illetve a Balaton Felvidéki Nemzeti Park képviselőivel az I. emeleti tárgyalóban. 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úlius 16-án </w:t>
      </w:r>
      <w:r>
        <w:rPr>
          <w:rFonts w:cs="Arial" w:ascii="Arial" w:hAnsi="Arial"/>
          <w:sz w:val="22"/>
          <w:szCs w:val="22"/>
        </w:rPr>
        <w:t>Benkő Attilával, 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évíz Balaton Airport igazgatójával egyeztettem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Majd fogadtam a </w:t>
      </w:r>
      <w:r>
        <w:rPr>
          <w:rFonts w:eastAsia="Times New Roman" w:cs="Arial" w:ascii="Arial" w:hAnsi="Arial"/>
          <w:bCs/>
          <w:sz w:val="22"/>
          <w:szCs w:val="22"/>
        </w:rPr>
        <w:t>kínai Csungking városból érkező befektetési Rt. delegációt.</w:t>
      </w:r>
    </w:p>
    <w:p>
      <w:pPr>
        <w:pStyle w:val="Default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Július 20-án</w:t>
      </w:r>
      <w:r>
        <w:rPr>
          <w:rFonts w:eastAsia="Times New Roman" w:cs="Arial" w:ascii="Arial" w:hAnsi="Arial"/>
          <w:bCs/>
          <w:sz w:val="22"/>
          <w:szCs w:val="22"/>
        </w:rPr>
        <w:t xml:space="preserve"> fogadóórát tartottam, ahol 3 főt fogadtam.</w:t>
      </w:r>
    </w:p>
    <w:p>
      <w:pPr>
        <w:pStyle w:val="Default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Július 21-én</w:t>
      </w:r>
      <w:r>
        <w:rPr>
          <w:rFonts w:eastAsia="Times New Roman" w:cs="Arial" w:ascii="Arial" w:hAnsi="Arial"/>
          <w:bCs/>
          <w:sz w:val="22"/>
          <w:szCs w:val="22"/>
        </w:rPr>
        <w:t xml:space="preserve"> Budapestre utaztam, ahol részt vettem a Magyar Sakkszövetség elnökségi ülésén. Majd az Aquaprofit Zrt. elnökével, Nádasi Tamással találkoztam. Este Kepli József János alpolgármester képviselt Böjte Csaba ferences szerzetes szentmiséjén és adta át az önkormányzat ajándékát.</w:t>
      </w:r>
    </w:p>
    <w:p>
      <w:pPr>
        <w:pStyle w:val="Default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</w:rPr>
        <w:t xml:space="preserve">Július 22-én </w:t>
      </w:r>
      <w:r>
        <w:rPr>
          <w:rFonts w:cs="Arial" w:ascii="Arial" w:hAnsi="Arial"/>
        </w:rPr>
        <w:t>reggel élő adásban adtam interjút a MTV1 riporterének, téma: a hévízi gyógytó és a tradicionális hévízi gyógyászat, mint hungarikum. Majd részt vettem Zalaváron a Balatoni Szövetség háttértelepülések helyzetével foglalkozó fórumán. Délután a hétvégén megrendezésre kerülő Egregyi búcsú kapcsán egyeztettem Hermann Katalinnal és Tamási Zsolt őrsparancsnokkal, valamint a hivatalban érintett munkatársakk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Július 23-án</w:t>
      </w:r>
      <w:r>
        <w:rPr>
          <w:rFonts w:cs="Arial" w:ascii="Arial" w:hAnsi="Arial"/>
        </w:rPr>
        <w:t xml:space="preserve"> fogadtam dr. Major Zoltánt, akivel sport rehabilitációban elindult munka helyzetéről egyeztettün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úlius 27-én </w:t>
      </w:r>
      <w:r>
        <w:rPr>
          <w:rFonts w:cs="Arial" w:ascii="Arial" w:hAnsi="Arial"/>
        </w:rPr>
        <w:t>egyeztettem a szeptemberi pfungstadti utazással kapcsolatban a hivatalban érintett munkatársakk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úlius 28-án</w:t>
      </w:r>
      <w:r>
        <w:rPr>
          <w:rFonts w:cs="Arial" w:ascii="Arial" w:hAnsi="Arial"/>
        </w:rPr>
        <w:t xml:space="preserve"> fogadtam Damina Lászlót, a Hévízi Sportkör Labdarúgó Szakosztály vezetőjét és Szabó Imre technikai vezető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úlius 29-én</w:t>
      </w:r>
      <w:r>
        <w:rPr>
          <w:rFonts w:cs="Arial" w:ascii="Arial" w:hAnsi="Arial"/>
        </w:rPr>
        <w:t xml:space="preserve"> rendkívüli képviselő-testületi ülésen vettem részt az I. emeleti tárgyalóban. Majd a Hévíz Tv Döntés után című műsorban adtam interjút. Ezután fogadtam Tamási Zsolt hévízi őrsparancsnok urat. Este vacsorával egybekötött megbeszélést tartottam a Lotus Hotel új tulajdonosáv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ugusztus 3-án </w:t>
      </w:r>
      <w:r>
        <w:rPr>
          <w:rFonts w:cs="Arial" w:ascii="Arial" w:hAnsi="Arial"/>
        </w:rPr>
        <w:t>fogadtam Puskás Máriát, akivel a lengyelországi Ustrzyki Dolne várossal való testvérvárosi kapcsolat kialakítása ügyében tárgyaltam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gusztus 4-én</w:t>
      </w:r>
      <w:r>
        <w:rPr>
          <w:rFonts w:cs="Arial" w:ascii="Arial" w:hAnsi="Arial"/>
        </w:rPr>
        <w:t xml:space="preserve"> fogadtam Kepli József János alpolgármester úrral Jurij Chmiel Cseh Köztársaság magyarországi nagykövetét, akivel sajtó nyilvános egyeztetésen Hévíz és a cseh fürdővárosok, így Karlovy Vary és Marienbad közötti kapcsolatépítésről, közös pályázatok megvalósításáról, továbbá a gyógyászatban és a különféle gyógyászati kutatásokban való együttműködésről tárgyaltunk. Délután élő interjút adtam az MTV1 híradójának Csehország és városunk kapcsolatáról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ugusztus 5-én </w:t>
      </w:r>
      <w:r>
        <w:rPr>
          <w:rFonts w:cs="Arial" w:ascii="Arial" w:hAnsi="Arial"/>
        </w:rPr>
        <w:t xml:space="preserve">Szombathelyen tárgyaltam az </w:t>
      </w:r>
      <w:r>
        <w:rPr>
          <w:rFonts w:cs="Arial" w:ascii="Arial" w:hAnsi="Arial"/>
          <w:bCs/>
        </w:rPr>
        <w:t>Északnyugat-magyarországi Közlekedési Központ Zrt.</w:t>
      </w:r>
      <w:r>
        <w:rPr>
          <w:rFonts w:cs="Arial" w:ascii="Arial" w:hAnsi="Arial"/>
        </w:rPr>
        <w:t xml:space="preserve"> vezérigazgatójával és helyettesével a város közlekedési koncepciójának megvalósítása ügyében. Jurij Chmiel nagykövet megtekintette a hévízi gyógy-tavat is, valamint látogatást tett a Hévíz-Balaton Airporton, ahol érdeklődő kérdéseire Benkő Attilától, a reptér vezetőjétől és Kepli József János alpolgármestertől kapott választ, majd közös ebéden vettünk rész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ugusztus 6-án </w:t>
      </w:r>
      <w:r>
        <w:rPr>
          <w:rFonts w:cs="Arial" w:ascii="Arial" w:hAnsi="Arial"/>
        </w:rPr>
        <w:t>fogadóórát keretében 3 főt fogadta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gusztus 7-én</w:t>
      </w:r>
      <w:r>
        <w:rPr>
          <w:rFonts w:cs="Arial" w:ascii="Arial" w:hAnsi="Arial"/>
        </w:rPr>
        <w:t xml:space="preserve"> rendkívüli képviselő-testületi ülésen vettem részt. Majd a Zalai Hírlap képviselőjének adtam interjút, téma: Hévízi Borünne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</w:rPr>
        <w:t xml:space="preserve">Augusztus 8-án szombaton </w:t>
      </w:r>
      <w:r>
        <w:rPr>
          <w:rFonts w:cs="Arial" w:ascii="Arial" w:hAnsi="Arial"/>
        </w:rPr>
        <w:t>részt vettem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hu-HU"/>
        </w:rPr>
        <w:t>Hévíz-gyógyfürdő 220. évfordulója kapcsán rendezett ünnepségen és sajtótájékoztat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hu-HU"/>
        </w:rPr>
        <w:t>Augusztus 11-én</w:t>
      </w:r>
      <w:r>
        <w:rPr>
          <w:rFonts w:cs="Arial" w:ascii="Arial" w:hAnsi="Arial"/>
          <w:lang w:eastAsia="hu-HU"/>
        </w:rPr>
        <w:t xml:space="preserve"> a Sportkör ügyében megbeszélést tartottam a sportkör képviselőivel és a hivatalban érintett munkatársakk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hu-HU"/>
        </w:rPr>
        <w:t xml:space="preserve">Augusztus 13-án </w:t>
      </w:r>
      <w:r>
        <w:rPr>
          <w:rFonts w:cs="Arial" w:ascii="Arial" w:hAnsi="Arial"/>
          <w:lang w:eastAsia="hu-HU"/>
        </w:rPr>
        <w:t xml:space="preserve">az Anyatejes Világnap alkalmából rendezett ünnepségen köszöntő beszédet mondtam, majd a díszvendégeknek, nyugdíjas védőnőknek adtam át oklevelet a hivatal dísztermében. Majd </w:t>
      </w:r>
      <w:r>
        <w:rPr>
          <w:rFonts w:cs="Arial" w:ascii="Arial" w:hAnsi="Arial"/>
        </w:rPr>
        <w:t>részt vettem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Festetics munkacsoport egyeztetésé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r. Tüske Róbert jegyző úrral, Bediné Makra Anikó, Dr. Gelencsér Anita, Gelencsér János, Fisli István képviselőkkel és Hermann Katalinnal, a Festetics Művelődési Központ vezetőjé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Augusztus 14-én </w:t>
      </w:r>
      <w:r>
        <w:rPr>
          <w:rFonts w:cs="Arial" w:ascii="Arial" w:hAnsi="Arial"/>
        </w:rPr>
        <w:t xml:space="preserve">Gyógyhely stratégia témában megbeszélést tartottam a HÉTFA Kutatóintézet és Elemző Központ munkatársaival és a hivatalban érintett munkatársakkal. A mai napon </w:t>
      </w:r>
      <w:r>
        <w:rPr>
          <w:rFonts w:cs="Arial" w:ascii="Arial" w:hAnsi="Arial"/>
          <w:lang w:eastAsia="hu-HU"/>
        </w:rPr>
        <w:t>Péterné Bakos Marianna Brunszvik Teréz Napközi Otthonos Óvoda vezetője nyugdíjba vonulása alkalmából megköszönte a képviselő-testület tagjainak a munkájához nyújtott segítséget, támogatást és együttműködést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Augusztus 17-én</w:t>
      </w:r>
      <w:r>
        <w:rPr>
          <w:rFonts w:cs="Arial" w:ascii="Arial" w:hAnsi="Arial"/>
          <w:lang w:eastAsia="hu-HU"/>
        </w:rPr>
        <w:t xml:space="preserve"> fogadtam </w:t>
      </w:r>
      <w:r>
        <w:rPr>
          <w:rFonts w:cs="Arial" w:ascii="Arial" w:hAnsi="Arial"/>
        </w:rPr>
        <w:t xml:space="preserve">Glázer Tamás Magyar Turizmus Zrt. vezérigazgató-helyettesét. </w:t>
      </w:r>
      <w:r>
        <w:rPr>
          <w:rFonts w:cs="Arial" w:ascii="Arial" w:hAnsi="Arial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Augusztus 19-én</w:t>
      </w:r>
      <w:r>
        <w:rPr>
          <w:rFonts w:cs="Arial" w:ascii="Arial" w:hAnsi="Arial"/>
          <w:lang w:eastAsia="hu-HU"/>
        </w:rPr>
        <w:t xml:space="preserve"> rendkívüli Képviselő-testületi ülésen vettem részt az I. emeleti tárgyalóban. Majd  fogadtam egy Shanghaiból érkező kínai delegációt, akik a városfejlesztés, gyógyturizmus után érdeklődt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hu-HU"/>
        </w:rPr>
        <w:t>Augusztus 20-án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ünnepi szentmisén vettem részt a Szent Lélek templomban, majd ünnepi beszédet mondtam a városi ünnepség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09:24:00Z</dcterms:created>
  <dc:creator>T-Cont Kft</dc:creator>
  <dc:description/>
  <cp:keywords/>
  <dc:language>en-US</dc:language>
  <cp:lastModifiedBy>Bertalan Linda</cp:lastModifiedBy>
  <cp:lastPrinted>2015-06-17T14:20:00Z</cp:lastPrinted>
  <dcterms:modified xsi:type="dcterms:W3CDTF">2015-08-19T09:46:00Z</dcterms:modified>
  <cp:revision>5</cp:revision>
  <dc:subject/>
  <dc:title/>
</cp:coreProperties>
</file>