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június 19–ei rendkívüli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7" w:hanging="2127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>Pályázat benyújtása a Magyar Falu Program „Út, híd, járda építése/felújítása, gyalogos-átkelőhely kialakítása, fejlesztése” című alprogram keretében a Zrínyi utca alsó szakaszának felújítására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szádos Péter polgármestert helyettesítő jogkörben eljárva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Dr. Keserű Áron</w:t>
      </w:r>
    </w:p>
    <w:p>
      <w:pPr>
        <w:pStyle w:val="Normal"/>
        <w:autoSpaceDE w:val="false"/>
        <w:spacing w:before="0" w:after="0"/>
        <w:ind w:left="4956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alpolgármester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A Magyar Falu Program keretében 2025. május 23. és június 23. között lehetőség nyílt pályázat benyújtására az </w:t>
      </w:r>
      <w:r>
        <w:rPr>
          <w:rStyle w:val="StrongEmphasis"/>
          <w:rFonts w:cs="Arial" w:ascii="Arial" w:hAnsi="Arial"/>
          <w:sz w:val="22"/>
          <w:szCs w:val="22"/>
        </w:rPr>
        <w:t>„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Út, híd, járda építése/felújítása, gyalogos-átkelőhely kialakítása, fejlesztése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ímű, </w:t>
      </w:r>
      <w:r>
        <w:rPr>
          <w:rStyle w:val="Emphasis"/>
          <w:rFonts w:cs="Arial" w:ascii="Arial" w:hAnsi="Arial"/>
          <w:sz w:val="22"/>
          <w:szCs w:val="22"/>
        </w:rPr>
        <w:t>MFP-UHJ/2025</w:t>
      </w:r>
      <w:r>
        <w:rPr>
          <w:rFonts w:cs="Arial" w:ascii="Arial" w:hAnsi="Arial"/>
          <w:sz w:val="22"/>
          <w:szCs w:val="22"/>
        </w:rPr>
        <w:t xml:space="preserve"> kódszámú felhívásra. A támogatási program célja a kistelepülések és kisvárosok közlekedési infrastruktúrájának fejlesztése, a közlekedésbiztonság javítása, valamint az úthálózat állapotának fenntartható módon történő megújítása.</w:t>
      </w:r>
    </w:p>
    <w:p>
      <w:pPr>
        <w:pStyle w:val="NormlWeb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A pályázat keretében a város belterületén található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Zrínyi utca 48–60/A közötti, 291,89 méter hosszú szakaszának teljes körű felújítását javasl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lWeb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A beruházás során a leromlott műszaki állapotú út teljes pályaszerkezetének cseréje történik meg. A fejlesztés részeként kiépítésre kerül az útszakasz menti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vízelvezető rendszer</w:t>
      </w:r>
      <w:r>
        <w:rPr>
          <w:rFonts w:cs="Arial" w:ascii="Arial" w:hAnsi="Arial"/>
          <w:sz w:val="22"/>
          <w:szCs w:val="22"/>
        </w:rPr>
        <w:t xml:space="preserve"> (beton folyóka, 4 db víznyelő), valamint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17 db kapubehajtó felújítása</w:t>
      </w:r>
      <w:r>
        <w:rPr>
          <w:rFonts w:cs="Arial" w:ascii="Arial" w:hAnsi="Arial"/>
          <w:sz w:val="22"/>
          <w:szCs w:val="22"/>
        </w:rPr>
        <w:t xml:space="preserve"> és több, balesetveszélyes állapotú rézsűlépcső elbontása, illetve felújítása is megvalósul.</w:t>
      </w:r>
    </w:p>
    <w:p>
      <w:pPr>
        <w:pStyle w:val="NormlWeb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A beruházáshoz kapcsolódóan elkészült az árazott tervezői költségbecslés, amely alapján a projekt bruttó tervezett költsége 63.375.573 Ft. Az Önkormányzat a projekt megvalósításához bruttó 45.000.000 Ft összegű vissza nem térítendő támogatást igényel a Magyar Falu Program keretében. A tényleges kivitelezési költségek a közbeszerzési vagy beszerzési eljárás lefolytatása után lesznek pontosan meghatározhatók, de a rendelkezésre álló tervezői költségbecslés alapján várható, hogy az meghaladja a pályázatban igényelhető támogatási összeget.</w:t>
      </w:r>
    </w:p>
    <w:p>
      <w:pPr>
        <w:pStyle w:val="NormlWeb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a fentiek alapján vállalja, hogy a támogatási összegen felüli költségek fedezetét – az eljárás eredményének ismeretében – a 2026. évi költségvetése terhére biztosítja.</w:t>
      </w:r>
    </w:p>
    <w:p>
      <w:pPr>
        <w:pStyle w:val="NormlWeb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ruházás teljes körű műszaki dokumentációval rendelkezik, nem engedélyköteles, megvalósítása gyorsan indítható, és lakossági igény áll mögötte. A projekt illeszkedik a város közlekedésfejlesztési stratégiájába, hozzájárul az élhetőbb lakókörnyezet kialakításához.</w:t>
      </w:r>
    </w:p>
    <w:p>
      <w:pPr>
        <w:pStyle w:val="NormlWeb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beruházás műszaki tartalma:</w:t>
      </w:r>
    </w:p>
    <w:p>
      <w:pPr>
        <w:pStyle w:val="NormlWeb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rkolatfelújítással érintett pályaszakasz hossza összesen: 291,89 m.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vezett pályaszélesség 2,30 – 3,00 m közötti, az egyoldali keresztesés 2,0%. </w:t>
      </w:r>
    </w:p>
    <w:p>
      <w:pPr>
        <w:pStyle w:val="Norml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út bal oldalán, a meglévő beton folyóka elbontásra kerül, majd a helyére új, Leier 50x25x17/11 típusú folyóka (vagy ezzel műszakilag egyenértékű), az út jobb oldalára pedig K-szegély kerül beépítésre. </w:t>
      </w:r>
    </w:p>
    <w:p>
      <w:pPr>
        <w:pStyle w:val="NormlWeb"/>
        <w:spacing w:before="2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útfelújítás tervezett pályaszerkezete (teljes pályaszerkezet csere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,5 cm AC11 kopó aszfalt kopóréteg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5,0 cm AC16 kötő aszfalt kötőréteg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0,0 cm M63 alapréteg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tervezett burkolatfelújítás, helyszínrajzok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6116955" cy="15468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7750" cy="1564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val="en-US" w:eastAsia="hu-HU"/>
        </w:rPr>
      </w:pPr>
      <w:r>
        <w:rPr>
          <w:rFonts w:eastAsia="Times New Roman" w:cs="Arial" w:ascii="Arial" w:hAnsi="Arial"/>
          <w:lang w:val="en-US"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6113145" cy="1832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ának Képviselő-testülete jóváhagyja és elrendeli, hogy Hévíz Város Önkormányzat pályázatot nyújtson be a Magyar Falu Program MFP-UHJ/2025 felhívására, </w:t>
      </w:r>
      <w:r>
        <w:rPr>
          <w:rFonts w:cs="Arial" w:ascii="Arial" w:hAnsi="Arial"/>
          <w:i/>
        </w:rPr>
        <w:t xml:space="preserve">„Hévíz, Zrínyi utca alsó szakaszának útfelújítása és vízelvezetésének fejlesztése” </w:t>
      </w:r>
      <w:r>
        <w:rPr>
          <w:rFonts w:cs="Arial" w:ascii="Arial" w:hAnsi="Arial"/>
        </w:rPr>
        <w:t>címme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a projekt előzetes, tervezői költségbecslésen alapuló bruttó 63.375.573 Ft költségéhez a pályázat keretében bruttó 45.000.000 Ft összegű támogatás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tudomásul veszi, hogy a tényleges kivitelezési költségek a beszerzési eljárás eredményétől függenek, és vállalja, hogy a támogatási összegen felüli önrészt az önkormányzat 2026. évi költségvetése terhére biztosít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felhatalmazza a polgármestert a pályázat benyújtására, a szükséges nyilatkozatok megtétel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2025. június 25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pályázat elbírálása után a beruházásról szóló döntés érdekében nyújtson be előterjesztést a képviselő-testület el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 pályázati értesítést követő 60 napo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72223977"/>
      <w:bookmarkStart w:id="1" w:name="_Hlk72223977"/>
      <w:bookmarkEnd w:id="1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Hlk72223977"/>
      <w:bookmarkStart w:id="3" w:name="_Hlk72223977"/>
      <w:bookmarkEnd w:id="3"/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ényi Atti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i és műszak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/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HIV/   -   /2025         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/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HIV/   -   /2025         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Wingding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Wingdings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8:12:00Z</dcterms:created>
  <dc:creator>T-Cont Kft</dc:creator>
  <dc:description/>
  <cp:keywords/>
  <dc:language>en-US</dc:language>
  <cp:lastModifiedBy>Dr. Tüske Róbert</cp:lastModifiedBy>
  <cp:lastPrinted>2022-02-04T10:04:00Z</cp:lastPrinted>
  <dcterms:modified xsi:type="dcterms:W3CDTF">2025-06-16T07:31:00Z</dcterms:modified>
  <cp:revision>8</cp:revision>
  <dc:subject/>
  <dc:title/>
</cp:coreProperties>
</file>