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5. augusztus 27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Sportkör 2015. második negyedévi elszámolása önkormányzati támogatásról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Hévíz Város Önkormányzat Képviselő-testülete Hévíz Város Önkormányzat 2015 évi költségvetéséről szóló 3/2015. (II.17.) Ör. 1/6. és a Sportkör működési kiadásainak fedezetére 112.895 e Ft-ot a TAO pályázatokhoz működési önrészt 8.687 e Ft-ot, 1/7 mellékletében 9.482 e Ft felhalmozási önrészt hagyott jóvá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Sportkörrel a támogatási megállapodás 2015. február 24-én került megkötésre és utalásra kerültek az alábbi támogatási összegek: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15. április 1-én 9,5 millió Ft, 2015. május 5-én 9,5 millió Ft, 2015. június 10-én 9,5 millió Ft, illetve 495.300,- Ft.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A Képviselőtestület 130/2015.(IV.30.) határozatával 22.916.236,- Ft összegben elfogadta a Sportkör 2015. első negyedéves elszámolását.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ásodik negyedévi elszámolását a Sportkör 2015. július 14-én nyújtotta be. Az elszámoláshoz csatolta a számlamásolatok hitelesített példányait. A benyújtott számlák felülvizsgálata során megállapításra került, hogy a Sportkör a támogatási megállapodásban rögzítetteknek megfelelő, számlák záradékolásával és hitelesítésével ellátott elszámolást nyújtott be. Az alábbi táblázat tételesen tartalmazza, hogy az egyes szakosztályok milyen összeget használtak fel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(Ft)</w:t>
      </w:r>
    </w:p>
    <w:tbl>
      <w:tblPr>
        <w:tblW w:w="7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640"/>
        <w:gridCol w:w="1640"/>
        <w:gridCol w:w="1640"/>
      </w:tblGrid>
      <w:tr>
        <w:trPr>
          <w:trHeight w:val="555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Időszak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 xml:space="preserve">2015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15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01 78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 961 3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 763 10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Nyírő József Asztalitenisz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673 93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96 7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 170 66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 768 70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 318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6 086 70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 329 124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 518 45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 847 57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1 677 84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2 696 69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4 374 54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9 5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75 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35 0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02 7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84 18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786 88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Rock and Roll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28 82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49 85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78 684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 273 822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 394 61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 668 44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2 916 23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6 195 37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9 111 608</w:t>
            </w:r>
          </w:p>
        </w:tc>
      </w:tr>
    </w:tbl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nyújtott dokumentumok alapján a Hévíz Sportkör elszámolását az alábbiak szerint javasoljuk elfogadni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(Ft)</w:t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1741"/>
        <w:gridCol w:w="1509"/>
        <w:gridCol w:w="1701"/>
        <w:gridCol w:w="1842"/>
      </w:tblGrid>
      <w:tr>
        <w:trPr>
          <w:trHeight w:val="630" w:hRule="atLeast"/>
        </w:trPr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Átutalás</w:t>
              <w:br/>
              <w:t>dátuma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Támogatási megállapodás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g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Felhasznál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Maradvány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5-04-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GO/52-5/201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 5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 5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5-05-05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GO/52-5/201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 5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 500 000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5-06-10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GO/52-5/201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 5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 700 072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 799 928  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5-06-10</w:t>
            </w:r>
          </w:p>
        </w:tc>
        <w:tc>
          <w:tcPr>
            <w:tcW w:w="174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GO/52-5/2015</w:t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5 3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5 300 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Összesen: 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 995 3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 195 372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 799 928 </w:t>
            </w:r>
          </w:p>
        </w:tc>
      </w:tr>
    </w:tbl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 xml:space="preserve">A benyújtott számlamásolatok alapján a Hévízi Sportkör 2015. első negyedévi elszámolását a működési támogatásnál </w:t>
      </w:r>
      <w:r>
        <w:rPr>
          <w:rFonts w:cs="Arial" w:ascii="Arial" w:hAnsi="Arial"/>
          <w:b/>
          <w:lang w:eastAsia="hu-HU"/>
        </w:rPr>
        <w:t>26.195.372,-</w:t>
      </w:r>
      <w:r>
        <w:rPr>
          <w:rFonts w:cs="Arial" w:ascii="Arial" w:hAnsi="Arial"/>
          <w:lang w:eastAsia="hu-HU"/>
        </w:rPr>
        <w:t xml:space="preserve"> forint összegben javasoljuk elfogadásr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Hévízi Sportkör részére nyújtott 2015. második negyedéves működési támogatás elszámolását 26.195.372,- Ft-ba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testület felkéri polgármestert, hogy a támogatás elszámolásáról a határozatban foglaltaknak megfelelően értesítse az Egyesület elnök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szeptember 15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52- 16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52- 16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55:00Z</dcterms:created>
  <dc:creator>T-Cont Kft</dc:creator>
  <dc:description/>
  <cp:keywords/>
  <dc:language>en-US</dc:language>
  <cp:lastModifiedBy>Szintén László</cp:lastModifiedBy>
  <cp:lastPrinted>2014-07-21T12:30:00Z</cp:lastPrinted>
  <dcterms:modified xsi:type="dcterms:W3CDTF">2015-08-11T12:50:00Z</dcterms:modified>
  <cp:revision>8</cp:revision>
  <dc:subject/>
  <dc:title/>
</cp:coreProperties>
</file>