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augusztus 27 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Turisztikai Desztinációs Menedzsment Egyesület 2015. második negyedévi elszámolása önkormányzati támogatásró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Hévíz Város Önkormányzat Képviselőtestülete a Hévíz Város Önkormányzat 2015. évi költségvetéséről szóló 3/2015. (II.17.) önkormányzati rendelet államháztartáson kívül biztosított támogatások előirányzatai között a Hévízi Turisztikai Desztinációs Menedzsment Egyesületnek a 2015. évi működési kiadásaihoz 50 millió Ft előirányzatot hagyott jóvá. Az erre vonatkozó támogatási megállapodás megkötése 2015. március 05-én megtörtént és a támogatási megállapodásban rögzített ütemezésnek megfelelően történt a támogatás utalása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15.03.13-án 9,5 millió Ft, 2015. április 1-én 6,5 millió Ft, 2015.05.05-én 7 millió Ft, összesen 23 millió Ft.</w:t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A Képviselőtestület 131/2015. (IV.30) határozatával elfogadta a TDM első negyedéves elszámolását 3.248.953 Ft összegben fogadta el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a támogatási megállapodásnak megfelelően a 2015. II. negyedévben teljesített kiadásairól az elszámolást 2015. július 13-án nyújtotta be, melyhez csatolta a számlamásolatok hitelesített példányait. A benyújtott számlák felülvizsgálata megtörtént és megállapításra került, hogy azok a támogatási megállapodásban rögzítetteknek megfelelően kerültek benyújtásra. Az elszámoláshoz becsatolt számlamásolatokból megállapítható, hogy a TDM a második negyedévi elszámolás keretében számolta el a szakmai-marketing, illetve működési, üzemeltetési kiadásait. Az elszámoláshoz összesen 100 db számla, bérpapír illetve bizonylat került becsatolásra, összesen 13.881.721,- Ft összegben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 nem számolt, a továbbiakban felhasználható támogatás összege 5.869.326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DM Egyesületnek 2015. II. negyedévben biztosított támogatás elszámolását 13.881.721- Ft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Turisztikai Desztinációs Menedzsment Egyesület (8380 Hévíz, Rákóczi u. 2.) részére nyújtott 2015. második negyedéves működési támogatás elszámolását 13.881.721,- Ft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polgármestert, hogy a támogatás elszámolásáról a határozatban foglaltaknak megfelelően értesítse az Egyesület elnö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szeptember 15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252-2 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252-2 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26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5-08-11T12:43:00Z</dcterms:modified>
  <cp:revision>8</cp:revision>
  <dc:subject/>
  <dc:title/>
</cp:coreProperties>
</file>