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545-7/2018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április 26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"/>
        <w:gridCol w:w="4971"/>
        <w:gridCol w:w="4110"/>
        <w:gridCol w:w="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8. március 14. -2018. április 19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7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8. fenti időszakában 4 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Az 6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cs="Arial" w:ascii="Arial" w:hAnsi="Arial"/>
                <w:b/>
              </w:rPr>
              <w:t xml:space="preserve">13.165.885.-Ft bevételhez jut az Önkormányza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eszámoló elkészültéig 4.114.815 -Ft került befize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1 db – 85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0 db- 109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 db- 48 4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 db- 57 607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9 db- 432 8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.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út forgalmi rendjének kialakítás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8. március 14. -2018. április 19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0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42:00Z</dcterms:created>
  <dc:creator>bertalan.linda</dc:creator>
  <dc:description/>
  <cp:keywords/>
  <dc:language>en-US</dc:language>
  <cp:lastModifiedBy>Bertalan Linda</cp:lastModifiedBy>
  <cp:lastPrinted>2017-06-22T13:38:00Z</cp:lastPrinted>
  <dcterms:modified xsi:type="dcterms:W3CDTF">2018-04-19T09:05:00Z</dcterms:modified>
  <cp:revision>4</cp:revision>
  <dc:subject/>
  <dc:title/>
</cp:coreProperties>
</file>