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augusztus 31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Style w:val="Cmsor2Char"/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              </w:t>
        <w:tab/>
      </w:r>
      <w:r>
        <w:rPr>
          <w:rFonts w:cs="Arial" w:ascii="Arial" w:hAnsi="Arial"/>
          <w:sz w:val="24"/>
          <w:szCs w:val="24"/>
        </w:rPr>
        <w:t>Széchenyi utca fejlesztése, ingatlan hasznosítási szerződés a Magyar Közút Nonprofit Zrt-vel</w:t>
      </w:r>
    </w:p>
    <w:p>
      <w:pPr>
        <w:pStyle w:val="Normal"/>
        <w:spacing w:before="0" w:after="0"/>
        <w:jc w:val="both"/>
        <w:rPr>
          <w:rStyle w:val="Cmsor2Char"/>
          <w:rFonts w:ascii="Arial" w:hAnsi="Arial" w:eastAsia="Calibri" w:cs="Arial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        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zéchenyi utca fejlesztése projekt keretében az utca csapadékvíz elvezető rendszere is felújításra kerül. Az idevonatkozó tervek elkészültek, és az új nyomvonalra vonatkozó vízjogi létesítési engedélyezési eljárás foly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rra tekintettel, hogy Hévíz Város Önkormányzata az építéssel a Magyar Állam tulajdonában álló, és a Magyar Közút által üzemeltetett országos közút területét is igénybe kívánja venni, a </w:t>
      </w:r>
      <w:r>
        <w:rPr>
          <w:rFonts w:cs="Arial" w:ascii="Arial" w:hAnsi="Arial"/>
          <w:b/>
        </w:rPr>
        <w:t xml:space="preserve">D1 Vízépítési terv megnevezésű 1217. </w:t>
      </w:r>
      <w:r>
        <w:rPr>
          <w:rFonts w:cs="Arial" w:ascii="Arial" w:hAnsi="Arial"/>
        </w:rPr>
        <w:t xml:space="preserve">számú projekthez kapcsolódóan, írásos megállapodás szükséges az érintett felek között ahhoz, hogy az ingatlan hasznosítás kapcsán a </w:t>
      </w:r>
      <w:r>
        <w:rPr>
          <w:rFonts w:cs="Arial" w:ascii="Arial" w:hAnsi="Arial"/>
          <w:b/>
        </w:rPr>
        <w:t xml:space="preserve">csapadékvíz rendszer kiépítése </w:t>
      </w:r>
      <w:r>
        <w:rPr>
          <w:rFonts w:cs="Arial" w:ascii="Arial" w:hAnsi="Arial"/>
        </w:rPr>
        <w:t>megnevezésű feladat elvégezhető legyen, és ez szolgáltatás</w:t>
      </w:r>
      <w:r>
        <w:rPr>
          <w:rFonts w:cs="Arial" w:ascii="Arial" w:hAnsi="Arial"/>
          <w:b/>
        </w:rPr>
        <w:t xml:space="preserve"> közfeladatnak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minősül</w:t>
      </w:r>
      <w:r>
        <w:rPr>
          <w:rFonts w:cs="Arial" w:ascii="Arial" w:hAnsi="Arial"/>
        </w:rPr>
        <w:t xml:space="preserve">, tekintettel a </w:t>
      </w:r>
      <w:r>
        <w:rPr>
          <w:rFonts w:cs="Arial" w:ascii="Arial" w:hAnsi="Arial"/>
          <w:b/>
        </w:rPr>
        <w:t>vízgazdálkodásról szóló 1995. évi LVII. törvény 4. § (1) bekezdés b.) pontj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érintett felek közötti megállapodás egy „Ingatlan hasznosítási Szerződés” keretében valósul meg, amihez mellékletként egy nyilatkozat is társ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özfeladat ellátása kapcsán az Önkormányzat semmilyen formában nem hasznosíthatja ellenérték fejében a tárgyi jogviszony keretében használatba kapott ingatlant/ingatlanrészt. Amennyiben az Önkormányzat a nyilatkozatban foglaltakkal ellentétben tárgyi jogviszony keretében nem – vagy nem csak – közfeladatot végez, súlyos szerződésszegést követ el. Amennyiben megállapítást nyer, hogy az Önkormányzat a közfeladatra vonatkozó törvényi előírásnak részben vagy egészben nem tesz eleget, az Önkormányzat köteles az állami tulajdonú ingatlan nyilvántartási értékének a kötelezettség megsértésének napjától számított mindenkori jegybanki alapkamattal növelt összegét a Magyar Állam részére kötbérként megfizetni. Emellett a közfeladat ellátására vonatkozó szerződés jogszabályellenesnek, így semmisnek tekintendő az Önkormányzat jogsértésre tekintett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közötti szerződés aláírásához, Hévíz Város Önkormányzat Képviselő testületének felhatalmazása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-    Ingatlan hasznosítási szerződé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yilatk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Listaszerbekezds"/>
        <w:widowControl w:val="false"/>
        <w:suppressAutoHyphens w:val="false"/>
        <w:spacing w:lineRule="auto" w:line="276" w:before="0" w:after="0"/>
        <w:ind w:left="360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Hévíz Város Önkormányzat Képviselő-testülete felhatalmazza a polgármestert a </w:t>
      </w:r>
      <w:r>
        <w:rPr>
          <w:rFonts w:cs="Arial" w:ascii="Arial" w:hAnsi="Arial"/>
        </w:rPr>
        <w:t xml:space="preserve">"Hévíz, Széchenyi utca fejlesztése" projekt megvalósítása érdekében a </w:t>
      </w:r>
      <w:r>
        <w:rPr>
          <w:rFonts w:eastAsia="Arial" w:cs="Arial" w:ascii="Arial" w:hAnsi="Arial"/>
          <w:color w:val="000000"/>
          <w:lang w:eastAsia="hu-HU" w:bidi="hu-HU"/>
        </w:rPr>
        <w:t xml:space="preserve">Magyar Közút Nonprofit Zrt. és Hévíz Város Önkormányzat között létrejövő, 933/5 hrsz. és </w:t>
      </w:r>
      <w:r>
        <w:rPr>
          <w:rFonts w:cs="Arial" w:ascii="Arial" w:hAnsi="Arial"/>
        </w:rPr>
        <w:t>részben nyílt árkos csapadékvíz elvezető rendszerre vonatkozó ingatlanhasznosítási szerződés aláírására.</w:t>
      </w:r>
    </w:p>
    <w:p>
      <w:pPr>
        <w:pStyle w:val="Listaszerbekezds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20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Papp Gábo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20" w:hanging="0"/>
        <w:jc w:val="both"/>
        <w:rPr>
          <w:rFonts w:ascii="Arial" w:hAnsi="Arial" w:eastAsia="Arial" w:cs="Arial"/>
          <w:color w:val="0070C0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</w:r>
      <w:r>
        <w:rPr>
          <w:rFonts w:eastAsia="Arial" w:cs="Arial" w:ascii="Arial" w:hAnsi="Arial"/>
          <w:lang w:eastAsia="hu-HU" w:bidi="hu-HU"/>
        </w:rPr>
        <w:t>azonna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70C0"/>
          <w:sz w:val="24"/>
          <w:szCs w:val="24"/>
          <w:lang w:eastAsia="zh-CN" w:bidi="hu-HU"/>
        </w:rPr>
      </w:pPr>
      <w:r>
        <w:rPr>
          <w:rFonts w:eastAsia="Arial" w:cs="Arial" w:ascii="Arial" w:hAnsi="Arial"/>
          <w:color w:val="0070C0"/>
          <w:sz w:val="24"/>
          <w:szCs w:val="24"/>
          <w:lang w:eastAsia="zh-CN" w:bidi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u w:val="single"/>
          <w:lang w:eastAsia="hu-HU"/>
        </w:rPr>
        <w:t>Ingatlanhasznosítási szerződ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mely létrejött egyrészről 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Magyar Közút Nonprofit Z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ékhelye: </w:t>
        <w:tab/>
        <w:tab/>
        <w:tab/>
        <w:tab/>
        <w:tab/>
        <w:t>1024 Budapest, Fényes Elek u. 7-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tatisztikai számjele: </w:t>
        <w:tab/>
        <w:tab/>
        <w:t xml:space="preserve">14605749-5221-573-0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dószáma: </w:t>
        <w:tab/>
        <w:tab/>
        <w:tab/>
        <w:tab/>
        <w:tab/>
        <w:t>14605749-2-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cégjegyzékszám: </w:t>
        <w:tab/>
        <w:tab/>
        <w:tab/>
        <w:t>01-10-046265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épviseli: </w:t>
        <w:tab/>
        <w:t xml:space="preserve">Bánszki Róbert vagyon- és létesítménygazdálkodási igazgató és 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eastAsia="hu-HU"/>
        </w:rPr>
        <w:t>dr. Bardóczky Viktor vagyongazdálkodási osztál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int vagyonkezelő (a továbbiakban: </w:t>
      </w:r>
      <w:r>
        <w:rPr>
          <w:rFonts w:eastAsia="Times New Roman" w:cs="Times New Roman" w:ascii="Times New Roman" w:hAnsi="Times New Roman"/>
          <w:b/>
          <w:lang w:eastAsia="hu-HU"/>
        </w:rPr>
        <w:t>Vagyonkezelő</w:t>
      </w:r>
      <w:r>
        <w:rPr>
          <w:rFonts w:eastAsia="Times New Roman" w:cs="Times New Roman" w:ascii="Times New Roman" w:hAnsi="Times New Roman"/>
          <w:lang w:eastAsia="hu-H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másrészről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lang w:eastAsia="hu-HU"/>
        </w:rPr>
        <w:tab/>
        <w:tab/>
        <w:t>Hévíz Város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ékhelye:                 </w:t>
        <w:tab/>
        <w:tab/>
        <w:t>8380. Hévíz Kossuth u.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tatisztikai számjele: </w:t>
        <w:tab/>
        <w:tab/>
        <w:t>15734374-8411-321-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dószáma:</w:t>
      </w:r>
      <w:r>
        <w:rPr>
          <w:rFonts w:eastAsia="Times New Roman" w:cs="Times New Roman" w:ascii="Times New Roman" w:hAnsi="Times New Roman"/>
          <w:bCs/>
          <w:sz w:val="23"/>
          <w:szCs w:val="24"/>
          <w:lang w:eastAsia="hu-HU"/>
        </w:rPr>
        <w:t xml:space="preserve">               </w:t>
        <w:tab/>
        <w:tab/>
      </w:r>
      <w:r>
        <w:rPr>
          <w:rFonts w:eastAsia="Times New Roman" w:cs="Times New Roman" w:ascii="Times New Roman" w:hAnsi="Times New Roman"/>
          <w:sz w:val="23"/>
          <w:szCs w:val="24"/>
          <w:lang w:eastAsia="hu-HU"/>
        </w:rPr>
        <w:t>15734374-2-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örzskönyvi azonosítószám: 734378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épviseli:                 </w:t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int Beruházó (a továbbiakban: </w:t>
      </w:r>
      <w:r>
        <w:rPr>
          <w:rFonts w:eastAsia="Times New Roman" w:cs="Times New Roman" w:ascii="Times New Roman" w:hAnsi="Times New Roman"/>
          <w:b/>
          <w:lang w:eastAsia="hu-HU"/>
        </w:rPr>
        <w:t>Beruházó</w:t>
      </w:r>
      <w:r>
        <w:rPr>
          <w:rFonts w:eastAsia="Times New Roman" w:cs="Times New Roman" w:ascii="Times New Roman" w:hAnsi="Times New Roman"/>
          <w:lang w:eastAsia="hu-H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ovábbiakban együttesen: Felek, egyenként Fé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özött az alulírott helyen és napon,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Általános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Felek megállapítják, </w:t>
      </w:r>
      <w:r>
        <w:rPr>
          <w:rFonts w:eastAsia="Times New Roman" w:cs="Times New Roman" w:ascii="Times New Roman" w:hAnsi="Times New Roman"/>
          <w:lang w:eastAsia="hu-HU"/>
        </w:rPr>
        <w:t xml:space="preserve">hogy a Beruházó az alábbiakban meghatározottak szerint, </w:t>
      </w:r>
      <w:r>
        <w:rPr>
          <w:rFonts w:eastAsia="Times New Roman" w:cs="Times New Roman" w:ascii="Times New Roman" w:hAnsi="Times New Roman"/>
          <w:b/>
          <w:lang w:eastAsia="hu-HU"/>
        </w:rPr>
        <w:t>csapadékvíz hálózat korszerűsítést</w:t>
      </w:r>
      <w:r>
        <w:rPr>
          <w:rFonts w:eastAsia="Times New Roman" w:cs="Times New Roman" w:ascii="Times New Roman" w:hAnsi="Times New Roman"/>
          <w:lang w:eastAsia="hu-HU"/>
        </w:rPr>
        <w:t xml:space="preserve"> kíván megvalósítani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 Vagyonkezelő kijelenti, hogy jelen szerződés megkötésére a nemzeti vagyonról szóló 2011. évi CXCVI. törvény (a továbbiakban: Nvt.) 11. § (8) bekezdése alapján jogosult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 Felek az Ingatlan hasznosítására vonatkozó, atipikus szerződést kötnek. A Felek a szerződés megkötése vonatkozásában-tekintettel az Nvt. 11. § (17) bekezdés a) pontjára, valamint az állami vagyonról szóló 2007. évi CVI. törvény (a továbbiakban: Vtv.) 24. § (2) bekezdés a) pontjára,- versenyeztetés mellőzésével él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Jelen szerződés tárgy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 Magyar Állam 1/1 hányadú tulajdonában és a Vagyonkezelő 1/1 hányadú vagyonkezelésében áll(nak) az alábbi ingatlan(ok) (a továbbiakban: </w:t>
      </w:r>
      <w:r>
        <w:rPr>
          <w:rFonts w:eastAsia="Times New Roman" w:cs="Times New Roman" w:ascii="Times New Roman" w:hAnsi="Times New Roman"/>
          <w:b/>
          <w:lang w:eastAsia="hu-HU"/>
        </w:rPr>
        <w:t>Ingatlan</w:t>
      </w:r>
      <w:r>
        <w:rPr>
          <w:rFonts w:eastAsia="Times New Roman" w:cs="Times New Roman" w:ascii="Times New Roman" w:hAnsi="Times New Roman"/>
          <w:lang w:eastAsia="hu-HU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440"/>
        <w:gridCol w:w="2020"/>
        <w:gridCol w:w="2780"/>
      </w:tblGrid>
      <w:tr>
        <w:trPr>
          <w:trHeight w:val="6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Települé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Helyrajzi szá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Ingatlan alapterülete (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Ingatlan igénybevétel (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Héví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932/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66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Héví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932/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94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Héví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932/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304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Héví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933/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1865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Beruházó a </w:t>
      </w:r>
      <w:r>
        <w:rPr>
          <w:rFonts w:eastAsia="Times New Roman" w:cs="Times New Roman" w:ascii="Times New Roman" w:hAnsi="Times New Roman"/>
          <w:b/>
          <w:lang w:eastAsia="hu-HU"/>
        </w:rPr>
        <w:t>932/6</w:t>
      </w:r>
      <w:r>
        <w:rPr>
          <w:rFonts w:eastAsia="Times New Roman" w:cs="Times New Roman" w:ascii="Times New Roman" w:hAnsi="Times New Roman"/>
          <w:lang w:eastAsia="hu-HU"/>
        </w:rPr>
        <w:t xml:space="preserve"> Ingatlan 35 m² területű részén, a </w:t>
      </w:r>
      <w:r>
        <w:rPr>
          <w:rFonts w:eastAsia="Times New Roman" w:cs="Times New Roman" w:ascii="Times New Roman" w:hAnsi="Times New Roman"/>
          <w:b/>
          <w:lang w:eastAsia="hu-HU"/>
        </w:rPr>
        <w:t>932/7</w:t>
      </w:r>
      <w:r>
        <w:rPr>
          <w:rFonts w:eastAsia="Times New Roman" w:cs="Times New Roman" w:ascii="Times New Roman" w:hAnsi="Times New Roman"/>
          <w:lang w:eastAsia="hu-HU"/>
        </w:rPr>
        <w:t xml:space="preserve"> Ingatlan 19 m² területű részén, a </w:t>
      </w:r>
      <w:r>
        <w:rPr>
          <w:rFonts w:eastAsia="Times New Roman" w:cs="Times New Roman" w:ascii="Times New Roman" w:hAnsi="Times New Roman"/>
          <w:b/>
          <w:lang w:eastAsia="hu-HU"/>
        </w:rPr>
        <w:t>932/8</w:t>
      </w:r>
      <w:r>
        <w:rPr>
          <w:rFonts w:eastAsia="Times New Roman" w:cs="Times New Roman" w:ascii="Times New Roman" w:hAnsi="Times New Roman"/>
          <w:lang w:eastAsia="hu-HU"/>
        </w:rPr>
        <w:t xml:space="preserve"> Ingatlan 998 m² területű részén, a </w:t>
      </w:r>
      <w:r>
        <w:rPr>
          <w:rFonts w:eastAsia="Times New Roman" w:cs="Times New Roman" w:ascii="Times New Roman" w:hAnsi="Times New Roman"/>
          <w:b/>
          <w:lang w:eastAsia="hu-HU"/>
        </w:rPr>
        <w:t>933/5</w:t>
      </w:r>
      <w:r>
        <w:rPr>
          <w:rFonts w:eastAsia="Times New Roman" w:cs="Times New Roman" w:ascii="Times New Roman" w:hAnsi="Times New Roman"/>
          <w:lang w:eastAsia="hu-HU"/>
        </w:rPr>
        <w:t xml:space="preserve"> Ingatlan 20 m² területű részén (a továbbiakban: </w:t>
      </w:r>
      <w:r>
        <w:rPr>
          <w:rFonts w:eastAsia="Times New Roman" w:cs="Times New Roman" w:ascii="Times New Roman" w:hAnsi="Times New Roman"/>
          <w:b/>
          <w:lang w:eastAsia="hu-HU"/>
        </w:rPr>
        <w:t>Ingatlanrész</w:t>
      </w:r>
      <w:r>
        <w:rPr>
          <w:rFonts w:eastAsia="Times New Roman" w:cs="Times New Roman" w:ascii="Times New Roman" w:hAnsi="Times New Roman"/>
          <w:lang w:eastAsia="hu-HU"/>
        </w:rPr>
        <w:t xml:space="preserve">) a </w:t>
      </w:r>
      <w:r>
        <w:rPr>
          <w:rFonts w:eastAsia="Times New Roman" w:cs="Times New Roman" w:ascii="Times New Roman" w:hAnsi="Times New Roman"/>
          <w:b/>
          <w:lang w:eastAsia="hu-HU"/>
        </w:rPr>
        <w:t>Tüske Zsolt</w:t>
      </w:r>
      <w:r>
        <w:rPr>
          <w:rFonts w:eastAsia="Times New Roman" w:cs="Times New Roman" w:ascii="Times New Roman" w:hAnsi="Times New Roman"/>
          <w:lang w:eastAsia="hu-HU"/>
        </w:rPr>
        <w:t xml:space="preserve"> tervező által elkészítet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"Hévíz, Széchenyi utca fejlesztése" tanulmánytervének, engedélyezési és kiviteli tervdokumentációjának elkészítése, D1 Vízépítési terv</w:t>
      </w:r>
      <w:r>
        <w:rPr>
          <w:rFonts w:eastAsia="Times New Roman" w:cs="Times New Roman" w:ascii="Times New Roman" w:hAnsi="Times New Roman"/>
          <w:lang w:eastAsia="hu-HU"/>
        </w:rPr>
        <w:t xml:space="preserve"> megnevezésű, </w:t>
      </w:r>
      <w:r>
        <w:rPr>
          <w:rFonts w:eastAsia="Times New Roman" w:cs="Times New Roman" w:ascii="Times New Roman" w:hAnsi="Times New Roman"/>
          <w:b/>
          <w:lang w:eastAsia="hu-HU"/>
        </w:rPr>
        <w:t>1217</w:t>
      </w:r>
      <w:r>
        <w:rPr>
          <w:rFonts w:eastAsia="Times New Roman" w:cs="Times New Roman" w:ascii="Times New Roman" w:hAnsi="Times New Roman"/>
          <w:lang w:eastAsia="hu-HU"/>
        </w:rPr>
        <w:t xml:space="preserve"> számú, </w:t>
      </w:r>
      <w:r>
        <w:rPr>
          <w:rFonts w:eastAsia="Times New Roman" w:cs="Times New Roman" w:ascii="Times New Roman" w:hAnsi="Times New Roman"/>
          <w:b/>
          <w:lang w:eastAsia="hu-HU"/>
        </w:rPr>
        <w:t>2017. 05. 21.</w:t>
      </w:r>
      <w:r>
        <w:rPr>
          <w:rFonts w:eastAsia="Times New Roman" w:cs="Times New Roman" w:ascii="Times New Roman" w:hAnsi="Times New Roman"/>
          <w:lang w:eastAsia="hu-HU"/>
        </w:rPr>
        <w:t xml:space="preserve"> keltezésű tervdokumentáció alapján </w:t>
      </w:r>
      <w:r>
        <w:rPr>
          <w:rFonts w:eastAsia="Times New Roman" w:cs="Times New Roman" w:ascii="Times New Roman" w:hAnsi="Times New Roman"/>
          <w:b/>
          <w:lang w:eastAsia="hu-HU"/>
        </w:rPr>
        <w:t>csapadékvíz csatorna</w:t>
      </w:r>
      <w:r>
        <w:rPr>
          <w:rFonts w:eastAsia="Times New Roman" w:cs="Times New Roman" w:ascii="Times New Roman" w:hAnsi="Times New Roman"/>
          <w:lang w:eastAsia="hu-HU"/>
        </w:rPr>
        <w:t xml:space="preserve"> megvalósítását tervezi (a továbbiakban: </w:t>
      </w:r>
      <w:r>
        <w:rPr>
          <w:rFonts w:eastAsia="Times New Roman" w:cs="Times New Roman" w:ascii="Times New Roman" w:hAnsi="Times New Roman"/>
          <w:b/>
          <w:lang w:eastAsia="hu-HU"/>
        </w:rPr>
        <w:t>Létesítmény</w:t>
      </w:r>
      <w:r>
        <w:rPr>
          <w:rFonts w:eastAsia="Times New Roman" w:cs="Times New Roman" w:ascii="Times New Roman" w:hAnsi="Times New Roman"/>
          <w:lang w:eastAsia="hu-H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elek megállapítják, hogy az illetékes közútkezelő által tárgyi beruházás megvalósításához kiadott közkezelői, nyilatkozatának iktatószáma: </w:t>
      </w:r>
      <w:r>
        <w:rPr>
          <w:rFonts w:eastAsia="Times New Roman" w:cs="Times New Roman" w:ascii="Times New Roman" w:hAnsi="Times New Roman"/>
          <w:b/>
          <w:lang w:eastAsia="hu-HU"/>
        </w:rPr>
        <w:t>ZAL-948/4/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Jelen szerződés aláírásával a Vagyonkezelő biztosítja, hogy a Beruházó a beruházás megvalósításához szükséges mértékben igénybe vegye az Ingatlan jelen szerződés 1.1. pontjában meghatározott, a Létesítmény által elfoglalt Ingatlanrészét az építési engedély (továbbiakban: </w:t>
      </w:r>
      <w:r>
        <w:rPr>
          <w:rFonts w:eastAsia="Times New Roman" w:cs="Times New Roman" w:ascii="Times New Roman" w:hAnsi="Times New Roman"/>
          <w:b/>
          <w:lang w:eastAsia="hu-HU"/>
        </w:rPr>
        <w:t>Engedély</w:t>
      </w:r>
      <w:r>
        <w:rPr>
          <w:rFonts w:eastAsia="Times New Roman" w:cs="Times New Roman" w:ascii="Times New Roman" w:hAnsi="Times New Roman"/>
          <w:lang w:eastAsia="hu-HU"/>
        </w:rPr>
        <w:t>) jogerőre emelkedése napjától a Létesítmény fennmaradásáig terjedő időszakr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Vagyonkezelő biztosítja a Beruházó részére, hogy a Beruházó a pályázat során vállalt, és/vagy a részére jogszabályban, hatósági határozatban előírt – a Létesítményre vonatkozó – építési és fenntartási kötelezettségeit teljesítse, az ahhoz szükséges mértékben az Ingatlanrészt igénybe vegye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Felek kijelentik, hogy jelen szerződés megkötésére az Nvt.,a Vtv., és az állami vagyonnal való gazdálkodásról szóló 254/2007. (X. 4.) Korm. rendelet előírásainak megfelelően kerül sor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1.5.1. A Beruházó képviselője jelen szerződés aláírásával büntetőjogi felelőssége tudatában kijelenti, hogy a Beruházó az Nvt. 3. § (1) bekezdésének 1. pontjában, valamint a 11. § (10) bekezdésében rögzítetteknek megfelel, azaz átlátható szervezetnek minősül, valamint a Beruházóval szemben nem állnak fenn a Vtv. 25. § (1) bekezdésében rögzített kizáró okok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1.5.2. A Beruházó képviselője jelen szerződés aláírásával – hivatkozva az Nvt. 11. § (11) bekezdésében foglaltakra – vállalja, ho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hasznosításra vonatkozó szerződésben előírt beszámolási, nyilvántartási, adatszolgáltatási kötelezettségeket teljesíti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z átengedett nemzeti vagyont a szerződési előírásoknak és a tulajdonosi rendelkezéseknek, valamint a meghatározott hasznosítási célnak megfelelően használja,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hasznosításban – a hasznosítóval közvetlen vagy közvetett módon jogviszonyban álló harmadik félként – kizárólag természetes személyek vagy az 1.5.1. pont szerinti átlátható szervezetek vesznek részt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1.5.3. Jelen szerződést a Vagyonkezelő kártalanítás nélkül és azonnali hatállyal felmondhatja, ha a nemzeti vagyon hasznosításában részt vevő bármely – a hasznosítóval közvetlen vagy közvetett módon jogviszonyban álló harmadik fél – szervezet a nemzeti vagyon hasznosítására vonatkozó szerződés megkötését követően beállott körülmény folytán már nem minősül átlátható szervezet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Felek rögzítik, hogy a tervezett igénybevétel nem vezethet a közút állagának romlásához, a közúti forgalom biztonságának sérelméhez vagy veszélyeztetéséhez, továbbá az igénybevétel nem akadályozhatja a Vagyonkezelő, valamint a közútkezelő fenntartási, üzemeltetési, karbantartási és egyéb feladatainak ellátását és az adott közúti szakaszhoz kapcsolódó hálózatfejlesztési és korszerűsítési tervek, programok végrehaj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Létesítmény jogi helyzet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Felek rögzítik, hogy az Ingatlan a Magyar Állam tulajdonát képezi, erre tekintettel a Beruházó a kivitelezési időszak alatt a beruházást idegen dolgon végzett beruházásként tartja nyilván könyveiben. A beruházást követően a Létesítmény számviteli nyilvántartását továbbra is a Beruházó végzi értéknövelő beruházásként, és azt továbbra is saját könyveiben tartja nyilvá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 Felek megállapodnak abban, hogy a Létesítményt a Beruházó saját költségén, saját felelősségére és kockázatára valósítja meg a jogerős Engedélynek megfelelően. Erre tekintettel a Felek megállapodnak abban, hogy a Beruházó a Létesítmény létrehozásának költségeivel, illetve a Beruházó által vállalt, vagy részére jogszabályban, illetve hatósági határozatban előírt fenntartási feladatok teljesítésével kapcsolatban a Vagyonkezelővel, valamint a Magyar Állam bármely más képviselőjével, intézményével, cégével szemben semmiféle igényt nem érvényesíth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mennyiben a Létesítmény kivitelezése, fenntartása, üzemeltetése során a</w:t>
      </w:r>
      <w:r>
        <w:rPr>
          <w:rFonts w:eastAsia="Times New Roman" w:cs="Times New Roman" w:ascii="Times New Roman" w:hAnsi="Times New Roman"/>
          <w:color w:val="FF990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lang w:eastAsia="hu-HU"/>
        </w:rPr>
        <w:t>Beruházó által harmadik személynek okozott kár megtérítése vonatkozásában harmadik személy követeléssel lépne fel akár a Beruházóval, akár a Vagyonkezelővel szemben, ezen kár teljeskörű megtérítésére a Beruházó jelen szerződés aláírásával kötelezettséget váll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Felek kijelentik, hogy a Létesítmény fenntartásával és üzemeltetésével kapcsolatos minden költség a Beruházót terheli, Vagyonkezelő semmilyen jogcímen nem köteles bármilyen kifizetésre, költségtérítésre. A Létesítmény üzemeltetéséből eredő károkat a Beruházó köteles megtéríteni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Beruházó kötelezettséget vállal arra, hogy a Létesítményre vonatkozó használatbavételi vagy forgalomba helyezési engedély jogerőre emelkedését követően kezdeményezi az Ingatlan oly módon történő telekalakítását, hogy a Létesítmény által elfoglalt terület,- az országos közúton kívüli Ingatlanrész- az Ingatlanból leválasztásra kerüljön, valamint, amennyiben arra jogszabály, hatósági engedély vagy az MNV Zrt., mint tulajdonosi joggyakorló lehetőséget biztosít, az Ingatlanrészt tulajdonába átves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 Beruházó tudomásul veszi, hogy a jelenleg hatályos törvényi rendelkezés és tulajdonosi joggyakorlói előírás alapján a fent részletezett telekalakításra kizárólag az épített környezet alakításáról és védelméről szóló 1997. évi LXXVIII. törvény 24. § (1) bekezdés b) pontja szerinti telekfelosztás útján kerülhet sor. A Beruházó tudomásul veszi, hogy telekhatár-rendezésre nem kerülhet sor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telekalakítási, tulajdonba adási, illetve az átadás-átvételi eljárással összefüggésben – a felmerülő illetékek, igazgatási szolgáltatási díjak, illetve egyéb költségek (a továbbiakban együtt: költségek) viselése mellett – Beruházó kötelezettsége teljes körű, magában foglalja a szükséges hatósági engedélyek, jóváhagyások beszerzésén, a változási vázrajzok és terület-kimutatások elkészíttetésén kívül minden olyan telekalakítási, terület-, illetve településrendezési feladatot is, melyet a telekalakítással, az önkormányzati tulajdonba adással, illetve az átadás-átvétellel kapcsolatban jogszabályi rendelkezésből kifolyólag vagy a későbbiekben a tulajdonjogot rendező szerződés teljesítése érdekében végre kell hajtani, ideértve különösen, de nem kizárólagosan a telekalakítást, illetve a településrendezési terv módosítását. A változási vázrajzot a Beruházónak jóvá kell hagyatnia a területileg illetékes közútkezelő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Beruházó kijelenti és vállalja, hogy abban az esetben, ha a Létesítmény alapterülete megfelel az erre vonatkozó jogszabályi előírásoknak, és egyébként a Létesítmény a hatályos ingatlan-nyilvántartási jogszabályok szerint egyéb önálló ingatlanként (külön felépítményként) kiemelhető (létrehozható), valamint, ha bármely okból nem sikerülne az Ingatlan felosztása vagy az Ingatlanrész tulajdonjogának Beruházó részére történő átruházása, úgy a jelen szerződést alapul véve véglegesen rendezik az Ingatlanrész és a Létesítmény tulajdonjogát – ha a mindenkor hatályos jogszabályi rendelkezések lehetővé teszik – oly módon, hogy – amennyiben ahhoz az MNV Zrt. hozzájárul – az Ingatlanrész tulajdonjoga a Magyar Államnál, a vagyonkezelői joga a Vagyonkezelőnél marad, míg a Létesítmény a Beruházó tulajdonába kerül és önálló helyrajzi számon kerül feltüntetésre az ingatlan-nyilvántartásban. Felek jelen szerződés aláírásával vállalják, hogy ebben az esetben egymással a hatályos jogszabályok és a Vagyonkezelő vagyonkezelési szerződése figyelembevételével, osztott tulajdon létesítéséről szóló földhasználati szerződést köt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Felek előtt ismert tény, hogy az Nvt. 6. § (1) bekezdése alapján kizárólagos állami tulajdonban lévő forgalomképtelen ingatlan esetében osztott tulajdon nem hozható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Beruházó vállalja, hogy amennyiben a Létesítmény közúti funkciót is ellát (pl. árok), úgy a Beruházó a Létesítmény használatát a Vagyonkezelő számára térítésmentesen biztosítja, függetlenül a Létesítmény jogi helyzetét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Felek rögzítik, hogy amennyiben a Beruházó a Vagyonkezelő másodszori felszólítására sem tesz eleget a közös használatban álló Létesítményre vonatkozó fenntartási kötelezettségének, úgy a Vagyonkezelő a fenntartással, kezeléssel kapcsolatos feladatot elvégezteti az illetékes szervezettel, a munkavégzésről pedig számlát bocsát ki Beruházó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3. Az engedélyezési eljárással kapcsolatos nyilatkoz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Vagyonkezelő jelen szerződés aláírásával hozzájárul a Létesítménnyel kapcsolatos teljes körű hatósági engedélyezési eljárás lefolytatásához, és ahhoz hogy az Engedély kiadásra kerüljö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Beruházó tudomásul veszi, hogy a Létesítmény megvalósításához szükséges munkálatok során az Engedély rendelkezéseit köteles betartani.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Vagyonkezelő kijelenti, hogy jelen szerződés megkötésére kizárólag a Létesítmény jogerős Engedély alapján történő megvalósítására, illetve az Ingatlan igénybevételére vonatkozó rendelkezések rögzítése miatt került sor. Mindez a Beruházót nem mentesíti a jogszabályban, illetve hatósági határozatokban előírt egyéb feltételek teljesítése, illetve a beruházási és a fenntartási feladatok teljesítése al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4. Az ingatlan igénybevételével kapcsolatos egyéb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Beruházó jogosult arra, hogy az Ingatlan területére belépjen és az Ingatlanrészen az Engedély szerinti munkálatokat elvégezve a Létesítményt megvalósítsa, valamint valamennyi szükséges hatósági és egyéb engedély birtokában a Létesítményt üzemeltesse. A Létesítmény kivitelezésének befejezését követően a Beruházó az Ingatlanrészről a fel nem használt építési anyagokat saját költségén köteles eltávolítani, az esetleges környezeti kármentesítést elvégezni és az Ingatlanrészt rendeltetésszerű állapotba helyreáll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Beruházó köteles a szerződés 1.2. pontjában meghatározott Ingatlanrészt rendeltetésszerűen használni, és megtéríteni minden olyan kárt a Vagyonkezelőnek, illetve harmadik személynek, amely a nem rendeltetésszerű használatból ered, illetve a kivitelezési munkálatok során keletkezik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Beruházó kijelenti, hogy az Ingatlanrészt közfeladata ellátása céljából, a közfeladat ellátásához szükséges mértékben veszi igénybe a Vagyonkezelőtől. Az Nvt. 11. § (13) bekezdése rendelkezésével összhangban a jelen szerződés elválaszthatatlan mellékletét képező, Beruházó által megtett nyilatkozatra tekintettel Felek rögzítik, hogy a jelen szerződés szerinti hasznosításra ingyenesen, ellenérték nélkül kerül sor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Felek kijelentik, hogy a Beruházó a Létesítmény továbbhasznosítására nem jogosult, azonban annak fenntartására külön szerződésben megbízást adhat harmadik személynek.</w:t>
      </w:r>
    </w:p>
    <w:p>
      <w:pPr>
        <w:pStyle w:val="Listaszerbekezds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5. Vegyes rendelkezések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Jelen szerződés a Felek által történő aláírása napján lép hatályba. Jelen szerződés jogcíme alapján, használat jogát biztosító megállapodásnak minősül. Jelen szerződés létrejötte feltétele annak, hogy a Vagyonkezelő kibocsássa a munkavégzésre jogosító tulajdonosi hozzájáruló nyilatkozatát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Beruházó az 1.3. pontban meghatározott Engedély jogerőre emelkedése napjától veheti igénybe az 1.1. pontban megjelölt Ingatlanrés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Létesítmény fennmaradásáig tartó időszak alatti üzemeltetéssel kapcsolatos valamennyi költség a Beruházót terheli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Felek megállapodnak, hogy jelen szerződésre az Nvt., Vtv. és egyéb irányadó jogszabályok rendelkezéseit kell alkalmazni.  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mennyiben jelen szerződés bármely rendelkezése bármely okból érvénytelenné, vagy hatálytalanná válik, vagy annak minősül, a szerződés többi, egyéb rendelkezése ettől függetlenül érvényben és hatályban marad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Felek kijelentik, hogy jelen szerződés ingatlan-nyilvántartási bejegyzésre nem jogosít. A Beruházó nem terhelheti meg semmiféle módon az Ingatlant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Jelen szerződést a Felek 4 eredeti példányban írják alá. A szerződés 2 eredeti példánya a Beruházót, 2 eredeti példánya pedig a Vagyonkezelőt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Felek a szerződést elolvasás és értelmezés után, mint akaratukkal mindenben megegyezőt helybenhagyóan aláírt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t Budapest, 2017. ………. hó … napjá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t Hévíz, 2017. augusztus  hó ... napjá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gyar Közút Nonprofit Z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gyonkezel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visel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ánszki Róbert vagyon- és létesítménygazdálkodási igazgató é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Bardóczky Viktor vagyongazdálkodási osztályvezető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évíz Város Önkormányz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uház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visel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p Gábor 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  <w:t>A szerződést szakmai/szakterületi szempontból ellenjegyzem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  <w:t>Kelt: Budapest, 2017. év …… hó … napjá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Bardóczky Vikt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</w:rPr>
              <w:t>vagyongazdálkodási osztályvezet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agyar Közút Nonprofit Zr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  <w:t>A szerződést jogi szempontból ellenjegyzem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  <w:t>Kelt: Budapest, 2017. év …… hó … napjá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sné dr. Gergácz É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</w:rPr>
              <w:t>jogi igazgat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agyar Közút Nonprofit Zrt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  <w:t>A szerződést pénzügyi szempontból ellenjegyzem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  <w:t>Kelt: Budapest, 2017. év …… hó … napjá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day Zoltá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asági vezérigazgató-helyet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agyar Közút Nonprofit Zr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hu-HU"/>
        </w:rPr>
      </w:pPr>
      <w:r>
        <w:rPr>
          <w:rFonts w:eastAsia="Times New Roman" w:cs="Times New Roman" w:ascii="Times New Roman" w:hAnsi="Times New Roman"/>
          <w:b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NYILATK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lulírott  Papp Gábor polgármester,  mint a </w:t>
      </w:r>
      <w:r>
        <w:rPr>
          <w:rFonts w:eastAsia="Times New Roman" w:cs="Times New Roman" w:ascii="Times New Roman" w:hAnsi="Times New Roman"/>
          <w:b/>
          <w:lang w:eastAsia="hu-HU"/>
        </w:rPr>
        <w:t>Hévíz Város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lang w:eastAsia="hu-HU"/>
        </w:rPr>
        <w:t>Önkormányzat</w:t>
      </w:r>
      <w:r>
        <w:rPr>
          <w:rFonts w:eastAsia="Times New Roman" w:cs="Times New Roman" w:ascii="Times New Roman" w:hAnsi="Times New Roman"/>
          <w:lang w:eastAsia="hu-HU"/>
        </w:rPr>
        <w:t xml:space="preserve"> aláírásra jogosult képviselője, büntetőjogi felelősségem tudatában a „ 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Hévíz Széchenyi utca fejlesztése” D1 Vízépítési terv megnevezésű 1217. </w:t>
      </w:r>
      <w:r>
        <w:rPr>
          <w:rFonts w:eastAsia="Times New Roman" w:cs="Times New Roman" w:ascii="Times New Roman" w:hAnsi="Times New Roman"/>
          <w:lang w:eastAsia="hu-HU"/>
        </w:rPr>
        <w:t xml:space="preserve"> számú projekthez kapcsolódóan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hu-HU"/>
        </w:rPr>
        <w:footnoteReference w:id="2"/>
      </w:r>
      <w:r>
        <w:rPr>
          <w:rFonts w:eastAsia="Times New Roman" w:cs="Times New Roman" w:ascii="Times New Roman" w:hAnsi="Times New Roman"/>
          <w:lang w:eastAsia="hu-HU"/>
        </w:rPr>
        <w:t xml:space="preserve"> kijelentem, hogy a Hévíz a 932/6 Ingatlan 35 m² területű részén, a 932/7 Ingatlan 19 m² területű részén, a 932/8 Ingatlan 998 m² területű részén, a 933/5 Ingatlan 20 m² területű részén, ingatlan hasznosítás kapcsán ellátandó 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csapadékvíz rendszer kiépítése </w:t>
      </w:r>
      <w:r>
        <w:rPr>
          <w:rFonts w:eastAsia="Times New Roman" w:cs="Times New Roman" w:ascii="Times New Roman" w:hAnsi="Times New Roman"/>
          <w:lang w:eastAsia="hu-HU"/>
        </w:rPr>
        <w:t>megnevezésű feladat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hu-HU"/>
        </w:rPr>
        <w:t>közfeladatnak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hu-HU"/>
        </w:rPr>
        <w:footnoteReference w:id="3"/>
      </w:r>
      <w:r>
        <w:rPr>
          <w:rFonts w:eastAsia="Times New Roman" w:cs="Times New Roman" w:ascii="Times New Roman" w:hAnsi="Times New Roman"/>
          <w:b/>
          <w:lang w:eastAsia="hu-HU"/>
        </w:rPr>
        <w:t xml:space="preserve"> minősül</w:t>
      </w:r>
      <w:r>
        <w:rPr>
          <w:rFonts w:eastAsia="Times New Roman" w:cs="Times New Roman" w:ascii="Times New Roman" w:hAnsi="Times New Roman"/>
          <w:lang w:eastAsia="hu-HU"/>
        </w:rPr>
        <w:t xml:space="preserve">, tekintettel a </w:t>
      </w:r>
      <w:r>
        <w:rPr>
          <w:rFonts w:eastAsia="Times New Roman" w:cs="Times New Roman" w:ascii="Times New Roman" w:hAnsi="Times New Roman"/>
          <w:b/>
          <w:lang w:eastAsia="hu-HU"/>
        </w:rPr>
        <w:t>vízgazdálkodásról szóló 1995. évi LVII. törvény 4. § (1) bekezdés b.) pontjára.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hu-HU"/>
        </w:rPr>
        <w:footnoteReference w:id="4"/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  <w:t>A közfeladat ellátása kapcsán az Önkormányzat/Állami szerv semmilyen formában nem hasznosíthatja ellenérték fejében a tárgyi jogviszony keretében használatba kapott ingatlant/ingatlanrészt. Amennyiben az Önkormányzat/Állami szerv a jelen nyilatkozatban foglaltakkal ellentétben tárgyi jogviszony keretében nem – vagy nem csak – közfeladatot végez, súlyos szerződésszegést követ el. Amennyiben megállapítást nyer, hogy az Önkormányzat/Állami szerv a közfeladatra vonatkozó törvényi előírásnak részben vagy egészben nem tesz eleget, az Önkormányzat/Állami szerv köteles az állami tulajdonú ingatlan nyilvántartási értékének a kötelezettség megsértésének napjától számított mindenkori jegybanki alapkamattal növelt összegét a Magyar Állam részére kötbérként megfizetni. Emellett a közfeladat ellátására vonatkozó szerződés jogszabályellenesnek, így semmisnek tekintendő az Önkormányzat/Állami szerv jogsértésre tekintett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évíz, 2017. augusztus  .</w:t>
      </w:r>
    </w:p>
    <w:p>
      <w:pPr>
        <w:pStyle w:val="Normal"/>
        <w:spacing w:lineRule="auto" w:line="240" w:before="0" w:after="0"/>
        <w:ind w:left="568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tbl>
      <w:tblPr>
        <w:tblW w:w="5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3"/>
      </w:tblGrid>
      <w:tr>
        <w:trPr/>
        <w:tc>
          <w:tcPr>
            <w:tcW w:w="5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Hévíz város Önkormányzat</w:t>
            </w:r>
          </w:p>
        </w:tc>
      </w:tr>
      <w:tr>
        <w:trPr/>
        <w:tc>
          <w:tcPr>
            <w:tcW w:w="5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képviseletében: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app Gábor polgárme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hu-HU"/>
              </w:rPr>
            </w:r>
          </w:p>
        </w:tc>
      </w:tr>
      <w:tr>
        <w:trPr/>
        <w:tc>
          <w:tcPr>
            <w:tcW w:w="5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P.H.</w:t>
            </w:r>
          </w:p>
        </w:tc>
      </w:tr>
      <w:tr>
        <w:trPr/>
        <w:tc>
          <w:tcPr>
            <w:tcW w:w="5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8"/>
        <w:gridCol w:w="2312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 Tüske Róbe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Amennyiben nem pályázatos eljárásról van szó, a pályázatos kitétel elhagyható a nyilatkozatbó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államháztartásról szóló 2011. évi CXCV. törvény 3/A. § (1) bekezdése szerint közfeladat: a jogszabályban meghatározott állami vagy önkormányzati feladat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u w:val="single"/>
        </w:rPr>
        <w:t xml:space="preserve"> </w:t>
      </w:r>
      <w:r>
        <w:rPr>
          <w:u w:val="single"/>
        </w:rPr>
        <w:t>Konkrét jogszabályhely megjelölése szükség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40-30/ 2017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40-30/ 2017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4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7-08-25T05:51:00Z</dcterms:modified>
  <cp:revision>13</cp:revision>
  <dc:subject/>
  <dc:title/>
</cp:coreProperties>
</file>