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szeptember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Önkormányzat Költségvetési jelentése az első 8 hónapró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2017. évi költségvetéséről szóló 4/2017. (II.13) önkormányzati rendelet alapján biztosított Hévíz Város Önkormányzat és intézményei számára a működéshez és beruházásokhoz szükséges előirányzatot. A 2011. évi CXCV. törvény az államháztartásról 108.§ előírja minden hónap 20-ig az időközi költségvetési jelentést, az önkormányzatok és intézményeik részére. Az adatszolgáltatást a könyvelés alapján elektronikus formában kell beadni. Az év első nyolc hónapjáról tesszük közzé az önkormányzati költségvetési jelentését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öltségvetés tervezésénél alapelv a bázis tervezés, ahol az előző évet vesszük figyelembe, azt korrigálva a szükséges változásokkal. Az éves zárszámadás jól tükrözi a változásokat, de az év első nyolc hónapjáról is beszédesek az előirányzathoz képest a teljesítési adatok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 költségvetési kiadások</w:t>
      </w:r>
      <w:r>
        <w:rPr>
          <w:rFonts w:cs="Arial" w:ascii="Arial" w:hAnsi="Arial"/>
          <w:color w:val="000000"/>
        </w:rPr>
        <w:t xml:space="preserve"> előirányzatának teljesítését jelentősen befolyásolta az Európai Uniós pályázatok döntéseinek csúszása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űködési oldalon 52,4 % az előirányzat teljesítési ráta (8 hónapra az arányos 66,7%), azonban a beruházások késedelme miatt a beruházásoknak csak a 3,7%-a teljesült augusztus 31-ig. Az 1.356.011.000,- Ft tervezett beruházásból 40.756.216,- Ft teljesült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emélyi juttatások 61,4%-ban teljesültek, addig a közüzemi díjak csak 32,9%-ban, amely - havi átalány fizető az önkormányzat- az elmúlt évek energiatakarékos beruházásainak, illetve a gáz-közbeszerzésnek is köszönhető.   (az iskolák épületeit a GAMESZ tartotta fenn, ide nem értendő).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Összességében a költségvetési kiadások 22%-a teljesült, amely 2.878.105.232,- Ft előirányzattal szemben 634.283.003,- Ft teljesítést mutat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A költségvetési bevételek</w:t>
      </w:r>
      <w:r>
        <w:rPr>
          <w:rFonts w:cs="Arial" w:ascii="Arial" w:hAnsi="Arial"/>
          <w:color w:val="000000"/>
        </w:rPr>
        <w:t xml:space="preserve"> stabil, tervezhető pontja a költésvetésnek. A 2.203.632.645,- Ft előirányzatból 1.809.018.714,- Ft teljesült, amely 82,1%. A három jelentősebb bevételi forrás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működési célú támogatások az államháztartáson belülről, amely 749.612.645,- Ft előirányzatból 558.985.820,- Ft-tal 74,6 %-ban teljesült.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lhalmozási célú támogatások államháztartáson belülről- három Európai Uniós beruházási támogatás összesen 477.605.111,- Ft, amely már az elkülönített bankszámlákon rendelkezésre áll.  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özhatalmi bevételek, 1.225.320.000,- Ft előirányzatból 698.659.908,- Ft-tal 54%-ban teljesült. 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 finanszírozási kiadások</w:t>
      </w:r>
      <w:r>
        <w:rPr>
          <w:rFonts w:cs="Arial" w:ascii="Arial" w:hAnsi="Arial"/>
          <w:color w:val="000000"/>
        </w:rPr>
        <w:t xml:space="preserve"> alatt az intézmények finanszírozását kell érteni. Polgármesteri Hivatal, GAMESZ, Teréz Anya Szociális Integrált Intézmény, Brunszvik Óvoda és Festetics Művelődési Intézmény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t intézmény 1.311.588.413,- Ft előirányzatból gazdálkodhat, ebből 847.877.575,-Ft-ot használtak fel, amely 64,6%-os mutató, tehát a 66,7%-os irányszám azt mutatja, hogy az intézményi gazdálkodás rendben van, illetve a költségvetési tervezéskor alaposan ki lett forintosítva a működésre fordítható keret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ltségvetési Kiadások Intézményenké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i Polgármesteri Hivatal: 281.952.000,- Ft előirányzatból 175.258.281,- Ft teljesítés, 62,2 %.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zdasági, Műszaki Ellátó Szervezet: 478 687 000,- Ft előirányzatból 289 574 826,- Ft teljesítés, 60,5 %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z Anya Szociális Integrált Intézmény: 393 735 000,- Ft előirányzatból 262 696 103,- Ft teljesítés, 66,7 %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nszvik Teréz Napközi Otthonos Óvoda: 139 429 000,- Ft előirányzatból 91 338 647,- Ft teljesítés, 65,5 %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óf I. Festetics György Művelődési Központ, Városi Könyvtár és Muzeális Gyűjtemény: 290 736 000,- Ft előirányzatból 212 399 856,- Ft teljesítés, 73 %. (a tavaszi-nyári kulturális programok időszakos volta miatt nem arányos a teljesítési index.)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Finanszírozási bevételek a szokásos maradvány mellett a tervezett beruházási hitelfelvétellel bővült. Az előző évi teljes maradvány 742.901.000,- Ft, míg a tervezett beruházási hitelfelvétel 1.243.160.000,- Ft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ljes jelentés mutatószámai külön mellékletként megtekinthető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atározathozatal egyszerű szótöbbséget igényel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évíz Város Önkormányzat Képviselő-testülete Hévíz Város Önkormányzat 1-8 havi működésről szóló költségvetési beszámolót elfogadja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október 6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36-32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36-32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9:00Z</dcterms:created>
  <dc:creator>T-Cont Kft</dc:creator>
  <dc:description/>
  <cp:keywords/>
  <dc:language>en-US</dc:language>
  <cp:lastModifiedBy>Szintén László</cp:lastModifiedBy>
  <cp:lastPrinted>2017-09-21T10:35:00Z</cp:lastPrinted>
  <dcterms:modified xsi:type="dcterms:W3CDTF">2017-09-21T08:35:00Z</dcterms:modified>
  <cp:revision>16</cp:revision>
  <dc:subject/>
  <dc:title/>
</cp:coreProperties>
</file>