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szeptember 28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Keszthelyi Kiscápák SE támogatási kérelm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Oktatási, Kulturális és Sport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i Kiscápák SE elnökétől, Szántó Katától emailben támogatási igény érkezett be, mely az előterjesztés mellékletét képez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2016. évben 300.000,- Ft működési támogatásban részesült Hévíz Város Önkormányzatától. A támogatási kérelemben leírják, hogy az egyesület „Keszthelyi Kiscápák Országos bajnok Úszóinak szereplése Sydney-ben” címmel pályázatot nyújtott be. A pályázat keretében 2017. november 30- december 14 között két hetes edzőtábor, és azt követően egy kétnapos korosztályos úszóversenyen való részvételre lesz lehetőség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3.241.000,- Ft támogatást biztosít, azonban a négy úszónak, és egy edzőnek a teljes költsége 4.600.000,- Ft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ányzó 1,4 millió Ft-ot helyi támogatóktól kívánják összegyűjteni. Hévíz Város Önkormányzattól 500.000,- Ft támogatást szeretnének kérni. A képviselő-testület támogató döntése esetén fedezet a támogatásra a 4/2017. (II.13.) költségvetési rendelet általános tartalék sora terhére biztosítható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7" w:hanging="0"/>
        <w:jc w:val="both"/>
        <w:rPr/>
      </w:pPr>
      <w:r>
        <w:rPr>
          <w:rFonts w:cs="Arial" w:ascii="Arial" w:hAnsi="Arial"/>
          <w:lang w:eastAsia="hu-HU"/>
        </w:rPr>
        <w:t>Kérem az előterjesztést megvitatni és amennyiben a képviselő-testület támogatást kíván nyújtani, szíveskedjen az álláspontját kialakítani.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/>
      </w:pPr>
      <w:r>
        <w:rPr>
          <w:b/>
          <w:sz w:val="22"/>
          <w:szCs w:val="22"/>
        </w:rPr>
        <w:t>A. alternatíva 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Keszthelyi Kiscápák Egyesület (8315 Gyenesdiás, Paulini köz 7.) részére nem biztosít a beadott pályázati célra támogatást. </w:t>
      </w:r>
    </w:p>
    <w:p>
      <w:pPr>
        <w:pStyle w:val="Listaszerbekezds"/>
        <w:spacing w:lineRule="auto" w:line="240" w:before="0" w:after="200"/>
        <w:ind w:left="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felkéri a polgármestert, hogy a döntésről az egyesület elnökét értesíts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>Határidő: 2017. október 6.</w:t>
      </w:r>
    </w:p>
    <w:p>
      <w:pPr>
        <w:pStyle w:val="Listaszerbekezds"/>
        <w:spacing w:lineRule="auto" w:line="24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center"/>
        <w:rPr/>
      </w:pPr>
      <w:r>
        <w:rPr>
          <w:b/>
          <w:sz w:val="22"/>
          <w:szCs w:val="22"/>
        </w:rPr>
        <w:t>B. alternatíva HATÁROZATI JAVASLAT</w:t>
      </w:r>
    </w:p>
    <w:p>
      <w:pPr>
        <w:pStyle w:val="Listaszerbekezds"/>
        <w:spacing w:lineRule="auto" w:line="240" w:before="0" w:after="20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sz w:val="22"/>
          <w:szCs w:val="22"/>
        </w:rPr>
        <w:t xml:space="preserve">Hévíz Város Önkormányzat Képviselő-testülete a Keszthelyi Kiscápák Egyesület (8315 Gyenesdiás, Paulini köz 7.) részére a „Keszthelyi Kiscápák Országos bajnok Úszóinak szereplése Sydney-ben” célra </w:t>
      </w:r>
      <w:r>
        <w:rPr>
          <w:color w:val="00B0F0"/>
          <w:sz w:val="22"/>
          <w:szCs w:val="22"/>
        </w:rPr>
        <w:t>a …… , - Ft összegű támogatást nyújt</w:t>
      </w:r>
      <w:r>
        <w:rPr>
          <w:sz w:val="22"/>
          <w:szCs w:val="22"/>
        </w:rPr>
        <w:t xml:space="preserve"> a 4/2017. (II.13.) költségvetési rendelet általános tartalék sora terhére.</w:t>
      </w:r>
    </w:p>
    <w:p>
      <w:pPr>
        <w:pStyle w:val="Listaszerbekezds"/>
        <w:spacing w:lineRule="auto" w:line="240" w:before="0" w:after="200"/>
        <w:ind w:left="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felkéri a polgármestert, hogy a döntésről az egyesület elnökét értesíts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október 6.</w:t>
      </w:r>
    </w:p>
    <w:p>
      <w:pPr>
        <w:pStyle w:val="Listaszerbekezds"/>
        <w:spacing w:lineRule="auto" w:line="24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spacing w:lineRule="auto" w:line="240" w:before="0" w:after="200"/>
        <w:ind w:left="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color w:val="767171"/>
                                  </w:rPr>
                                  <w:t>203-2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767171"/>
                            </w:rPr>
                            <w:t>203-2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31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17-09-20T11:32:00Z</dcterms:modified>
  <cp:revision>3</cp:revision>
  <dc:subject/>
  <dc:title/>
</cp:coreProperties>
</file>