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szeptember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augusztus 11 - 2017. szeptember 1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8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cs="Arial" w:ascii="Arial" w:hAnsi="Arial"/>
                <w:b/>
              </w:rPr>
              <w:t>101 db</w:t>
            </w:r>
            <w:r>
              <w:rPr>
                <w:rFonts w:cs="Arial" w:ascii="Arial" w:hAnsi="Arial"/>
                <w:b/>
                <w:bCs/>
              </w:rPr>
              <w:t xml:space="preserve"> közterület-használati engedélyért </w:t>
            </w:r>
            <w:r>
              <w:rPr>
                <w:rFonts w:cs="Arial" w:ascii="Arial" w:hAnsi="Arial"/>
                <w:b/>
              </w:rPr>
              <w:t>24.151.904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vételhez jut az Önkormányzat. A beszámoló elkészültéig 15.890.189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 került befizetés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7 db 169 000 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iskolakezdési támogatás 32 diák 256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4 db 133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48 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48 587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 1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beutalás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2 db 265 3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augusztus 11 - 2017. szeptember 1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36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7-09-15T06:32:00Z</dcterms:modified>
  <cp:revision>4</cp:revision>
  <dc:subject/>
  <dc:title/>
</cp:coreProperties>
</file>