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február 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december 6 -2023. január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s 2023. évre kiadott kth. engedély: 70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 52.000,- F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60.000,- F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40.000,- F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iskolakezd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db térítési díj csökkentés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december 6 -2023. január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58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1-20T10:22:00Z</dcterms:modified>
  <cp:revision>3</cp:revision>
  <dc:subject/>
  <dc:title/>
</cp:coreProperties>
</file>