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489-1/202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február 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December 13-án </w:t>
      </w:r>
      <w:r>
        <w:rPr>
          <w:rFonts w:cs="Arial" w:ascii="Arial" w:hAnsi="Arial"/>
        </w:rPr>
        <w:t>fogadtam Kiss Lászlót, a DRV Zrt. keszthelyi üzemvezetőjét, majd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folyamatban lévő pályázatokkal kapcsolatosan egyeztettem a tervezőkkel, a kivitelezővel és a hivatali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15-én</w:t>
      </w:r>
      <w:r>
        <w:rPr>
          <w:rFonts w:cs="Arial" w:ascii="Arial" w:hAnsi="Arial"/>
        </w:rPr>
        <w:t xml:space="preserve"> összevont bizottsági ülést majd képviselő testületi üléseken vettem részt, illetve vezettem. Délután közmeghallgatást vezettem l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December 16-án</w:t>
      </w:r>
      <w:r>
        <w:rPr>
          <w:rFonts w:cs="Arial" w:ascii="Arial" w:hAnsi="Arial"/>
        </w:rPr>
        <w:t xml:space="preserve"> fogadtam Damina Lászlót, a hévízi futball szakosztály vezetőjét. Majd mint a Hévíz-Balaton Zalai Dombhátak LEADER egyesület elnöke, Horváth Zoltán úrral az egyesület munkacsoportjának vezetőjével egyeztettünk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18-án vasárnap</w:t>
      </w:r>
      <w:r>
        <w:rPr>
          <w:rFonts w:cs="Arial" w:ascii="Arial" w:hAnsi="Arial"/>
        </w:rPr>
        <w:t xml:space="preserve"> az adventi negyedik gyertyagyújtáson vettem részt Kiss László esperes-plébánossal és Péntekné Vízkeleti Márta lelkészasszonnyal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22-én</w:t>
      </w:r>
      <w:r>
        <w:rPr>
          <w:rFonts w:cs="Arial" w:ascii="Arial" w:hAnsi="Arial"/>
        </w:rPr>
        <w:t xml:space="preserve"> a Hévízi Tv készített velem ünnepi – karácsonyi és szilveszteri – felvételeket a stúdiójukba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December 22- január 8-ig</w:t>
      </w:r>
      <w:r>
        <w:rPr>
          <w:rFonts w:cs="Arial" w:ascii="Arial" w:hAnsi="Arial"/>
        </w:rPr>
        <w:t xml:space="preserve"> kötelező igazgatási szünet volt a hivatalba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>December 31-én szombaton</w:t>
      </w:r>
      <w:r>
        <w:rPr>
          <w:rFonts w:cs="Arial" w:ascii="Arial" w:hAnsi="Arial"/>
        </w:rPr>
        <w:t xml:space="preserve"> reggel a termelői piacon köszöntöttem a vendégeket és megnyitottam a szilveszteri programoka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10-én</w:t>
      </w:r>
      <w:r>
        <w:rPr>
          <w:rFonts w:cs="Arial" w:ascii="Arial" w:hAnsi="Arial"/>
        </w:rPr>
        <w:t xml:space="preserve"> fogadtam Csepregi Máriát, az Illyés-iskola megbízott igazgatóját és aktuális kérdésekben egyeztettünk, majd Bornemissza Tamással, Hévízi Tv ügyvezetőjével tárgyaltam.  Délután Manninger Jenővel, Keszthely polgármesterével egyeztettem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11-én</w:t>
      </w:r>
      <w:r>
        <w:rPr>
          <w:rFonts w:cs="Arial" w:ascii="Arial" w:hAnsi="Arial"/>
        </w:rPr>
        <w:t xml:space="preserve"> Maximilian König újságírót fogadtam, aki i</w:t>
      </w:r>
      <w:r>
        <w:rPr>
          <w:rFonts w:cs="Arial" w:ascii="Arial" w:hAnsi="Arial"/>
          <w:color w:val="050505"/>
          <w:shd w:fill="FFFFFF" w:val="clear"/>
        </w:rPr>
        <w:t>nterjút készített velem egy német újságnak a városunkba látogató és itt ingatlant vásárló német emberek, vendégek szokásairól, igényeiről. Ezután</w:t>
      </w:r>
      <w:r>
        <w:rPr>
          <w:rFonts w:cs="Arial" w:ascii="Arial" w:hAnsi="Arial"/>
        </w:rPr>
        <w:t xml:space="preserve"> a református egyházközösség képviselőivel egyeztettem aktuális kérdésekben, majd kínai befektetőkkel tárgyaltam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12-én</w:t>
      </w:r>
      <w:r>
        <w:rPr>
          <w:rFonts w:cs="Arial" w:ascii="Arial" w:hAnsi="Arial"/>
        </w:rPr>
        <w:t xml:space="preserve"> a Keszthelyi Tv új ügyvezetőjével, Podlovics Péterrel </w:t>
      </w:r>
      <w:r>
        <w:rPr>
          <w:rFonts w:cs="Arial" w:ascii="Arial" w:hAnsi="Arial"/>
          <w:color w:val="050505"/>
          <w:shd w:fill="FFFFFF" w:val="clear"/>
        </w:rPr>
        <w:t xml:space="preserve">és kolléganőjével lehetséges együttműködési lehetőségekről tárgyaltam, majd </w:t>
      </w:r>
      <w:r>
        <w:rPr>
          <w:rFonts w:cs="Arial" w:ascii="Arial" w:hAnsi="Arial"/>
        </w:rPr>
        <w:t>fogadtam Szabó Imrét, a Hévízi Sportkör elnökét és Damina László szakosztályvezetőt. Délután p</w:t>
      </w:r>
      <w:r>
        <w:rPr>
          <w:rFonts w:cs="Arial" w:ascii="Arial" w:hAnsi="Arial"/>
          <w:color w:val="050505"/>
          <w:shd w:fill="FFFFFF" w:val="clear"/>
        </w:rPr>
        <w:t>iackutatás témában interjút készített velem egy magyarországi egészségügyi cég nemzetközi kapcsolatokért felelős szakértőj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13-án</w:t>
      </w:r>
      <w:r>
        <w:rPr>
          <w:rFonts w:cs="Arial" w:ascii="Arial" w:hAnsi="Arial"/>
        </w:rPr>
        <w:t xml:space="preserve"> parkolási rendszerrel kapcsolatban egyeztettem Czurda Gáborra, a HÉVÜZ Kft. ügyvezetőjével és a hivatalban érintett kollégával. Ezt követően a Hévízi Tv készített riportot Szabados Rudolf könyvtár vezetővel és velem a könyvtár áthelyezésével kapcsolatban. Majd a futó projektjeinkről egyeztettem hivatali kollégá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17-én </w:t>
      </w:r>
      <w:r>
        <w:rPr>
          <w:rFonts w:cs="Arial" w:ascii="Arial" w:hAnsi="Arial"/>
        </w:rPr>
        <w:t xml:space="preserve">a Pénzügyminisztérium ellenőrzést tartott a gyógyhely fejlesztési projekt kapcsán. Projekt kooperációt vezettem az érintettek – hivatal, műszaki ellenőrök, tervezők, kivitelező –  bevonásáv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18-án</w:t>
      </w:r>
      <w:r>
        <w:rPr>
          <w:rFonts w:cs="Arial" w:ascii="Arial" w:hAnsi="Arial"/>
        </w:rPr>
        <w:t xml:space="preserve"> a 2023. évi költségvetés összeállításával kapcsolatban egyeztettem a hivatalban érintett kollégákkal. Ezután </w:t>
      </w: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folyamatban lévő pályázatokkal kapcsolatosan egyeztettem a hivatali kollégákka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19-én</w:t>
      </w:r>
      <w:r>
        <w:rPr>
          <w:rFonts w:cs="Arial" w:ascii="Arial" w:hAnsi="Arial"/>
        </w:rPr>
        <w:t xml:space="preserve"> részt vettem </w:t>
      </w:r>
      <w:r>
        <w:rPr>
          <w:rStyle w:val="Size"/>
          <w:rFonts w:eastAsia="Times New Roman" w:cs="Arial" w:ascii="Arial" w:hAnsi="Arial"/>
          <w:color w:val="262626"/>
          <w:shd w:fill="FFFFFF" w:val="clear"/>
        </w:rPr>
        <w:t xml:space="preserve">az ortodox közösség által szervezett tószentelési ünnepségen a Hévízi- tó a Medve-napozóteraszáná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0-án</w:t>
      </w:r>
      <w:r>
        <w:rPr>
          <w:rFonts w:cs="Arial" w:ascii="Arial" w:hAnsi="Arial"/>
        </w:rPr>
        <w:t xml:space="preserve"> rendkívüli estületi ülést vezettem le, majd dr. Farkas Sándor ügyvéd úrral és a hivatalban érintett kollégákkal egyeztettem csapadékvíz projekt kapcsán. RTL Híradónak adtam interjút a könyvtár áthelyezéséről, mint jó gyakorlatról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21-én</w:t>
      </w:r>
      <w:r>
        <w:rPr>
          <w:rFonts w:cs="Arial" w:ascii="Arial" w:hAnsi="Arial"/>
        </w:rPr>
        <w:t xml:space="preserve"> részt vettem a Veszprém-Balaton 2023 hivatalos megnyitóján Veszprémbe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23-án</w:t>
      </w:r>
      <w:r>
        <w:rPr>
          <w:rFonts w:cs="Arial" w:ascii="Arial" w:hAnsi="Arial"/>
        </w:rPr>
        <w:t xml:space="preserve"> fogadtam Szabó Imrét, a Hévízi Sportkör elnökét, majd Varga Andrással a TASZII intézményvezetőjével egyeztettem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Január 24-én a </w:t>
      </w:r>
      <w:r>
        <w:rPr>
          <w:rFonts w:cs="Arial" w:ascii="Arial" w:hAnsi="Arial"/>
        </w:rPr>
        <w:t xml:space="preserve">Hévíz- Balaton-Zalai Dombhátak LEADER Egyesület elnökségi ülését vezettem. Délután Molnár Andrással, Nagy Bálint országgyűlési képviselő és közlekedési államtitkár kabinetvezetőjével egyeztettem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5-én</w:t>
      </w:r>
      <w:r>
        <w:rPr>
          <w:rFonts w:cs="Arial" w:ascii="Arial" w:hAnsi="Arial"/>
        </w:rPr>
        <w:t xml:space="preserve"> részt vettem a soron következő igazgatói reggelin a Ensana Thermal Aqua télikertjében.  </w:t>
      </w:r>
      <w:r>
        <w:rPr>
          <w:rStyle w:val="X193iq5w"/>
          <w:rFonts w:cs="Arial" w:ascii="Arial" w:hAnsi="Arial"/>
        </w:rPr>
        <w:t>Megbeszélés Babos Lajossal a Happy Dixieland Band - Hévíz együttes vezetőjével a közös programokról, fellépési lehetőségekről, együttműködésünk folytatásáról. Hivatali kollégákkal – városfejlesztési és műszaki osztály, főépítész, jegyző, pályázati ügyintézők – az aktuális feladatok áttekintése, tervezése, lehetséges pályázatok előkészítése. Piaci lehetőségek megbeszélése egy magyarországi egészségügyi cég elnökével és a nemzetközi kapcsolatokért felelős szakértőjéve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6-án</w:t>
      </w:r>
      <w:r>
        <w:rPr>
          <w:rFonts w:cs="Arial" w:ascii="Arial" w:hAnsi="Arial"/>
        </w:rPr>
        <w:t xml:space="preserve"> fogadtam Bornemissza Tamást, a Hévízi Televízió ügyvezetőjét. Majd Etl Enikővel az ENI Travel tulajdonosával egyeztettem turisztikai és légijáratok kérdésekbe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30-án</w:t>
      </w:r>
      <w:r>
        <w:rPr>
          <w:rFonts w:cs="Arial" w:ascii="Arial" w:hAnsi="Arial"/>
        </w:rPr>
        <w:t xml:space="preserve"> Vasas Ottó főépítésszel és Varga András TASZII intézményvezetővel bejáráson vettem részt az önkormányzati ingatlanok hasznosítási lehetőségeit vizsgálva. Ezután a Hévízi Tv készített velem riportot, a téma a Magyarország Kormánya által </w:t>
      </w:r>
      <w:r>
        <w:rPr>
          <w:rFonts w:cs="Arial" w:ascii="Arial" w:hAnsi="Arial"/>
          <w:color w:val="050505"/>
          <w:shd w:fill="FFFFFF" w:val="clear"/>
        </w:rPr>
        <w:t xml:space="preserve">nyújtott rezsitámogatás. </w:t>
      </w:r>
      <w:r>
        <w:rPr>
          <w:rFonts w:cs="Arial" w:ascii="Arial" w:hAnsi="Arial"/>
        </w:rPr>
        <w:t xml:space="preserve">Délután a Hévíz- Balaton-Zalai Dombhátak LEADER Egyesület közgyűlését vezettem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1-én</w:t>
      </w:r>
      <w:r>
        <w:rPr>
          <w:rFonts w:cs="Arial" w:ascii="Arial" w:hAnsi="Arial"/>
        </w:rPr>
        <w:t xml:space="preserve"> Kepli József János alpolgármester úrral részt vettem a Turizmus Évadnyitó Gálán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Budapest Kongresszusi Központban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19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3-02-03T10:19:00Z</dcterms:modified>
  <cp:revision>2</cp:revision>
  <dc:subject/>
  <dc:title/>
</cp:coreProperties>
</file>