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február 2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„Hévíz Városának fenntartható közlekedésfejlesztése” című, TOP-3.1.1-15-ZA1-2016-00007 azonosítószámú beruházás, 2. munkarész - Vörösmarty utcai kerékpárút építése vállalkozási szerződés szerinti késedelmi kötbér érvényesítés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Zerényi Attila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Ügyrendi és Jog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jogi szempontbó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 Farkas Sándor ügyvéd, szmsz szerint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pacing w:val="2"/>
        </w:rPr>
        <w:t xml:space="preserve">A „Hévíz Városának fenntartható közlekedésfejlesztése” című, TOP-3.1.1-15-ZA1-2016-00007 azonosítószámú beruházás </w:t>
      </w:r>
      <w:r>
        <w:rPr>
          <w:rFonts w:cs="Arial" w:ascii="Arial" w:hAnsi="Arial"/>
        </w:rPr>
        <w:t>keretében a „VÖRÖSMARTY UTCA KERÉKPÁRÚT ÉPÍTÉSE” projekt</w:t>
      </w:r>
      <w:r>
        <w:rPr>
          <w:rFonts w:cs="Arial" w:ascii="Arial" w:hAnsi="Arial"/>
          <w:spacing w:val="2"/>
        </w:rPr>
        <w:t xml:space="preserve"> kivitelezési munkáinak megvalósítására Hévíz Város Önkormányzat közbeszerzési eljárást folytatott le. A pályázat eredményének kihirdetését követően Hévíz Város Önkormányzat 2020. január 14-én a nyertes ajánlatadó Fitotron-System Kft.-vel kivitelezési szerződést kötött </w:t>
      </w:r>
      <w:r>
        <w:rPr>
          <w:rFonts w:cs="Arial" w:ascii="Arial" w:hAnsi="Arial"/>
        </w:rPr>
        <w:t xml:space="preserve">(ikt. szám: HIV/985-2/2020)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között létrejött</w:t>
      </w:r>
      <w:r>
        <w:rPr>
          <w:rFonts w:cs="Arial" w:ascii="Arial" w:hAnsi="Arial"/>
          <w:spacing w:val="2"/>
        </w:rPr>
        <w:t>, többször módosított vállalkozási (</w:t>
      </w:r>
      <w:r>
        <w:rPr>
          <w:rFonts w:cs="Arial" w:ascii="Arial" w:hAnsi="Arial"/>
        </w:rPr>
        <w:t xml:space="preserve">kivitelezési) szerződés véghatárideje 2022. július 28-án lejárt. Mivel a kivitelezési munkákra vonatkozó műszaki átadás-átvétel Hévíz Város Önkormányzat, mint megrendelő által a további teljesítésre történő felszólítást követően, a szerződéses véghatáridőn túl, 2022. december 15-i időpontban valósult meg, tárgyi beruházás során a megrendelő álláspontja szerint a kivitelező késedelembe eset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2022. december 19-i levelében tájékoztatta a kivitelezőt, hogy a 139 nap késedelemre tekintettel élni kíván a kötbér érvényesítésének jogával, melyet a kivitelező 2022. december 31-i levelében – a késedelem tényét nem vitatva - nem fogadott el, továbbá a kötbér végszámlába történő beszámításához sem járult hozzá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rendelő 2023. január 24-i levelében tájékoztatta a kivitelezőt arról, hogy a felhozott kimentési okokat a projekt műszaki ellenőre megvizsgálta, majd a 2023. január 16-i szakmai állásfoglalásában arról tájékoztatta a megrendelőt, hogy vállalkozó kimentésre felhozott indokok nem képezhetik a késedelem kimentésének alapjait, így a megrendelő által érvényesíteni kívánt kötbér igény kellően megalapozott és alátámasztott. </w:t>
      </w:r>
      <w:r>
        <w:rPr>
          <w:rFonts w:cs="Arial" w:ascii="Arial" w:hAnsi="Arial"/>
          <w:i/>
        </w:rPr>
        <w:t>(melléklet: 23.01.16_Műszaki ellenőri állásfoglalás.pdf)</w:t>
      </w:r>
    </w:p>
    <w:p>
      <w:pPr>
        <w:pStyle w:val="Nincstrkz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fent hivatkozott levelében tájékoztatta a kivitelezőt, hogy jogi szakértői állásfoglalás szerint a vállalkozó a késedelem következményei, a kötbérfelelősség alól a rendelkezésre álló információk alapján nem tudta magát – részben sem – kimenteni, érvei erre nem alkalmasak. Az utolsó szerződésmódosítás időpontjában ismert, sőt, azt megelőzően elhárult akadályozó tényező – azaz a pótmunka – a bírói gyakorlat (BH.2006.50.) tükrében nem szolgálhat a kimentés alapjául. Az eseti döntés összegzése a következő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vállalkozó a késedelmének kimentése céljából nem hivatkozhat sikeresen olyan akadályokra, amelyek a szerződés módosítása előtt merültek fel, és amelyekre tekintettel a szerződésmódosítás kapcsán a teljesítési határidő meghosszabbítását nem kezdeményezte.”</w:t>
      </w:r>
    </w:p>
    <w:p>
      <w:pPr>
        <w:pStyle w:val="Nincstrkz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vállalkozási szerződés VIII.1. pontja alapján a kötbér napi összege az áfa nélkül számított teljes vállalkozási díj, azaz 170.543.740 forint 0,5 %-a, azaz 852.718,7 forint, így a maximálisan érvényesíthető 30 nappal számolva a megrendelői kötbér követelés: </w:t>
      </w:r>
      <w:r>
        <w:rPr>
          <w:rFonts w:cs="Arial" w:ascii="Arial" w:hAnsi="Arial"/>
          <w:b/>
        </w:rPr>
        <w:t xml:space="preserve">25.581.561,- forint. 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kincstártól kapott állásfoglalás szerint jelen pályázat keretében érvényesítendő kötbér számviteli szempontból bevételnek minősül, viszont a támogatás szempontjából nem minősül nettó bevételnek, vagyis a támogatás összegét nem csökkenti, így ezen összeg – az igény sikeres érvényesítése esetén - az önkormányzat számláján marad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3. január 24-i levelében a megrendelő tájékoztatta a kivitelezőt, hogy a fent hivatkozott jogi és műszaki szakértői állásfoglalások figyelembevételével a vállalkozási szerződés VIII.1. és VIII.4. pontjai alapján kötbér érvényesítési jogával továbbra is élni kíván, és felszólítja kivitelezőt a kötbér összegének 8 napon belül történő átutal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szólító levelet a kivitelező 2023. január 30-án elektronikusan letöltötte, illetve postai úton 2023. január 31- napon átvette. A felhívás szerinti fizetési határidő eredménytelenül eltel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llalkozó 2023. február 15-én előterjesztett álláspontja szerint (mellékeltként csatolva) továbbra is teljes mértékben vitatja az önkormányzat, mint megrendelő kötbér igényét, azt nem ismeri el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álláspontja szerint általa érvényesíteni kívánt kötbér igény kellően megalapozott és alátámasztott. 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ivel Hévíz Város Önkormányzata által követelt kötbér összegének átutalása a mai napig nem történt meg, javasoljuk a kötbér követelés jogi úton történő érvényesítését és a folyamat megindítására kérjük a Tisztelt Képviselő-testület felhatalmazásá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lang w:eastAsia="en-US"/>
        </w:rPr>
      </w:pPr>
      <w:r>
        <w:rPr>
          <w:rFonts w:cs="Arial" w:ascii="Arial" w:hAnsi="Arial"/>
          <w:i/>
          <w:color w:val="FF0000"/>
          <w:lang w:eastAsia="en-US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ormal"/>
        <w:spacing w:before="0" w:after="0"/>
        <w:ind w:right="284" w:hanging="0"/>
        <w:jc w:val="both"/>
        <w:rPr/>
      </w:pPr>
      <w:r>
        <w:rPr>
          <w:rFonts w:cs="Arial" w:ascii="Arial" w:hAnsi="Arial"/>
        </w:rPr>
        <w:t>A határozathozatal egyszerű szótöbbséget igényel</w:t>
      </w:r>
      <w:r>
        <w:rPr>
          <w:rFonts w:cs="Arial" w:ascii="Arial" w:hAnsi="Arial"/>
          <w:color w:val="4472C4"/>
        </w:rPr>
        <w:t>.</w:t>
      </w:r>
    </w:p>
    <w:p>
      <w:pPr>
        <w:pStyle w:val="Normal"/>
        <w:ind w:left="426" w:right="282" w:hanging="0"/>
        <w:jc w:val="both"/>
        <w:rPr>
          <w:rFonts w:ascii="Arial" w:hAnsi="Arial" w:cs="Arial"/>
          <w:color w:val="4472C4"/>
          <w:u w:val="single"/>
        </w:rPr>
      </w:pPr>
      <w:r>
        <w:rPr>
          <w:rFonts w:cs="Arial" w:ascii="Arial" w:hAnsi="Arial"/>
          <w:color w:val="4472C4"/>
          <w:u w:val="single"/>
        </w:rPr>
      </w:r>
    </w:p>
    <w:p>
      <w:pPr>
        <w:pStyle w:val="Normal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472C4"/>
          <w:lang w:eastAsia="en-US"/>
        </w:rPr>
      </w:pPr>
      <w:r>
        <w:rPr>
          <w:rFonts w:cs="Arial" w:ascii="Arial" w:hAnsi="Arial"/>
          <w:i/>
        </w:rPr>
        <w:t>Műszaki ellenőri állásfoglalás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Vállalkozási Szerződés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Vállalkozási Szerződés – 1. sz. módosítás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Vállalkozási Szerződés – 2. sz. módosítás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Vállalkozó 2023. február 14-ei ellentmondása</w:t>
      </w:r>
    </w:p>
    <w:p>
      <w:pPr>
        <w:pStyle w:val="Normal"/>
        <w:spacing w:before="0" w:after="0"/>
        <w:ind w:left="714" w:hanging="0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color w:val="4472C4"/>
          <w:lang w:eastAsia="en-US"/>
        </w:rPr>
      </w:pPr>
      <w:r>
        <w:rPr>
          <w:rFonts w:cs="Arial" w:ascii="Arial" w:hAnsi="Arial"/>
          <w:i/>
          <w:color w:val="4472C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eastAsia="en-US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0"/>
        <w:ind w:left="504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1. Hévíz Város Önkormányzat Képviselő-testülete a </w:t>
      </w:r>
      <w:r>
        <w:rPr>
          <w:rFonts w:cs="Arial" w:ascii="Arial" w:hAnsi="Arial"/>
          <w:i/>
          <w:lang w:eastAsia="en-US"/>
        </w:rPr>
        <w:t>„Hévíz Városának fenntartható közlekedésfejlesztése”</w:t>
      </w:r>
      <w:r>
        <w:rPr>
          <w:rFonts w:cs="Arial" w:ascii="Arial" w:hAnsi="Arial"/>
          <w:lang w:eastAsia="en-US"/>
        </w:rPr>
        <w:t xml:space="preserve"> című, TOP-3.1.1-15-ZA1-2016-00007 azonosítószámú, a </w:t>
      </w:r>
      <w:r>
        <w:rPr>
          <w:rFonts w:cs="Arial" w:ascii="Arial" w:hAnsi="Arial"/>
          <w:i/>
          <w:lang w:eastAsia="en-US"/>
        </w:rPr>
        <w:t>„2. munkarész Vörösmarty utca kerékpárút építési munkái”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vállalkozás határidőn túli befejezés miatt a vállalkozó </w:t>
      </w:r>
      <w:r>
        <w:rPr>
          <w:rFonts w:cs="Arial" w:ascii="Arial" w:hAnsi="Arial"/>
        </w:rPr>
        <w:t xml:space="preserve">„FITOTRON – SYSTEM” Szolgáltató és Kereskedelmi Korlátolt Felelősségű Társasággal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szemben az előterjesztés szerint késedelmi kötbért érvényesít.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0"/>
        <w:ind w:left="504" w:firstLine="282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azonnal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before="0" w:after="0"/>
        <w:ind w:left="504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 A Képviselő-testület felhatalmazza a polgármestert, hogy a kötbér érvényesítésére a szükséges intézkedést - ideértve a peres eljárást megindítását is - a Farkas és Társai Ügyvédi Iroda bevonásával megtegye. A Képviselő-testület a megegyezés érdekében felhatalmazza a polgármestert, hogy a vállalkozó kötbér fizetési szándéka esetén 2023. december 31-ig terjedő részletfizetés tekintetében egyezségi tárgyalásokat folytasson.</w:t>
      </w:r>
    </w:p>
    <w:p>
      <w:pPr>
        <w:pStyle w:val="Normal"/>
        <w:ind w:left="786" w:hanging="0"/>
        <w:jc w:val="both"/>
        <w:rPr>
          <w:rFonts w:ascii="Arial" w:hAnsi="Arial" w:cs="Arial"/>
          <w:color w:val="4472C4"/>
          <w:lang w:eastAsia="en-US"/>
        </w:rPr>
      </w:pPr>
      <w:r>
        <w:rPr>
          <w:rFonts w:cs="Arial" w:ascii="Arial" w:hAnsi="Arial"/>
          <w:color w:val="4472C4"/>
          <w:lang w:eastAsia="en-US"/>
        </w:rPr>
      </w:r>
    </w:p>
    <w:p>
      <w:pPr>
        <w:pStyle w:val="Normal"/>
        <w:spacing w:before="0" w:after="0"/>
        <w:ind w:left="504" w:firstLine="282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i szempontbó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</w:rPr>
              <w:t>dr. Farkas Sándor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é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ülön ív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 / 266 - … / 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 / 266 - … / 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/>
        <w:rFonts w:ascii="Arial" w:hAnsi="Arial" w:eastAsia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i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0:00Z</dcterms:created>
  <dc:creator>Horváth Balázs</dc:creator>
  <dc:description/>
  <cp:keywords/>
  <dc:language>en-US</dc:language>
  <cp:lastModifiedBy>Dr. Tüske Róbert</cp:lastModifiedBy>
  <cp:lastPrinted>2023-02-14T09:40:00Z</cp:lastPrinted>
  <dcterms:modified xsi:type="dcterms:W3CDTF">2023-02-16T13:01:00Z</dcterms:modified>
  <cp:revision>3</cp:revision>
  <dc:subject/>
  <dc:title/>
</cp:coreProperties>
</file>