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4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Szánti Éva Rita Ható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152/2014. (V. 14.) számú határozatával módosította a Teréz Anya Szociális Integrált Intézmény (a továbbiakban: TASZII) Alapító Okiratát. Ennek keretében az intézmény által ellátandó alaptevékenységek körét az egészségügyi alapellátásokkal, valamint a bölcsődei szociális alapellátással bővítette 2014. július 1. napj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ról és a személyes gondoskodást nyújtó gyermekjóléti ellátásokról szóló 21/2014. (IV. 29.) önkormányzati rendeletében határozott a Képviselő-testület arról, hogy az egyes feladat-ellátási formákat mely intézményei útján biztosítja. Ebben a bölcsődei feladatok még a Brunszvik Teréz Napközi Otthonos Óvoda és Bölcsőde keretein belül vol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tal történt szolgáltató váltás indokolja, hogy a korábban megalkotott rendelet a július 1-jei állapotnak megfelelően módosításra kerüljö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bölcsődei ellátást a Teréz Anya Szociális Integrált Intézmény Bölcsőde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bölcsődei ellátás igénybevételéhez szükséges kérelem és mellékleteinek benyújtási helyét, valamint az igénybevételről dönteni jogosult vezetőt határo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szociális alap és szakosított ellátások, valamint a napközbeni bölcsődei ellátás keretében biztosított gyermekérkeztetés iránti kérelem benyújtásának hely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személyi térítési díjat a bölcsődei gyermekétkeztetés esetében a TASZII intézményvezetője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 szociális alapszolgáltatások mellett a bölcsődei gyermekétkeztetés díjának havonta utólag, a tárgyhónapot követő hónap 10.-éig történő megfizetéséről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hatályba léptető rendelkezések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 módosítás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jún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</w:t>
      </w:r>
      <w:r>
        <w:rPr>
          <w:rFonts w:cs="Arial" w:ascii="Arial" w:hAnsi="Arial"/>
          <w:b/>
          <w:sz w:val="24"/>
          <w:szCs w:val="24"/>
        </w:rPr>
        <w:t xml:space="preserve">/…. (……..) önkormányzati rendelete a szociális szolgáltatásokról é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személyes gondoskodást nyújtó gyermekjóléti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Arial" w:hAnsi="Arial" w:eastAsia="Calibri" w:cs="Arial"/>
          <w:bCs/>
          <w:i w:val="false"/>
          <w:i w:val="false"/>
          <w:sz w:val="22"/>
          <w:szCs w:val="22"/>
        </w:rPr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gyermekek védelméről és a gyámügyi igazgatásról szóló 1997. évi XXXI. törvény 29. § (1) bekezdésében, 32. § (1) bekezdés </w:t>
      </w:r>
      <w:r>
        <w:rPr>
          <w:rFonts w:cs="Arial" w:ascii="Arial" w:hAnsi="Arial"/>
          <w:sz w:val="22"/>
          <w:szCs w:val="22"/>
        </w:rPr>
        <w:t>d)</w:t>
      </w:r>
      <w:r>
        <w:rPr>
          <w:rFonts w:cs="Arial" w:ascii="Arial" w:hAnsi="Arial"/>
          <w:i w:val="false"/>
          <w:sz w:val="22"/>
          <w:szCs w:val="22"/>
        </w:rPr>
        <w:t xml:space="preserve"> pontjában, 131. § (1) bekezdésében, 148. § (5) bekezdésében, 162. § (5) bekezdésében kapott felhatalmazás alapján, 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Magyarország Alaptörvénye 32. cikk (1) bekezdés </w:t>
      </w:r>
      <w:r>
        <w:rPr>
          <w:rFonts w:eastAsia="Calibri" w:cs="Arial" w:ascii="Arial" w:hAnsi="Arial"/>
          <w:bCs/>
          <w:sz w:val="22"/>
          <w:szCs w:val="22"/>
        </w:rPr>
        <w:t>a)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 pontjába foglalt feladatkörében eljárva a következőket rendeli el:</w:t>
      </w:r>
    </w:p>
    <w:p>
      <w:pPr>
        <w:pStyle w:val="Normal"/>
        <w:rPr>
          <w:rFonts w:ascii="Arial" w:hAnsi="Arial" w:eastAsia="Calibri" w:cs="Arial"/>
          <w:bCs/>
          <w:i/>
          <w:i/>
          <w:sz w:val="22"/>
          <w:szCs w:val="22"/>
          <w:lang w:eastAsia="hu-HU"/>
        </w:rPr>
      </w:pPr>
      <w:r>
        <w:rPr>
          <w:rFonts w:eastAsia="Calibri" w:cs="Arial" w:ascii="Arial" w:hAnsi="Arial"/>
          <w:bCs/>
          <w:i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1. §</w:t>
      </w:r>
      <w:r>
        <w:rPr>
          <w:rFonts w:cs="Arial" w:ascii="Arial" w:hAnsi="Arial"/>
          <w:lang w:eastAsia="hu-HU"/>
        </w:rPr>
        <w:t xml:space="preserve"> A szociális szolgáltatásokról és a személyes gondoskodást nyújtó gyermekjóléti ellátásokról szóló 21/2014. (IV. 29.) önkormányzati rendelet (a továbbiakban: Ör.) 4. §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helyébe a következő rendelkezés lép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gyermekek napközbeni ellátását (bölcsődei ellátás) a Teréz Anya Szociális Integrált Intézmény Bölcsőde (a továbbiakban: Bölcsőde) útján biztos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 5. § (3) bekezdése helyébe a következő rendelkezés lép: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(3) A gyermekek napközbeni ellátása iránti kérelmet a Bölcsőde szakmai vezetőjénél kell benyújtani az Gyvt. a személyes gondoskodást nyújtó gyermekjóléti, gyermekvédelmi intézmények, valamint személyek szakmai feladatairól és működésük feltételeiről szóló 15/1998. (IV. 30.) NM rendeletben meghatározott módon. Az ellátás igénybevételéről a TASZII intézmény vezetője dön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Ör. 16. - 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16. §</w:t>
      </w:r>
      <w:r>
        <w:rPr>
          <w:rFonts w:cs="Arial" w:ascii="Arial" w:hAnsi="Arial"/>
          <w:i/>
        </w:rPr>
        <w:t xml:space="preserve"> Az ellátás iránti kérelmet a szociális alap és szakosított szolgáltatások esetében, valamint a gyermekek napközbeni bölcsődei ellátása keretében biztosított gyermekétkeztetés megállapítása esetében a TASZII intézmény vezetőjénél kell benyújta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 19. §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helyébe a következő rendelkezés lép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c) a gyermekek napközbeni ellátása keretében biztosított bölcsődei gyermekétkeztetés esetében a TASZII intézményvezetője állapítj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z Ör 20. §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) a szociális alapszolgáltatások és a bölcsődei gyermekétkeztetés esetében havonta utólag, a tárgyhónapot követő hónap 10.-éig;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Ez a rendelet a 2014. július 1. napján lép hatályba és a hatályba lépését követő napon hatályát vesz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egyző</w:t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június 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gyző</w:t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ab/>
        <w:t>A szociális szolgáltatásokról és a személyes gondoskodást nyújtó gyermekjóléti ellátásokról szóló 21/2014. (IV. 29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Intézményi feladatellátás átszervezése következtében a szociális és gyermekjóléti alapszolgáltatások egy intézményen belül kerülnek biztos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, mivel a jelenleg még hatályos önkormányzati rendeletek alapján 2014. évre a költségvetési előirányzatok rendelkezésre állnak, az intézményi és személyi térítési díjak meghatározottak, csak a feladatellátást biztosító önkormányzati intézmény vál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mivel az ellátások köre nem bővül. Az ellátásokat továbbra is ugyanazon ellátotti kör számára biztosítjuk másik intézmény keretein bel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korábban megalkotott rendelet módosítására felhatalmazást adó jogszabály a gyermekek védelméről és a gyámügyi igazgatásról szóló 1997. évi XXXI. törv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 még hatályos önkormányzati rendelet a korábbi feladatellátó intézményt nevezi meg. Az intézményi feladatátszervezést az önkormányzati rendeleten is keresztül kell vezetni a zökkenőmentes működés biztosítása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ind w:left="720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ánti Éva 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ukácsné Horváth Julian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TO/677-4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TO/677-4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03:00Z</dcterms:created>
  <dc:creator>T-Cont Kft</dc:creator>
  <dc:description/>
  <cp:keywords/>
  <dc:language>en-US</dc:language>
  <cp:lastModifiedBy>Bertalan Linda</cp:lastModifiedBy>
  <cp:lastPrinted>2014-06-10T13:21:00Z</cp:lastPrinted>
  <dcterms:modified xsi:type="dcterms:W3CDTF">2014-06-13T10:03:00Z</dcterms:modified>
  <cp:revision>2</cp:revision>
  <dc:subject/>
  <dc:title/>
</cp:coreProperties>
</file>