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347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június 24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A Minerva Kft. (8360 Keszthely, Pipacs u. 29.) bérleti szerződésének meghosszabbítása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Minerva Kft. (székhely: 8360 Keszthely, Pipacs u. 29.) 1998 óta folyamatosan bérli a Hévíz Város Önkormányzat tulajdonában lévő Hévíz 971/A/1. hrsz-ú, természetben Hévíz, Rákóczi u. 9. sz. alatt található ingatlan egy részét, mégpedig 81 m2 helyiséget (54 m2 üzlethelyiség, 24 m2 raktár, 3 m2 szociális helyiség) a Fontana Filmszínház földszintjén. Az ingatlan a korlátozottan forgalomképes vagyoni körbe van besorolv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üzlethelyiséget a bérlő könyvesbolt és hanglemez bolt, valamint újságárusítás céljára bérli, havonta 90.000 Ft+Áfa díj ellenében. A szerződés alapján a bérleti díj összege 2012. március hónaptól kezdődően, évente, tárgyév március 1. napjától a KSH által közzétett, az előző évre megállapított infláció mértékével emelkedet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 bérleti szerződés hatálya 2014. július 1-jén lejár. A bérlő képviselője Bába Józsefné 2014. május 28-án kelt levelében kérte a bérleti szerződés hosszabb időre, 5-7 évre történő meghosszabbítását. Kérését azzal indokolja, hogy általuk a Hétvezér Könyvesboltban végzett kulturális és idegenforgalmi szempontból magas színvonalú könyvkereskedői tevékenységük megtartásához, valamint üzleti tevékenységük tervezhetősége, kiszámíthatósága céljából lenne szükséges hosszabb időszakra megkötni a bérleti szerződés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érleti szerződés 3 évre történő megkötése lenne javasolt, mivel a 3 év lejárta után az Önkormányzat ismét dönthet az üzlethelyiség bérbeadásáró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vagyongazdálkodásról szóló 22/2014. (IV.29.) önkormányzati rendelet 10. § (4) bekezdése értelmében </w:t>
      </w:r>
      <w:r>
        <w:rPr>
          <w:rFonts w:eastAsia="Arial Unicode MS" w:cs="Arial" w:ascii="Arial" w:hAnsi="Arial"/>
        </w:rPr>
        <w:t xml:space="preserve">a forgalomképes vagyontárgyak visszterhes hasznosítása (bérbeadás útján) – amennyiben a vagyontárgy hasznosítására irányuló szerződés időtartama az egy évet (közterület-használat esetén a három évet) nem haladja meg – a polgármester hatáskörébe tartozik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 szabály szerint az egy évet meghaladó, továbbá a korlátozottan forgalomképes vagyontárgyat érintő hasznosítás a Képviselő-testület hatáskörébe tartozik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vagyonrendelet 13. §-a továbbá kimondja, hogy „</w:t>
      </w:r>
      <w:r>
        <w:rPr>
          <w:rFonts w:eastAsia="Arial Unicode MS" w:cs="Arial" w:ascii="Arial" w:hAnsi="Arial"/>
        </w:rPr>
        <w:t>vagyontárgy értékesítése, hasznosítása során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e.) a több évre szóló bérleti, haszonbérleti, használati szerződéseket lehetőleg úgy kell megkötni, hogy azok lejárata március 1-jére essen;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f.) bérleti és haszonbérleti szerződés leghosszabb időtartama 15 év lehet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Jelen előterjesztés mellékletét képezi az ingatlan tulajdoni lapmásolata, valamint a bérleti szerződés és annak módosítás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4. június 1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Minerva Kft (8360 Keszthely, Pipacs u. 29.) részére 2014. július 2. napjától 2017. június 30. napjáig terjedő időtartamra 100.000 Ft+Áfa/hó összegért bérbe adja az Önkormányzat tulajdonában lévő Fontana Filmszínház (8380 Hévíz, Rákóczi u. 9., hévízi 971/A/1. hrsz.) földszintjén lévő 81 m2 helyiséget könyvesbolt, hanglemezbolt, valamint újságárusítás céljára.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app Gábor polgármestert a bérleti szerződés megkötésére, amelynek tartalmi elmeire a korábban hatályos bérleti szerződés rendelkezései irányadóak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június 3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3:05:00Z</dcterms:created>
  <dc:creator>T-Cont Kft</dc:creator>
  <dc:description/>
  <cp:keywords/>
  <dc:language>en-US</dc:language>
  <cp:lastModifiedBy>Dr. Lengyel Katalin Nóra</cp:lastModifiedBy>
  <cp:lastPrinted>2013-12-31T10:07:00Z</cp:lastPrinted>
  <dcterms:modified xsi:type="dcterms:W3CDTF">2014-06-12T13:47:00Z</dcterms:modified>
  <cp:revision>16</cp:revision>
  <dc:subject/>
  <dc:title>Iktatószám: PMK/144/2011</dc:title>
</cp:coreProperties>
</file>