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821608684"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11054876"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85749538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