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589099041"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97053252"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162476819"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