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458912289"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746674191"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268608135"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