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758188612"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03700659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09638480"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