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INOP-7.1.9-17-2017-00003 azonosítószámú, „Hévíz Gyógyhely fejlesztése” című projekthez kapcsolódó művészeti alkotás megvalósítására művészeti tervpályázat előkészítése</w:t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GINOP - 7.1.9 – 17 kódszámú felhívás a Turisztikailag frekventált térségek integrált termék- és szolgáltatás fejlesztése című kiírás keretében, konzorciumban a Magyar Turisztikai Ügynökség Zrt.-vel pályázatot nyújtott be 2017. szeptember 15-i dátummal. A pályázatot 2018. július 24.-én a Gazdaságfejlesztési Programok Végrehajtásáért Felelős Helyettes Államtitkárság vezetője 1.000.000.000.- Ft összegű támogatásra érdemesnek ítélte. A támogatási intenzitás 100%. A támogatás megoszlása az alábbi: Hévíz Város Önkormányzat: 987 032 500 Ft, Magyar Turisztikai Ügynökség Zrt: 12 967 500 F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űszaki tartalmában szerepel a Festetics szoborcsoport megvalósítása is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z egészalakos szobor-művészeti alkotás elkészítésére vonatkozóan művészeti tervpályázat kiírása és lebonyolítása, majd azt követően a nyertes művésszel a vonatkozó eljárásrend alapján beszerzési/közbeszerzési eljárás lefolytatása szükséges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művészeti alkotásra rendelkezésre álló forrás bruttó 36 millió Ft ezért az eljárás a közbeszerzési törvény és a tervpályázati eljárásokról szóló 310/2015. (X. 28.) Korm. rendelet hatálya alá tartozik, vitele szakértelmet igényel, ezért alapján a tervpályázati eljárás lefolytatása külső szakértő kerül felkérésre, mely eljárás költsége 1.500.000 Ft, melynek fedezete pályázatból nem biztosítható, azt saját forrásból kell biztosítan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Mivel az önkormányzat 2021. évi költségvetése még nem került elfogadásra egyedi döntés szükséges a forrás biztosításár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 a hivatkozott pályázat ütemtervének betartása érdek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 következő határozatot hoz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2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GINOP - 7.1.9 – 17 kódszámú felhívás a Turisztikailag frekventált térségek integrált termék- és szolgáltatás fejlesztése a pályázat keretében egészalakos szobor-művészeti alkotás elkészítésére vonatkozóan művészeti tervpályázat kiírását és lebonyolítását rendeli el, melynek költségeire bruttó 1.500.000, Ft-ot, a Hévíz Város Önkormányzat 2020. évi költségvetési maradványa terhére biztosítj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ovábbi szükséges intézkedések megtételére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………………………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………………………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22:00Z</dcterms:created>
  <dc:creator>T-Cont Kft</dc:creator>
  <dc:description/>
  <cp:keywords/>
  <dc:language>en-US</dc:language>
  <cp:lastModifiedBy>Lajkó Erzsébet Márta</cp:lastModifiedBy>
  <cp:lastPrinted>2021-01-27T09:00:00Z</cp:lastPrinted>
  <dcterms:modified xsi:type="dcterms:W3CDTF">2021-01-28T09:38:00Z</dcterms:modified>
  <cp:revision>3</cp:revision>
  <dc:subject/>
  <dc:title/>
</cp:coreProperties>
</file>