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énzügyi, Turisztikai és Városfejlesztés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nuá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ülkapcsolati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földi kiküldetésekről szóló 5/2014 önkormányzati rendelet 3. § (2) bekezdése alapján a polgármester külföldi kiküldetésének engedélyezése a Pénzügyi, Turisztikai és Városfejlesztési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ek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, Utazás célja: Hága (Hollandia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9 február-március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elején érkezett egy megkeresés dr. Kocsis András Hollandia Magyarországi Nagykövetétől, amelyben egy esetleges Rotterdam/Groningen Sármellék  Transavia-járat indítását szorgalmazná. Az egyeztetések még folynak a találkozó pontos időpontját illető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azási és szállás költségek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2.1 Utazási költségek:Repülőjegy Eindhovenvbe (körülbelül 30.000 Ft). Autóbérlés 10.000 Ft/nap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30.000 Ft/éjszak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ek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, Utazás célja: Tusnádfürdő (Erdély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9.április 8-12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részt vesz egy Youth&amp;Spa nemzetközi pályázatban, amelynek célja megállítani az elvándorlást, visszacsábítani az itt született és tanult fiatalokat és az ő igényeik alapján élhetőbbé tenni a várost. A pályázatban részt vesz Szlovénia (Lendva Tusnádfürdő (Erdély), Magyarkanizsa (Szerbia) és Iseo (Olaszország). A nyitó rendezvénynek Hévíz adott otthont. A tusnádfürdői helyszínen lehetőség van Borboly Csabával Hargita Megye Tanácsának elnökével az együttműködés további lehetőségeiről tárgyalni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Utazási és szállás költség a pályázatban elszámolhatóa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, Utazás célja: Iseo (Olaszország)</w:t>
      </w:r>
      <w:r>
        <w:rPr>
          <w:rFonts w:cs="Arial" w:ascii="Arial" w:hAnsi="Arial"/>
        </w:rPr>
        <w:br/>
        <w:t>Utazás tervezett időpontja 2019. május 8-12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Youth&amp;Spa pályázat májusi rendezvénye. Lehetőséget teremt az Európai Tavak Szövetségével kapcsolatos lehetőségekről tárgyalni Iseo város vezetésével.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Utazási és szállás költségek pályázatból kerülnek fedezésr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 Utólagos elszámolás alá kerülő költségek: felmerülő esetleges protokoll költsége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, Utazás célja: Izrael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9. február-május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homron régióval kötött együttműködés következő lépése ez a találkozó. A régió vezetői élv elején személyesen hívták meg a város vezetését egy kinti találkozó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 Utazási és szállás költségek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 Utazási költségek:Repülőjegy Tel Avivba (körülbelül 70.000 Ft).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40.000 Ft/éjszak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ek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, Utazás célja: Kazán (Orosz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9. február-május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Turisztikai Ügynökség felkérte Hévízt, hogy a Kazánban megrendezendő Egészségturisztikai Konferencián képviselje Magyarországot. Pontos időpont és részletek még egyeztetés ala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 Utazási és szállás költségek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2.1 Utazási költségek:Repülőjegy (90.000 Ft), előreláthatóan a helyi közlekedést a Külügyminisztérium rendezi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Magyar Turisztikai Ügynökség szervezi és fize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, Utazás célja: Barcelona (Spanyol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19. április 7-9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r. Kovács Barnabás, Magyarország Barcelonai Főkonzulátusának vezetője hívta meg Hévízt, hogy az FC Barcelona legendássá vált magyar játékosa és első VB gólkirálya, </w:t>
      </w:r>
      <w:r>
        <w:rPr>
          <w:rFonts w:cs="Arial" w:ascii="Arial" w:hAnsi="Arial"/>
          <w:bCs/>
        </w:rPr>
        <w:t>Kocsis Sándor</w:t>
      </w:r>
      <w:r>
        <w:rPr>
          <w:rFonts w:cs="Arial" w:ascii="Arial" w:hAnsi="Arial"/>
        </w:rPr>
        <w:t xml:space="preserve"> születésének 90. évfordulójából tartandó megemlékező ünnepség sorozaton vegyen részt április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 Utazási és szállás költségek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2.1 Utazási költségek:Repülőjegy (35.000 Ft),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Szállás:30.000 Ft/fő éjszak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külföldi kiküldetések összesített előirányzati sorát Hévíz Város Önkormányzat 2019 évi költségvetési rendelete elkülönítve tartalmazz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feltüntet repülőjegy árak tájékoztató jellegűek a tényleges foglalásig változhatnak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9. február- március között Hágába (Hollandia)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. március 3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Tusnádfürdőre (Erdély) 2019. április 8-12 között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. május 3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9. május 8-12 között Iseoba (Olaszország)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. június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4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8. március-május között Izraelbe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. június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5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9. március-május között Oroszországba, Kazánb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. június 30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6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2019. április 7-9 között között Spanyolországba, Barcelonáb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>
          <w:trHeight w:val="651" w:hRule="atLeast"/>
        </w:trPr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. április 3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     944-1 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     944-1 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9:00Z</dcterms:created>
  <dc:creator>T-Cont Kft</dc:creator>
  <dc:description/>
  <cp:keywords/>
  <dc:language>en-US</dc:language>
  <cp:lastModifiedBy>Kránitz Judit</cp:lastModifiedBy>
  <cp:lastPrinted>2019-01-24T10:13:00Z</cp:lastPrinted>
  <dcterms:modified xsi:type="dcterms:W3CDTF">2019-01-24T09:13:00Z</dcterms:modified>
  <cp:revision>6</cp:revision>
  <dc:subject/>
  <dc:title/>
</cp:coreProperties>
</file>