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4/2021. (II. 11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bCs/>
        </w:rPr>
        <w:t>18/2021. (II. 4.) határozatának</w:t>
      </w:r>
      <w:r>
        <w:rPr>
          <w:rFonts w:cs="Arial" w:ascii="Arial" w:hAnsi="Arial"/>
        </w:rPr>
        <w:t xml:space="preserve"> 2, 3, 4, 6. pontja végrehajtásának felfüggesztését rendeli el, a Hévíz Város Önkormányzat Gazdasági, Műszaki Ellátó Szervezeténél történő létszámleépítés vonatkozásában ellenkező döntésig intézkedés, munkáltatói döntés, felmondás nem te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Laczkó Mária igazgató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 erről a GAMESZ igazgatóját 2021. február 12-ig értesíts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február 12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Hévíz, 2021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22:00Z</dcterms:created>
  <dc:creator>cseke.erzsebet</dc:creator>
  <dc:description/>
  <cp:keywords/>
  <dc:language>en-US</dc:language>
  <cp:lastModifiedBy>Lajkó Erzsébet Márta</cp:lastModifiedBy>
  <cp:lastPrinted>2021-02-11T08:35:00Z</cp:lastPrinted>
  <dcterms:modified xsi:type="dcterms:W3CDTF">2021-02-12T07:22:00Z</dcterms:modified>
  <cp:revision>2</cp:revision>
  <dc:subject/>
  <dc:title/>
</cp:coreProperties>
</file>