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7. márciu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Zala Megyei Rendőr-főkapitányság részére nyújtott támogatá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Hévíz Város Önkormányzat Képviselő-testülete Hévíz Város Önkormányzat 2016. évi költségvetéséről szóló 2</w:t>
      </w:r>
      <w:r>
        <w:rPr>
          <w:rFonts w:eastAsia="Times New Roman" w:cs="Arial" w:ascii="Arial" w:hAnsi="Arial"/>
          <w:lang w:eastAsia="hu-HU"/>
        </w:rPr>
        <w:t>/2016. (I.29.) önkormányzati rendelet 1/6. melléklet 7. sora terhére a</w:t>
      </w:r>
      <w:r>
        <w:rPr>
          <w:rFonts w:cs="Arial" w:ascii="Arial" w:hAnsi="Arial"/>
        </w:rPr>
        <w:t xml:space="preserve"> Zala Megyei Rendőr-főkapitányság részére 7.000.000 Ft működési támogatást nyújtott a Hévízi Rendőrőrs illetékességi területén a mozgóőri járőrszolgálat ellátása során teljesített túlszolgálat költségeire (5.000.000,- Ft) és a felmerült dologi kiadások (2.000.000,- Ft) biztosításár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ott szervezet a támogatás felhasználásáról szóló elszámolását határidőben benyújtotta. Az elszámolás szerint a dologi kiadásokra – üzemanyagköltségre és gépjármű fenntartási költség finanszírozására 2.002.983,- Ft, személyi jellegű kiadásokra - a kifizetett túlóra 3.909.498,- Ft, ezt terhelő szociális hozzájárulási adó 1.047.652,- Ft, összesen 4.957.150,- Ft-ot fordítottak, mindösszesen 6.965.150,- Ft összegben. 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alapjául szolgáló bizonylatokat- szolgálati összesítők, menetlevelek- ellátták a támogatási megállapodásban előírt záradékkal és hitelesítési bélyegzővel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z elszámolás elfogadását javasolom 6.957.15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 nem használt összeget, 42.850,- Ft-ot a támogatott szervezet köteles visszautalni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Kérem az előterjesztést megvitatni és a határozati javaslatoka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Zala Megyei Rendőr-főkapitányság (8900 Zalaegerszeg, Balatoni út 4.) 2016. évi mozgóőri járőrszolgálat ellátására nyújtott támogatás felhasználásának elszámolását 6.957.150,- Ft összegben elfogadja.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7.000.000,- Ft összegű támogatásból fel nem használt 42.850,- Ft-ot a támogatott köteles visszafizetni Hévíz Város Önkormányzat 11749039-15432429 számú bankszámlájára. 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A Képviselő-testület felkéri a polgármestert, hogy a döntésről a szervezet vezetőjét értesítse, és határidő tűzésével szólítsa fel a támogatásból fel nem használt összeg Hévíz Város Önkormányzat Támogató részére történő visszafizetésé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április 30. 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31-1/2017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31-1/2017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21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7-03-13T14:32:00Z</dcterms:modified>
  <cp:revision>3</cp:revision>
  <dc:subject/>
  <dc:title/>
</cp:coreProperties>
</file>