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1/2020. (XII. 10) határoz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/>
      </w:pPr>
      <w:r>
        <w:rPr>
          <w:rFonts w:cs="Arial" w:ascii="Arial" w:hAnsi="Arial"/>
        </w:rPr>
        <w:t>Hévíz Város Önkormányzat Képviselő-testülete a Hévíz Város Önkormányzat Gazdasági, Műszaki Ellátó Szervezete (továbbiakban: GAMESZ) és a Gróf I. Festetics György Művelődési Központ, Városi Könyvtár és Muzeális Gyűjtemény (továbbiakban Művelődési Központ) között létrejött - 271/2012. (X. 30.) határozattal elfogadott és 163/2013.(VI.25) határozat módosítással jóváhagyott - munkamegosztási megállapodást 2020. december 31-el hatályon kívül helyezi.</w:t>
      </w:r>
    </w:p>
    <w:p>
      <w:pPr>
        <w:pStyle w:val="Normal"/>
        <w:spacing w:lineRule="auto" w:line="240" w:before="0" w:after="0"/>
        <w:ind w:left="124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/>
      </w:pPr>
      <w:r>
        <w:rPr>
          <w:rFonts w:cs="Arial" w:ascii="Arial" w:hAnsi="Arial"/>
        </w:rPr>
        <w:t>A Képviselő-testület az előterjesztés melléklete szerint jóváhagyja a Hévíz Város Önkormányzat Gazdasági, Műszaki Ellátó Szervezete (a továbbiakban: GAMESZ) és a Gróf I. Festetics György Művelődési Központ, Városi Könyvtár és Muzeális Gyűjtemény (továbbiakban Művelődési Központ) között kötendő 2021. január 1-től hatályos munkamegosztási megállapodást.</w:t>
      </w:r>
    </w:p>
    <w:p>
      <w:pPr>
        <w:pStyle w:val="Normal"/>
        <w:spacing w:lineRule="auto" w:line="240" w:before="0" w:after="0"/>
        <w:ind w:left="124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munkamegosztási megállapodás elfogadásáról, a GAMESZ-t és a Művelődési Központ vezetőjét értesítse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GAMESZ igazgatóját és a Művelődési Központ vezetőjét a megállapodás aláírására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ermann Katalin mb.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czkó Mária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bayné Jónyer Szilvia gazdasági vezető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december 31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3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9T09:53:00Z</dcterms:modified>
  <cp:revision>2</cp:revision>
  <dc:subject/>
  <dc:title/>
</cp:coreProperties>
</file>