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október 15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Kulturális Központ Nonprofit Kft. végelszámolásáról döntés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Hermann Katalin üg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intén László,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48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57/2015. (X.2) Kt. határozatában döntött arról, hogy egyszemélyes gazdasági társaságot alapít Hévízi Kulturális Központ Nonprofit Kft néven. A jogszabályi környezetben bekövetkező változások miatt a 326/2015.(XII.10.) kt. határozatban döntés született arról, hogy a Hévízi Kulturális Központ Nonprofit Kft nem veszi át a Gróf I. Festetics György Művelődési Központ feladatait. A döntést továbbra is tükrözi a végleszámoláshoz szükséges záró-beszámoló is, hiszen a Nonprofit Kft. az alapításától fogva nem végez kulturális feladat-ellátást, működése –kiadási oldalról- csupán saját adminisztrációs, alapítási- könyvelési tevékenységben merült ki. Bevételt nem realizált, így 2018. I-IX. időszakában 142,- ezer Ft adózott eredménnyel zárt. A mérleg egyenlege 915,- ezer Ft, a jegyzet tőkéje 3.000,- ezer Ft, a saját tőkéje 607,- ezer forin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122/2018. (V.30) Kt. határozatában döntött a Hévízi Kulturális Központ Nonprofit Kft végelszámolásáról, mellyel Hermann Katalin ügyvezető igazgatót bízta meg. A végelszámoló az alábbi feladatokat látta el, amelyet nyilatkozatban is megerősített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tv. 102. § (3) bekezdés rendelkezéseinek megfelelően a meghatározott hivatalok, hatóságok kiértesítése a végelszámolás tényéről megtörtént. Ezektől a szervezetektől a szükséges igazolásokat átvette, a végelszámolás elé akadályt nem gördítettek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tevékenységét befejezte. A Társaságnak élő szerződése nincs – a végelszámoló megbízását kivéve –, munkavállalója nem volt, így szerződések, jogviszonyok megszüntetésre nem kerültek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Elvégezte a Ctv. 111. § (1) bek.-ében meghatározottakat, így zárójelentés, </w:t>
      </w:r>
      <w:r>
        <w:rPr>
          <w:rFonts w:cs="Arial" w:ascii="Arial" w:hAnsi="Arial"/>
          <w:bCs/>
          <w:lang w:eastAsia="hu-HU"/>
        </w:rPr>
        <w:t>vagyonfelosztási javaslat</w:t>
      </w:r>
      <w:r>
        <w:rPr>
          <w:rFonts w:cs="Arial" w:ascii="Arial" w:hAnsi="Arial"/>
        </w:rPr>
        <w:t xml:space="preserve"> záró-beszámoló és mérleg, adóbevallás készül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lkészült a cég iratainak jegyzéke. A közzétett felhívásra egyetlen hitelező sem jelentkezett, ismert hitelező nincs, hitelezői jegyzék így nem készü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Ctv. 103. § (1) bek.-e szerint a gazdálkodó szervezet a kötelezettségeit teljesítette. Vagyonértékesítésre – a végelszámolás keretében – nem került sor. A végelszámolással kapcsolatos költségek kiegyenlítésre kerültek. A Társaságnak semmilyen fennálló tartozása nincs. A cég iratanyagának kezelése további költségeket, kiadásokat nem igényel, azok őrzéséről Hévíz Város Önkormányzat gondoskodik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megmaradt vagyonának felosztására tett javaslatot a külön szövegezett vagyonfelosztási javaslat tartalmazz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aság jogutód nélküli megszűnésének semmilyen akadálya nincs, ezért javasoljuk a Képviselő-testületnek, hogy a zárómérleget és az adóbevallást, valamint a vagyonfelosztási javaslatot, továbbá a zárójelentést hagyja jóvá és a végelszámolás befejezését a Cégbíróságnak jelentse be. A végelszámolásban közreműködött Dr. Farkas Ügyvédi irod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 A határozat normatív határozat.</w:t>
      </w:r>
    </w:p>
    <w:p>
      <w:pPr>
        <w:pStyle w:val="BPszvegtest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1. 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mely a Hévízi Kulturális Központ Nonprofit Kft. taggyűlése ___/2018. (……..) szám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ának minősül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autoSpaceDE w:val="false"/>
        <w:spacing w:before="280" w:after="0"/>
        <w:jc w:val="both"/>
        <w:rPr/>
      </w:pPr>
      <w:r>
        <w:rPr>
          <w:rFonts w:cs="Arial" w:ascii="Arial" w:hAnsi="Arial"/>
          <w:b w:val="false"/>
          <w:kern w:val="0"/>
          <w:sz w:val="22"/>
          <w:szCs w:val="22"/>
        </w:rPr>
        <w:t>Hévíz Város Önkormányzat Képviselő-testülete jóváhagyja Hermann Katalin Bernadett végelszámoló által bemutatott dokumentumokat: a végelszámoló a végelszámolásra vonatkozó közzétételi kötelezettségének a Hévízi Kulturális Központ Nonprofit Kft. eleget tett, a hitelezői igényeket számba vette, amelynek során megállapította, hogy a Társaságnak hitelezője nincs. A végelszámoló a végelszámolási nyitó mérleget elkészítette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kern w:val="0"/>
          <w:sz w:val="22"/>
          <w:szCs w:val="22"/>
        </w:rPr>
        <w:t>A Képviselőtestület a végelszámoló által bemutatott végelszámolási nyitó mérleget elfogadja.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  </w:t>
        <w:tab/>
        <w:t xml:space="preserve"> 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>Felelős: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 Papp Gábor polgármester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>Határidő: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 2018. október 15.</w:t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 Határozati javaslat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(amely a Hévízi Kulturális Központ Nonprofit Kft. taggyűlése ___/2018. (……..) szám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ának minősül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autoSpaceDE w:val="false"/>
        <w:spacing w:before="280" w:after="0"/>
        <w:jc w:val="both"/>
        <w:rPr/>
      </w:pPr>
      <w:r>
        <w:rPr>
          <w:rFonts w:cs="Arial" w:ascii="Arial" w:hAnsi="Arial"/>
          <w:b w:val="false"/>
          <w:kern w:val="0"/>
          <w:sz w:val="22"/>
          <w:szCs w:val="22"/>
        </w:rPr>
        <w:t xml:space="preserve">1. Hévíz Város Önkormányzat Képviselő-testülete a végelszámoló által bemutatott záró-adóbevallásokat, zárómérleget (beszámolót), zárójelentést jóváhagyja. A vagyonfelosztási javaslatot azzal a kiegészítéssel hagyja jóvá, hogy a felosztható vagyon egészét a 100%-os tulajdonos Hévíz Város Önkormányzat 11749039-15432429 számú OTP Bank Nyrt-nél vezetett számlájára utalja a végelszámoló. A taggyűlés a vagyonfelosztási javaslatban szereplő vagyon törzsbetét-arányos felosztásának időpontját a Hévízi Kulturális Központ Nonprofit Kft. cégjegyzékből való törléséről szóló végzés keltétől számított 5. (ötödik) napban határozza meg. </w:t>
      </w:r>
    </w:p>
    <w:p>
      <w:pPr>
        <w:pStyle w:val="Heading1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kern w:val="0"/>
          <w:sz w:val="22"/>
          <w:szCs w:val="22"/>
        </w:rPr>
        <w:t>2. A Képviselőtestület felhatalmazza a végelszámolót, hogy a Társaság törlése iránti kérelmet a Cégbíróságnak terjessze elő, és egyúttal kéri a Cégbíróságot, hogy a társaságot a cégjegyzékből törölje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kern w:val="0"/>
          <w:sz w:val="22"/>
          <w:szCs w:val="22"/>
        </w:rPr>
      </w:pPr>
      <w:r>
        <w:rPr>
          <w:rFonts w:cs="Arial" w:ascii="Arial" w:hAnsi="Arial"/>
          <w:b w:val="false"/>
          <w:kern w:val="0"/>
          <w:sz w:val="22"/>
          <w:szCs w:val="22"/>
        </w:rPr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Hermann Katalin </w:t>
      </w:r>
      <w:r>
        <w:rPr>
          <w:rFonts w:cs="Arial" w:ascii="Arial" w:hAnsi="Arial"/>
          <w:b w:val="false"/>
          <w:kern w:val="0"/>
          <w:sz w:val="22"/>
          <w:szCs w:val="22"/>
        </w:rPr>
        <w:t>Bernadett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, végelszámoló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 xml:space="preserve">Határidő: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2018. október 31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3. 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mely a Hévízi Kulturális Központ Nonprofit Kft. taggyűlése ___/2018. (……..) szám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ának minősül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8690" w:leader="none"/>
        </w:tabs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kern w:val="0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jóváhagyja, hogy a végelszámolással és a Hévízi Kulturális Központ Nonprofit Kft. megszűnésével összefüggő költségeket a Társaság viseli azzal, hogy a végelszámoló díjazásban nem részesül.  Hévíz Város Önkormányzat vállalja a Társaság iratanyagának elhelyezését és őrzését, viseli az ezzel összefüggő költségeket</w:t>
        <w:tab/>
      </w:r>
    </w:p>
    <w:p>
      <w:pPr>
        <w:pStyle w:val="Heading1"/>
        <w:tabs>
          <w:tab w:val="clear" w:pos="708"/>
          <w:tab w:val="left" w:pos="869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Papp Gábor polgármester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 xml:space="preserve">Határidő: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2018. október 15.</w:t>
      </w:r>
      <w:r>
        <w:br w:type="page"/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ermann Katal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égelszámo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 5025-7/2018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 5025-7/2018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49:00Z</dcterms:created>
  <dc:creator>T-Cont Kft</dc:creator>
  <dc:description/>
  <cp:keywords/>
  <dc:language>en-US</dc:language>
  <cp:lastModifiedBy>Lajkó Erzsébet Márta</cp:lastModifiedBy>
  <cp:lastPrinted>2018-05-28T13:48:00Z</cp:lastPrinted>
  <dcterms:modified xsi:type="dcterms:W3CDTF">2018-10-11T13:39:00Z</dcterms:modified>
  <cp:revision>22</cp:revision>
  <dc:subject/>
  <dc:title/>
</cp:coreProperties>
</file>