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7. április 27-ei rendes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left="2127" w:hanging="212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:</w:t>
      </w:r>
      <w:r>
        <w:rPr>
          <w:rFonts w:cs="Arial" w:ascii="Arial" w:hAnsi="Arial"/>
          <w:sz w:val="24"/>
          <w:szCs w:val="24"/>
        </w:rPr>
        <w:t xml:space="preserve"> Határozott idejű parkoló ellenőr állás létrehozása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   </w:t>
        <w:tab/>
        <w:t>Papp Gábor polgármester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észítette:</w:t>
      </w:r>
      <w:r>
        <w:rPr>
          <w:rFonts w:cs="Arial" w:ascii="Arial" w:hAnsi="Arial"/>
          <w:sz w:val="24"/>
          <w:szCs w:val="24"/>
        </w:rPr>
        <w:t xml:space="preserve">    </w:t>
        <w:tab/>
        <w:t>Babics Tamás beruházási és környezetvédelmi ügyintéző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   </w:t>
        <w:tab/>
        <w:t>Pénzügyi, Turisztikai és Városfejlesztési Bizottság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örvényességi szempontból ellenőrizte:</w:t>
      </w:r>
      <w:r>
        <w:rPr>
          <w:rFonts w:cs="Arial" w:ascii="Arial" w:hAnsi="Arial"/>
          <w:sz w:val="24"/>
          <w:szCs w:val="24"/>
        </w:rPr>
        <w:t xml:space="preserve">    dr. Tüske Róbert jegyző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          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240" w:after="240"/>
        <w:ind w:left="11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Tisztelt Képviselő-testület!</w:t>
      </w:r>
    </w:p>
    <w:p>
      <w:pPr>
        <w:pStyle w:val="Normal"/>
        <w:spacing w:before="0" w:after="0"/>
        <w:ind w:left="108" w:hanging="0"/>
        <w:jc w:val="both"/>
        <w:rPr/>
      </w:pPr>
      <w:r>
        <w:rPr>
          <w:rFonts w:cs="Arial" w:ascii="Arial" w:hAnsi="Arial"/>
          <w:bCs/>
          <w:sz w:val="24"/>
          <w:szCs w:val="24"/>
        </w:rPr>
        <w:t>Hévíz Város Önkormányzat Képviselő-testületének 21/2008. (X. 1.) önkormányzati rendelete szabályozza Hévíz város közterületein a járművel várakozás rendjét.</w:t>
      </w:r>
      <w:r>
        <w:rPr>
          <w:rFonts w:cs="Arial" w:ascii="Arial" w:hAnsi="Arial"/>
          <w:sz w:val="24"/>
          <w:szCs w:val="24"/>
        </w:rPr>
        <w:t xml:space="preserve"> A parkolási feladatok ellátásához négy fő alkalmazott jelenleg Hévíz Város Önkormányzat foglalkoztatásában rendelkezésre áll. A parkolási feladatok ellenőrzéséhez szükséges eszközök a dolgozók személyes használatában vannak. A parkolási ügyfélszolgálati iroda a Flaviusban (bérlés) működik. </w:t>
      </w:r>
    </w:p>
    <w:p>
      <w:pPr>
        <w:pStyle w:val="Normal"/>
        <w:spacing w:before="0" w:after="0"/>
        <w:ind w:left="108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A városban jelenleg két parkoló őr végezi az ellenőrzési tevékenységet, egy fő látja el a Parkoló Iroda ügyfélszolgálatát, egy fő pedig ellátja az irodavezetési feladatokat és szükség esetén a parkoló ellenőri tevékenységben is részt vesz, ugyanis a Parkoló Iroda szombat délig történő nyitva tartásával a Parkoló Irodában részben felszabadult egy munkaerő. Amikor a Parkoló Iroda adminisztratív alkalmazottját nem kell helyettesíteni a szombati munkavégzés miatt kiadott szabadnap, szabadság, esetleg táppénzes ideje miatt végez parkoló ellenőri tevékenységet. </w:t>
      </w:r>
    </w:p>
    <w:p>
      <w:pPr>
        <w:pStyle w:val="Normal"/>
        <w:spacing w:before="0" w:after="0"/>
        <w:ind w:left="108" w:hanging="0"/>
        <w:jc w:val="both"/>
        <w:rPr/>
      </w:pPr>
      <w:r>
        <w:rPr>
          <w:rFonts w:cs="Arial" w:ascii="Arial" w:hAnsi="Arial"/>
          <w:sz w:val="24"/>
          <w:szCs w:val="24"/>
        </w:rPr>
        <w:t>A parkolási feladatokkal megbízott dolgozók a nyári időszakban veszik igénybe a szabadságuk jelentős részét, ami általában 25-30 nap között van. Ezáltal még jobban lecsökken a parkolási feladatokat ellátó dolgozók létszáma. A tavalyi évhez hasonlóan ezért mindenképpen időszakos alkalmazással foglalkoztatni kell egy fő parkoló őrt, aki június 1-től- október 31-ig lenne alkalmazva a városban parkoló őrként. Ezzel lehet úgy biztosítani a parkoló őri feladatok ellátását, hogy a városban a reggeli indulás két óráját és a késő délutáni két órát leszámítva mindig lenne két parkoló őr a városban. Rendezvények idejére természetesen az üzemidő beosztás változtatható lenne és több parkoló őrt is lehetne a feladatok ellátásával megbízni. November 1-től- május 31-ig, állandó foglalkoztatásra nem javasoljuk új személy alkalmazását, mivel a téli időszak egy részében szünetel a parkolási díjfizetési kötelezettség és az őszi-tavaszi időszakban a parkolóhelyek foglaltsága lecsengőben illetve felfutóban van, ezért a működés a jelenlegi létszámmal megoldható.</w:t>
      </w:r>
    </w:p>
    <w:p>
      <w:pPr>
        <w:pStyle w:val="Normal"/>
        <w:spacing w:before="0" w:after="0"/>
        <w:ind w:left="10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időszakos foglalkoztatottságú parkoló ellenőr a tavalyi tapasztalatok figyelembe vételével pár hét alatt betanítható.</w:t>
      </w:r>
    </w:p>
    <w:p>
      <w:pPr>
        <w:pStyle w:val="Normal"/>
        <w:spacing w:before="0" w:after="120"/>
        <w:ind w:left="10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2016. évben elkülönített időszakos foglalkoztatottságú dolgozó bérjellegű költségei a 2017. évi költségvetésben az önkormányzat személyi jellegű kiadásaiban rendelkezésre áll.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isztelt Képviselő-testület!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leírtak alapján a 2016. évi gyakorlatnak megfelelően javaslatot teszünk egy fő időszakos foglalkoztatottságú parkoló ellenőr felvételére, egyben javaslom, hogy a2018. évtől az önkormányzati dolgozói létszám tervezésnél, e szezonális foglalkoztatás kerüljön meghatározásra.</w:t>
      </w:r>
    </w:p>
    <w:p>
      <w:pPr>
        <w:pStyle w:val="Normal"/>
        <w:tabs>
          <w:tab w:val="clear" w:pos="708"/>
          <w:tab w:val="left" w:pos="600" w:leader="none"/>
        </w:tabs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  <w:t xml:space="preserve">1. </w:t>
      </w:r>
      <w:r>
        <w:rPr>
          <w:rFonts w:cs="Arial" w:ascii="Arial" w:hAnsi="Arial"/>
          <w:sz w:val="24"/>
          <w:szCs w:val="24"/>
        </w:rPr>
        <w:t>Hévíz Város Önkormányzat Képviselő-testülete</w:t>
      </w:r>
      <w:r>
        <w:rPr>
          <w:rFonts w:eastAsia="Times New Roman" w:cs="Arial" w:ascii="Arial" w:hAnsi="Arial"/>
          <w:sz w:val="24"/>
          <w:szCs w:val="24"/>
          <w:lang w:eastAsia="hu-HU"/>
        </w:rPr>
        <w:t xml:space="preserve"> 2017. június 1-től 2017. október 31-ig Hévíz Város Önkormányzat foglalkoztatónál, egy parkoló ellenőr állást létesít, és felhatalmazza a polgármestert gyakorolja munkáltatói jogokat, továbbá felkéri, hogy gondoskodjon az álláshely betöltéséről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120"/>
        <w:ind w:left="284" w:hanging="0"/>
        <w:jc w:val="both"/>
        <w:rPr/>
      </w:pPr>
      <w:r>
        <w:rPr>
          <w:rFonts w:eastAsia="Times New Roman" w:cs="Arial" w:ascii="Arial" w:hAnsi="Arial"/>
          <w:sz w:val="24"/>
          <w:szCs w:val="24"/>
          <w:u w:val="single"/>
          <w:lang w:eastAsia="hu-HU"/>
        </w:rPr>
        <w:t>Felelős</w:t>
      </w:r>
      <w:r>
        <w:rPr>
          <w:rFonts w:eastAsia="Times New Roman" w:cs="Arial" w:ascii="Arial" w:hAnsi="Arial"/>
          <w:sz w:val="24"/>
          <w:szCs w:val="24"/>
          <w:lang w:eastAsia="hu-HU"/>
        </w:rPr>
        <w:t>: Papp Gábor polgármester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eastAsia="Times New Roman" w:cs="Arial" w:ascii="Arial" w:hAnsi="Arial"/>
          <w:sz w:val="24"/>
          <w:szCs w:val="24"/>
          <w:u w:val="single"/>
          <w:lang w:eastAsia="hu-HU"/>
        </w:rPr>
        <w:t>Határidő</w:t>
      </w:r>
      <w:r>
        <w:rPr>
          <w:rFonts w:eastAsia="Times New Roman" w:cs="Arial" w:ascii="Arial" w:hAnsi="Arial"/>
          <w:sz w:val="24"/>
          <w:szCs w:val="24"/>
          <w:lang w:eastAsia="hu-HU"/>
        </w:rPr>
        <w:t>: 2017. május 31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  <w:t>2. A Képviselő-testület 2018. évtől a parkolási ellenőri feladatok szezonális ellátására tárgyév június 1- október 31-ig Hévíz Város Önkormányzat foglalkoztatónál parkolási iroda munkahelyen 1 parkoló ellenőri állás létrehozását rendeli el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120"/>
        <w:ind w:left="284" w:hanging="0"/>
        <w:jc w:val="both"/>
        <w:rPr/>
      </w:pPr>
      <w:r>
        <w:rPr>
          <w:rFonts w:eastAsia="Times New Roman" w:cs="Arial" w:ascii="Arial" w:hAnsi="Arial"/>
          <w:sz w:val="24"/>
          <w:szCs w:val="24"/>
          <w:u w:val="single"/>
          <w:lang w:eastAsia="hu-HU"/>
        </w:rPr>
        <w:t>Felelős</w:t>
      </w:r>
      <w:r>
        <w:rPr>
          <w:rFonts w:eastAsia="Times New Roman" w:cs="Arial" w:ascii="Arial" w:hAnsi="Arial"/>
          <w:sz w:val="24"/>
          <w:szCs w:val="24"/>
          <w:lang w:eastAsia="hu-HU"/>
        </w:rPr>
        <w:t>: Papp Gábor polgármester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eastAsia="Times New Roman" w:cs="Arial" w:ascii="Arial" w:hAnsi="Arial"/>
          <w:sz w:val="24"/>
          <w:szCs w:val="24"/>
          <w:u w:val="single"/>
          <w:lang w:eastAsia="hu-HU"/>
        </w:rPr>
        <w:t>Határidő</w:t>
      </w:r>
      <w:r>
        <w:rPr>
          <w:rFonts w:eastAsia="Times New Roman" w:cs="Arial" w:ascii="Arial" w:hAnsi="Arial"/>
          <w:sz w:val="24"/>
          <w:szCs w:val="24"/>
          <w:lang w:eastAsia="hu-HU"/>
        </w:rPr>
        <w:t>: 2018. február 15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IZOTTSÁGI ÁLLÁSFOGLALÁ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4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eastAsia="Arial" w:cs="Arial" w:ascii="Arial" w:hAnsi="Arial"/>
                <w:spacing w:val="2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>Babics Tamá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ügyintéző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eastAsia="Arial" w:cs="Arial" w:ascii="Arial" w:hAnsi="Arial"/>
                <w:spacing w:val="2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>Olt Istvá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osztályvezet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eastAsia="Arial" w:cs="Arial" w:ascii="Arial" w:hAnsi="Arial"/>
                <w:spacing w:val="2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>Szintén Lászl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eastAsia="Arial" w:cs="Arial" w:ascii="Arial" w:hAnsi="Arial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>pénzügyi ellenőrzé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eastAsia="Arial" w:cs="Arial" w:ascii="Arial" w:hAnsi="Arial"/>
                <w:spacing w:val="2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Külsős partne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Iktatószám: 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Iktatószám: 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09:56:00Z</dcterms:created>
  <dc:creator>T-Cont Kft</dc:creator>
  <dc:description/>
  <cp:keywords/>
  <dc:language>en-US</dc:language>
  <cp:lastModifiedBy>Lajkó Erzsébet Márta</cp:lastModifiedBy>
  <cp:lastPrinted>2013-11-14T10:07:00Z</cp:lastPrinted>
  <dcterms:modified xsi:type="dcterms:W3CDTF">2017-04-19T10:18:00Z</dcterms:modified>
  <cp:revision>4</cp:revision>
  <dc:subject/>
  <dc:title/>
</cp:coreProperties>
</file>