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lius 2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3/2020. (VII. 2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ogelőd tulajdonos LI-MAX Ingatlanhasznosító Kft.-vel 2015. augusztus 28. napján kötött, majd a  HOSER Kereskedelmi és Szolgáltató Kft. jogutódlását elismerő, 2019. május 10. napján kelt nyilatkozattal módosított  bérleti szerződést, amelynek tárgya a Flavius Üzletházban irodák bérlete a Parkolási Iroda elhelyezésének céljára, kezdeményezi közös megegyezéssel 2020. augusztus 31-ei hatállyal megszűnt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, hogy amennyiben a bérbeadó a 1. pont szerinti megszűntetést 2020. július 25-ig nem fogadja el, akkor a polgármester a 2015. augusztus 28. napján kelt szerződés  3. pontja alapján a bérleti szerződést 2020. október 31-ei határidőre felmon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        1. pontra 2020. július 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</w:t>
      </w:r>
      <w:r>
        <w:rPr>
          <w:rFonts w:cs="Arial" w:ascii="Arial" w:hAnsi="Arial"/>
        </w:rPr>
        <w:tab/>
        <w:tab/>
        <w:t xml:space="preserve"> 2. pontra 2020. júl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2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Kepli József János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7-20T06:18:00Z</dcterms:modified>
  <cp:revision>2</cp:revision>
  <dc:subject/>
  <dc:title/>
</cp:coreProperties>
</file>