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Hévíz Város Helyi Építési Szabályzatának módosítás kezdeményezése, övezeti besorolások megváltoztatása témájában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önkormányzat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.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ki Péter vállalkozása (PLS 2002 Kft.) eredetileg megvásárolta a </w:t>
      </w:r>
      <w:r>
        <w:rPr>
          <w:rFonts w:cs="Arial" w:ascii="Arial" w:hAnsi="Arial"/>
          <w:b/>
          <w:u w:val="single"/>
        </w:rPr>
        <w:t>volt Klaudia Hotel</w:t>
      </w:r>
      <w:r>
        <w:rPr>
          <w:rFonts w:cs="Arial" w:ascii="Arial" w:hAnsi="Arial"/>
        </w:rPr>
        <w:t xml:space="preserve"> területét. Mégpedig az 1524/1, 1524/2 és az 1524/3 hrsz-ú ingatlant. Célja az eredeti Kastély szálló megtartása és eredeti állapotának konzervállása. A területen lévő építmények elbontásával új szállodai komplexum építése a cél. A terület jelenlegi besorolása </w:t>
      </w:r>
      <w:r>
        <w:rPr>
          <w:rFonts w:cs="Arial" w:ascii="Arial" w:hAnsi="Arial"/>
          <w:b/>
        </w:rPr>
        <w:t xml:space="preserve">Küd-Sz, </w:t>
      </w:r>
      <w:r>
        <w:rPr>
          <w:rFonts w:cs="Arial" w:ascii="Arial" w:hAnsi="Arial"/>
        </w:rPr>
        <w:t>ami azt jelenti, hogy szállás jellegű épületek valósíthatók meg a területen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tulajdonos nagyszabású programban gondolkodik és a megvásárolt területtől keleti irányban felvásárolta és jelenleg vásárolja az alábbi területeket illetve ingatlanokat, a  következő helyrajzi számok szerint:  1514, 1515, 1516, 1517, 1519, 1520/1,2, 1521, 1522, 1512/1, 1512/2, 1513/1, 1513/2. A felsorolt ingatlanok és telkek Helyi Építési Szabályzat (a továbbiakban: HÉSZ) szerinti övezeti besorolása:</w:t>
      </w:r>
      <w:r>
        <w:rPr>
          <w:rFonts w:cs="Arial" w:ascii="Arial" w:hAnsi="Arial"/>
          <w:b/>
        </w:rPr>
        <w:t>Lke-2-O.</w:t>
      </w:r>
      <w:r>
        <w:rPr>
          <w:rFonts w:cs="Arial" w:ascii="Arial" w:hAnsi="Arial"/>
        </w:rPr>
        <w:t xml:space="preserve">  A tulajdonos az egész területet össze kívánja vonni és egységes övezeti besorolást kér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új egységes terület Ady Endre utcai részének cca. 2/3 részén szállás épületeket kíván létesíteni, a terület déli részén cca. 1/3 területen villaparkot kíván létesíteni. Ezek az épületek lakóház besorolásúak, tehát az új övezeti besorolásnak lehetővé kell tenni, hogy a területen lakóépületek is épülhessenek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avasolt övezeti besorolás: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üd-2-Sz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bben az övezetben a jelenlegi HÉSZ Küd-1-Sz övezet összes előírása megmarad, csak a lakóépületek létesítési lehetősége változik 5 %-ról </w:t>
      </w:r>
      <w:r>
        <w:rPr>
          <w:rFonts w:cs="Arial" w:ascii="Arial" w:hAnsi="Arial"/>
          <w:b/>
        </w:rPr>
        <w:t xml:space="preserve">10 %-ra. </w:t>
      </w:r>
      <w:r>
        <w:rPr>
          <w:rFonts w:cs="Arial" w:ascii="Arial" w:hAnsi="Arial"/>
        </w:rPr>
        <w:t>Változás még, hogy a Klaudia Hotel jelenlegi oldalhatáros építménye továbbra is oldalhatáros besorolásban marad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területek felvásárlása folyamatos, a tulajdonosok többségével már az megegyezés megtörtént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beruházás volumenét tekintve szükséges a területet </w:t>
      </w:r>
      <w:r>
        <w:rPr>
          <w:rFonts w:cs="Arial" w:ascii="Arial" w:hAnsi="Arial"/>
          <w:b/>
        </w:rPr>
        <w:t xml:space="preserve">kiemelt fejlesztési területté </w:t>
      </w:r>
      <w:r>
        <w:rPr>
          <w:rFonts w:cs="Arial" w:ascii="Arial" w:hAnsi="Arial"/>
        </w:rPr>
        <w:t xml:space="preserve">nyilvánítani és </w:t>
      </w:r>
      <w:r>
        <w:rPr>
          <w:rFonts w:cs="Arial" w:ascii="Arial" w:hAnsi="Arial"/>
          <w:b/>
        </w:rPr>
        <w:t xml:space="preserve">tárgyalásos </w:t>
      </w:r>
      <w:r>
        <w:rPr>
          <w:rFonts w:cs="Arial" w:ascii="Arial" w:hAnsi="Arial"/>
        </w:rPr>
        <w:t xml:space="preserve">eljárást kérve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Tisztelt Képviselő-testület nagy örömmel készítem ezt az előterjesztést, mert ez a nagyszabású beruházás újabb ékes bizonyítéka városunk iránti beruházói érdeklődésnek, melyek megvalósulása jelentősen tovább felértékeli Hévíz Város idegenforgalmi értékét nemzetgazdasági és turisztikai vonatkozásban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Csatolva: 1 számú térkép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elencsér Kálmán és Ladnai Tamás hévízi lakosok megvásárolták a Hévíz 1626/4 hrsz-ú területet (piactól Északra). A terület HÉSZ övezeti besorolása jelenleg Vt-5-Sz. Ebben az övezetben előírásaink szerint lakóépületek építhetők max. 6,0 m-s épület magassággal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ület hidrológiai és építésföldtani besorolás szerint </w:t>
      </w:r>
      <w:r>
        <w:rPr>
          <w:rFonts w:cs="Arial" w:ascii="Arial" w:hAnsi="Arial"/>
          <w:b/>
        </w:rPr>
        <w:t>A1-s</w:t>
      </w:r>
      <w:r>
        <w:rPr>
          <w:rFonts w:cs="Arial" w:ascii="Arial" w:hAnsi="Arial"/>
        </w:rPr>
        <w:t xml:space="preserve"> terület, mely szerint természeti védelem alatt álló tőzegláp elterjedési terület. A szigorú előírások egyik lényeges pontja, hogy terep szint alatt semmi építmény nem létesíthető. Statikai szempontból a létesítmény cölöp alapokon állhat, mely cölöpöknek a teherhordó talajra kell, hogy támaszkodjanak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értelmében a tervezendő épületeknek nem lehet alépítménye, tehát minden olyan funkció (garázs, kazán helység, tárolók stb.) csak a talajszint felett tervezhető be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hát a tervezendő épületek hasznos területe (a lakások) csak a felsőbb szinteken tervezhetőek. A tulajdonosok kérése ezek figyelembe vétele után, hogy az épület magasságot 6,0 m-ről </w:t>
      </w:r>
      <w:r>
        <w:rPr>
          <w:rFonts w:cs="Arial" w:ascii="Arial" w:hAnsi="Arial"/>
          <w:b/>
        </w:rPr>
        <w:t>12,50 m</w:t>
      </w:r>
      <w:r>
        <w:rPr>
          <w:rFonts w:cs="Arial" w:ascii="Arial" w:hAnsi="Arial"/>
        </w:rPr>
        <w:t xml:space="preserve"> épület magasságra emeljük meg. Mivel Hévíz területén belül csak ez az egy terület besorolása Vt-5-Sz, így nem szükséges új övezet létrehozása, hanem csak a magassági méret megváltoztatásával rendezhető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 helyszíni adottságokra célszerű a lakásokat a nagyparkoló és az üzletek magassága fölé emelni értékesítés szempontjából is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áros tervezés szempontjából is kívánatos, hogy ezen a területen tömegében is és látványában is jelentős épületek épüljenek fel. Különösen jelentőssé válik a látvány kérdése azért is, mert az autóbusz pályaudvar megépülésével jelentős forgalom növekedés lesz, tehát ezek az épületek városkapu jelleget kell, hogy kapjanak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ülönösen meg növekszik a környező területek jelentősége a megépülő Port Hotel 5+1 csillagos 300 szobás szálloda felépítésével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fentiek figyelembe vételével a 1626/4 hrsz-ú területet javaslom </w:t>
      </w:r>
      <w:r>
        <w:rPr>
          <w:rFonts w:cs="Arial" w:ascii="Arial" w:hAnsi="Arial"/>
          <w:b/>
        </w:rPr>
        <w:t>kiemelt fejlesztési területté</w:t>
      </w:r>
      <w:r>
        <w:rPr>
          <w:rFonts w:cs="Arial" w:ascii="Arial" w:hAnsi="Arial"/>
        </w:rPr>
        <w:t xml:space="preserve"> nyilvánítani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dkét tervezési feladatot a HÉSZ tervezőinél - 5T Építészeti és Városfejlesztési Kft. Pécs.- rendeljük meg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ez egyszerű szótöbbséget szüksége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Csatolva: 2. számú térkép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60680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06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3895" cy="5122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12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megismerte a Helyi Építési Szabályzat és a Szerkezeti tervmódosítás előterjesztés szerinti céljait és a módosítás elkészítését rendeli el az előterjesztés szerint a Hévíz, 1524/1,2,3, 1514, 1515, 1516, 1517,1519, 1520/1,2, 1521, 1522, 1512/1, 2, 1513/1, 2, hrsz-ú terület övezeti besorolása </w:t>
      </w:r>
      <w:r>
        <w:rPr>
          <w:rFonts w:cs="Arial" w:ascii="Arial" w:hAnsi="Arial"/>
          <w:b/>
        </w:rPr>
        <w:t xml:space="preserve">Küd-2-SZ </w:t>
      </w:r>
      <w:r>
        <w:rPr>
          <w:rFonts w:cs="Arial" w:ascii="Arial" w:hAnsi="Arial"/>
        </w:rPr>
        <w:t>jelre változzon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 A Képviselő-testület kiemelt fejlesztési területté nyilvánítja a Hévíz, 1524/1,2,3, 1514, 1515, 1516, 1517,1519, 1520/1,2, 1521, 1522, 1512/1, 2, 1513/1, 2, hrsz-ú területe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e megismerte a Helyi Építési Szabályzat és a Szerkezeti tervmódosítás előterjesztés szerinti céljait és a módosítás elkészítését rendeli el az előterjesztés szerint a Hévíz, 1626/4 hrsz-ú telek HÉSZ szerinti Vt-5-SZ szerinti övezeti besoroláson belül az épületmagasság 6,0 m értékét 12,50 m magas értékre változzon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4./ A Képviselő-testület kiemelt fejlesztési területté nyilvánítja a Hévíz, 1626/4 hrsz-ú területe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5./ A Helyi Építési Szabályzat módosítás határozat szerinti fedezetét, bruttó 550.000 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Karsádi György önkormányzati főépítész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2019. szeptember 30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042-2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                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HIV/5368-3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042-2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HIV/5368-3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49:00Z</dcterms:created>
  <dc:creator>T-Cont Kft</dc:creator>
  <dc:description/>
  <cp:keywords/>
  <dc:language>en-US</dc:language>
  <cp:lastModifiedBy>Dr Tüske Róbert</cp:lastModifiedBy>
  <cp:lastPrinted>2013-11-14T10:07:00Z</cp:lastPrinted>
  <dcterms:modified xsi:type="dcterms:W3CDTF">2019-07-25T07:17:00Z</dcterms:modified>
  <cp:revision>3</cp:revision>
  <dc:subject/>
  <dc:title/>
</cp:coreProperties>
</file>