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…. (…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2019. évi költségvetéséről szóló 6/2019. (II. 1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9. évi költségvetéséről szóló 6/2019. (II. 1.) rendelet (a továbbiakban: Ör.) 3. § (1) - (3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1) Hévíz Város Önkormányzat és intézményei 2019. évi költségvetési bevétele: 3.718.524.000 forint ebből 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működési célú bevételek 3.006.785.000 forin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felhalmozási célú bevételek 711.739.000 forint.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z Önkormányzat és intézményei finanszírozási bevétele 1.519.871.000 forint.  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(3) Az Önkormányzat és intézményei 2019. évi bevétele összesen: 5.238.395.000 forint, azaz Ötmilliárd-kétszázharmincnyolcmillió-háromszázkilencvenöt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4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1) Hévíz Város Önkormányzat és intézményei 2019. évi költségvetési kiadása: 5.201.696.000 forint, ebből 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működési célú kiadások 3.063.655.000 forint,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felhalmozási célú kiadások 2.138.041.000 forint.  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 tartaléka 157.450.000 forint, melyből működési tartalék 134.326.000 forint, felhalmozási tartalék 23.124.000 forint.</w:t>
      </w:r>
      <w:r>
        <w:rPr>
          <w:rFonts w:cs="Arial" w:ascii="Arial" w:hAnsi="Arial"/>
          <w:color w:val="FF0000"/>
          <w:sz w:val="22"/>
          <w:szCs w:val="22"/>
        </w:rPr>
        <w:t xml:space="preserve">                                              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nkormányzat és intézményei finanszírozási kiadása 36.699.000 forint.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(4) Az Önkormányzat és intézményei 2019. évi kiadása összesen: 5.238.395.000 forint, azaz Ötmilliárd-kétszázharmincnyolcmillió-háromszázkilencvenötezer forint.”</w:t>
      </w:r>
    </w:p>
    <w:p>
      <w:pPr>
        <w:pStyle w:val="Szvegtrzs2"/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tabs>
          <w:tab w:val="clear" w:pos="708"/>
          <w:tab w:val="right" w:pos="36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személyi juttatások előirányzat összesen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007.964.000 forint;</w:t>
      </w:r>
    </w:p>
    <w:p>
      <w:pPr>
        <w:pStyle w:val="Szvegtrzs2"/>
        <w:tabs>
          <w:tab w:val="clear" w:pos="708"/>
          <w:tab w:val="right" w:pos="36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munkaadót terhelő járulékok és szociális hozzájárulási adó előirányzat összesen 207.761.000 forint;</w:t>
      </w:r>
    </w:p>
    <w:p>
      <w:pPr>
        <w:pStyle w:val="Szvegtrzs2"/>
        <w:tabs>
          <w:tab w:val="clear" w:pos="708"/>
          <w:tab w:val="right" w:pos="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i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dologi kiadások előirányzat összesen 1.297.894.000 forint;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ellátottak pénzbeli juttatásai előirányzat összesen 13.639.000 forint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egyéb működési célú kiadás előirányzat összesen 536.397.000 forint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 egyensúlyát 588.859.000 forint hosszú lejáratú hitel felvételével, 893.070.000 forint előző évi maradvány igénybevételével és 37.942.000 forint államháztartáson belüli megelőlegezéssel biztosítja. Ebből a működési jellegű kötelező feladatok 34.524.000 forint, a működési jellegű nem kötelező feladat 59.045.000 forint. A felhalmozási jellegű kötelező feladat 1.218.298.000 forint, a felhalmozási jellegű nem kötelező feladat 208.004.000 forint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. 6. §. (1)-(2) bekezdése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 Az Önkormányzat (2/1. melléklet) 2019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bevételi főösszege: 4.808.352.000 forin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iadási főösszege: 4.808.352.000 forint.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 polgármesteri hivatal (2/1/1. melléklet) 2019.évi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bevételi főösszege: 303.724.000 forin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iadási főösszege: 303.724.000 forint.”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. 7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7. § A Hévíz Város Önkormányzat Gazdasági, Műszaki Ellátó Szervezet (3/1. melléklet) 2019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bevételi főösszege: 610.086. 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iadási főösszege: 610.086.000 forint. „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>Az Ör. 9. § helyébe a következő rendelkezés lép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9. § A Gróf I. Festetics György Művelődési Központ, Városi Központ és Muzeális Gyűjtemény (3/3. melléklet) 2019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) bevételi főösszege: 293.994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iadási főösszege:</w:t>
        <w:tab/>
        <w:t xml:space="preserve">293.994.000 forint.„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z Ör. 10. § helyébe a következő rendelkezés lép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0. § A Teréz Anya Szociális Integrált Intézmény (3/4. melléklet) 2019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bevételi főösszege: 456.823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iadási főösszege:</w:t>
        <w:tab/>
        <w:t xml:space="preserve">456.823.000 forint.”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(1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r. 1. melléklete az 1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r. 1/1. melléklete a 2. melléklet szerint módosul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r. 1/2. melléklete a 3. melléklet szerint módosul.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Ör. 1/4 melléklete a 4. melléklet szerint módosul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z Ör. 1/5. melléklete az 5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Ör. 1/6. melléklete a 6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7) Az Ör. 1/7. melléklete a 7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8) Az Ör. 1/8. melléklete a 8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9) Az Ör. 1/9. melléklete a 9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0) Az Ör. 2/1. melléklete a 10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1) Az Ör. 2/1/1. melléklete a 11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2) Az Ör. 2/2. melléklete a 12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3) Az Ör. 2/3. melléklete a 13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4) Az Ör. 2/4. melléklete a 14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(15) Az Ör. 3/1. melléklete a 15. melléklet szerint módosu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6) Az Ör. 3/2. melléklete a 16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7) Az Ör. 3/3. melléklete a 17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8) Az Ör. 3/4. melléklete a 18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9) Az Ör. 5. melléklete a 19. melléklet szerint módosul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22"/>
        </w:rPr>
        <w:t>dr. Tüske Róbert</w:t>
        <w:tab/>
        <w:tab/>
        <w:tab/>
        <w:tab/>
        <w:tab/>
        <w:tab/>
        <w:t>Papp Gábor</w:t>
        <w:tab/>
        <w:tab/>
        <w:tab/>
        <w:t xml:space="preserve">      jegyző</w:t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25:00Z</dcterms:created>
  <dc:creator>kiss.anita</dc:creator>
  <dc:description/>
  <cp:keywords/>
  <dc:language>en-US</dc:language>
  <cp:lastModifiedBy>Kondákorné Farkas Erika</cp:lastModifiedBy>
  <cp:lastPrinted>2019-07-18T09:25:00Z</cp:lastPrinted>
  <dcterms:modified xsi:type="dcterms:W3CDTF">2020-02-19T14:36:00Z</dcterms:modified>
  <cp:revision>8</cp:revision>
  <dc:subject/>
  <dc:title>Hévíz Város Önkormányzat Képviselő-testületének</dc:title>
</cp:coreProperties>
</file>