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21. november 25-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   </w:t>
        <w:tab/>
        <w:tab/>
        <w:t>Hévíz Térsége Önkormányzati Területfejlesztési Társulás megszüntetése</w:t>
      </w:r>
    </w:p>
    <w:p>
      <w:pPr>
        <w:pStyle w:val="Normal"/>
        <w:spacing w:before="0" w:after="0"/>
        <w:ind w:hanging="212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  </w:t>
        <w:tab/>
        <w:t xml:space="preserve">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ab/>
        <w:tab/>
        <w:t>Szintén László közgazdasági osztályvezet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  <w:tab/>
      </w:r>
      <w:r>
        <w:rPr>
          <w:rFonts w:cs="Arial" w:ascii="Arial" w:hAnsi="Arial"/>
        </w:rPr>
        <w:t>Pénzügyi, Turisztikai és Városfejlesztési Bizottság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</w:rPr>
        <w:t>Ügyrendi és Jogi Bizottság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Tüske Róbert jegyző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iCs/>
          <w:color w:val="FF0000"/>
        </w:rPr>
      </w:pPr>
      <w:r>
        <w:rPr>
          <w:rFonts w:cs="Arial" w:ascii="Arial" w:hAnsi="Arial"/>
          <w:b/>
          <w:bCs/>
          <w:iCs/>
          <w:color w:val="FF000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Magyarország helyi önkormányzatairól szóló 2011. évi CLXXXIX. törvény (a továbbiakban: Mötv.) 91. § b) pontjának, valamint a 88. §. (2) bekezdésének rendelkezése szerint a társulás megszűnik, ha a társulásban részt vevő képviselő-testületek mindegyike minősített többséggel hozott döntésével azt elhatározza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társulás az államháztartásról szóló 2011.évi CXCV. törvény (továbbiakban: Áht.) alapján nem költségvetési szerv, hanem törzskönyvi jogi személy, amely a Magyar Államkincstár törzskönyvi nyilvántartásában szerepel, PIR azonosítóval rendelkezik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</w:rPr>
        <w:t>Az Áht.105/A.§ (1) bekezdése értelmében a nem költségvetési szerv törzskönyvi jogi személy az alapító szerv által vagy törvényben meghatározott napon jön létre és szűnik meg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ársulást célszerű 2021. december 31. napjával megszüntetni, a megszűntetéssel járó adminisztrációs és pénzügyi teendők miatt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államháztartásról szóló törvény végrehajtásáról szóló 368/2011.(XII.31.) Korm. rendelet (a továbbiakban: Ávr.) 167/E.§ (3) bekezdésének d) pontja szerint megszüntető okiratként a társulás megszüntetéséről szóló megállapodás fogadható el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megszüntető okirat tartalmáról az Ávr.14.§ (2)-(3) bekezdése rendelkezik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(2) A megszüntetésről rendelkező jogszabályban, megszüntető okiratban rendelkezni kell a megszüntetés okáról, a megszűnő költségvetési szerv közfeladatának jövőbeni ellátásáról, és meg kell jelölni azt a naptári napot ameddig, vagy azt az időtartamot, amelyre vonatkozóan, és meghatározható azon kör, mérték, amelyre kiterjedően a költségvetési szerv utoljára kötelezettséget vállalhat. A költségvetési szerv ezzel ellentétes kötelezettségvállalása semmis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(3) A megszüntető okirat a (2) bekezdésben foglaltakon kívül tartalmazza a megszűnő költségvetési szerv nevét, székhelyét, ha a megszüntetésről jogszabály rendelkezett a jogszabály teljes megjelölését, a megszüntetésről döntő szerv megnevezését és székhelyét,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alamint a megszűnés módját.”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Ávr.167/C.§ (3) bekezdés b) pontjából, az (5) bekezdéséből és a 167/E.§ (3) bekezdés d) pontjából következően: a társulás törzskönyvi nyilvántartásból történő törlése a törlési kérelemnek, a társulás megszüntetésére vonatkozó megállapodás és az azt elfogadó tagönkormányzatok Képviselő-testületi határozatainak csatolásával, a változástól számított 8 napon belül a Magyar Államkincstárhoz történő benyújtásával kérhető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</w:rPr>
        <w:t>A jogutód nélkül megszűnő társulás megszűnésének napjával el kell készíteni a társulás költségvetési beszámolóját, amelyről az államháztartás számviteléről szóló 4/2013.(I.11.) Korm. rendelet (továbbiakban: Korm. rendelet) rendelkezik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</w:rPr>
        <w:t>A társulás megszüntetéséről hozott döntéseket követően a társulás pénzforgalmi számláit a megszűnés napjával fel kell mondani. Ezzel egyidejűleg intézkedni kell arról, hogy az utolsó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anki napon a társulás számláján lévő pénzösszeg átvezetésre kerüljön a társulás székhely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önkormányzata által megjelölt számlár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Társulás megszűnése esetén a Társulás vagyonát azon tagnak kell visszaadni, amelyik azt a Társulás rendelkezésére bocsátotta. Egyebekben a közös tulajdonra vonatkozó rendelkezéseket kell alkalmazni.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color w:val="000000"/>
        </w:rPr>
        <w:t>A Társulás az önálló munkaszervezet megszűnése, 2013. óta a korábban elnyert pályázatok végrehajtását, illetve az Európai Uniós forrásból megvalósuló projektek lezárását látta el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color w:val="000000"/>
        </w:rPr>
        <w:t xml:space="preserve">Hévíz Térsége Önkormányzati Területfejlesztési Társulás Társulási Tanácsának 5/2020. (VI.30.) számú határozata alapján a Társulás előzetesen döntött az Mötv. alapján létrejött társulási megszüntetéséről, és felkérte az elnököt, hogy a megszűnéshez szükséges </w:t>
      </w:r>
      <w:r>
        <w:rPr>
          <w:rFonts w:cs="Arial" w:ascii="Arial" w:hAnsi="Arial"/>
        </w:rPr>
        <w:t>dokumentumokat készítse elő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 Társulás eszközeinek várható bruttó értéke (2021.12.31-én 131.667.262,- Ft, az értékcsökkenés 77.602.579,- Ft. nettó eszközérték 54.064.683,- Ft, bankszámláin 2021. szeptember 30-án 4.009.567,- Ft állt rendelkezésre.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ársulás megszűnésével az egyik legfontosabb, megoldást kívánó probléma a Zalaköveskúti Kilátótorony és Túraösvény problémájának, jogi helyzetének megoldása. A tornyot a Zalaköveskút 06. hrsz-ú ingatlanra az NYDOP-2.1.1/F-09-2009-0004. számú pályázat igénybevételével építtette a Társulás. Keszthely Város Jegyzője az építményre 3/11.211-16/2011. számon használatbavételi engedélyt adott ki, azonban a torony nem került feltüntetésre, és így jogi helyzete sem lett tisztázva. Az épület feltüntetését jelenleg egyéb, az ingatlant érintő ingatlan-nyilvántartási eljárás akadályozza. Ezen eljárások befejezését követően a Tornyot földmérő mérnök segítségével fel kell méretni, és feltüntetni. Azért, hogy a Társulást meg lehessen szüntetni szükséges a tulajdonában lévő vagyontárgyak jogállásának rendezése. Célszerű lenne tehát a torony tulajdonjogát átadni Zalaköveskút Község Önkormányzatával, és a toronnyal kapcsolatos kiadások (pl. felújítás) fedezetére átadni a társulás bankszámláján található összege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ornyot érintő iratanyag külön átadás-átvételi eljárással szintén átadásra kerül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Hévíz Térsége Önkormányzati Területfejlesztési Társulás Társulási Tanácsa minősített többséggel hozott 10/2021. (XI. 03.) határozatával jóváhagyta a jogi személyiséggel rendelkező Társulás megszűnését és kezdeményezte a </w:t>
      </w:r>
      <w:r>
        <w:rPr>
          <w:rFonts w:cs="Arial" w:ascii="Arial" w:hAnsi="Arial"/>
          <w:bCs/>
          <w:iCs/>
        </w:rPr>
        <w:t xml:space="preserve">Társulási tagok Képviselő-testületeinek Mötv. 91. § </w:t>
      </w:r>
      <w:r>
        <w:rPr>
          <w:rFonts w:cs="Arial" w:ascii="Arial" w:hAnsi="Arial"/>
          <w:bCs/>
          <w:i/>
          <w:iCs/>
        </w:rPr>
        <w:t>b)</w:t>
      </w:r>
      <w:r>
        <w:rPr>
          <w:rFonts w:cs="Arial" w:ascii="Arial" w:hAnsi="Arial"/>
          <w:bCs/>
          <w:iCs/>
        </w:rPr>
        <w:t xml:space="preserve"> pont szerinti határozatainak meghozását, a Társulás megszűntetéséről és a </w:t>
      </w:r>
      <w:r>
        <w:rPr>
          <w:rFonts w:cs="Arial" w:ascii="Arial" w:hAnsi="Arial"/>
        </w:rPr>
        <w:t>megszüntető (vagyonfelosztási) megállapodás jóváhagyásáró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Fentiekre tekintettel Hévíz Város Önkormányzat Képviselő-testülete a Magyarország helyi önkormányzatairól szóló 2011. évi CLXXXIX. törvény 42. § 5. pontjában biztosított jogkörében eljárva kezdeményezi a Hévíz Térsége Önkormányzati Területfejlesztési Társulás 2021. december 31. napjával történő megszüntetését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Kérem az előterjesztést megvitatni és a határozati javaslatot elfogadni szíveskedjék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>A határozathozatal minősitett szótöbbséget igény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II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TextBody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Hévíz Város Önkormányzat Képviselő-testülete a Magyarország helyi önkormányzatairól szóló 2011. évi CLXXXIX. törvény 42. § 5. pontjában biztosított jogkörében eljárva megtárgyalta a Hévíz Térsége Önkormányzati Területfejlesztési Társulás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megszüntetésével kapcsolatos előterjesztést és úgy döntött, hogy Hévíz Térsége Önkormányzati Területfejlesztési Társulás</w:t>
      </w:r>
      <w:r>
        <w:rPr>
          <w:rFonts w:cs="Arial" w:ascii="Arial" w:hAnsi="Arial"/>
          <w:b/>
          <w:i/>
        </w:rPr>
        <w:t>-</w:t>
      </w:r>
      <w:r>
        <w:rPr>
          <w:rFonts w:cs="Arial" w:ascii="Arial" w:hAnsi="Arial"/>
        </w:rPr>
        <w:t xml:space="preserve">t a határozat 1. számú mellékletét képező megszüntető (vagyonfelosztási) megállapodással 2021. december 31. napjával jogutód nélkül megszűnteti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 Képviselő-testület felhatalmazza a polgármestert a megszüntető megállapodás aláírására. </w:t>
        <w:br/>
        <w:br/>
      </w: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azonnal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ind w:left="221" w:hanging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jegyző/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zámú melléklet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Megállapodás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a Hévíz Térsége Önkormányzati Területfejlesztési Társulás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megszüntetéséről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(vagyonfelosztási szerződés)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720" w:hanging="0"/>
        <w:jc w:val="both"/>
        <w:rPr/>
      </w:pPr>
      <w:bookmarkStart w:id="0" w:name="_Hlk52782626"/>
      <w:bookmarkEnd w:id="0"/>
      <w:r>
        <w:rPr>
          <w:rFonts w:cs="Arial" w:ascii="Arial" w:hAnsi="Arial"/>
          <w:b/>
        </w:rPr>
        <w:t xml:space="preserve">A </w:t>
      </w:r>
      <w:r>
        <w:rPr>
          <w:rFonts w:cs="Arial" w:ascii="Arial" w:hAnsi="Arial"/>
          <w:b/>
          <w:i/>
        </w:rPr>
        <w:t>Hévíz Térsége Önkormányzati Területfejlesztési Társulás</w:t>
      </w:r>
      <w:r>
        <w:rPr>
          <w:rFonts w:cs="Arial" w:ascii="Arial" w:hAnsi="Arial"/>
          <w:b/>
        </w:rPr>
        <w:t xml:space="preserve"> tagjainak neve, székhelye:</w:t>
      </w:r>
    </w:p>
    <w:p>
      <w:pPr>
        <w:pStyle w:val="Normal"/>
        <w:ind w:left="644" w:hanging="0"/>
        <w:jc w:val="both"/>
        <w:rPr/>
      </w:pPr>
      <w:r>
        <w:rPr>
          <w:rFonts w:cs="Arial" w:ascii="Arial" w:hAnsi="Arial"/>
          <w:b/>
        </w:rPr>
        <w:t>1.1. Alsópáhok Község Önkormányzata 8394 Alsópáhok, Fő utca 65.</w:t>
      </w:r>
    </w:p>
    <w:p>
      <w:pPr>
        <w:pStyle w:val="Normal"/>
        <w:ind w:left="6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Cs/>
          <w:iCs/>
        </w:rPr>
        <w:t>Képviseli: a mindenkori polgármester, vagy az önkormányzat által delegált képviselő</w:t>
      </w:r>
    </w:p>
    <w:p>
      <w:pPr>
        <w:pStyle w:val="Normal"/>
        <w:ind w:left="644" w:hanging="0"/>
        <w:jc w:val="both"/>
        <w:rPr/>
      </w:pPr>
      <w:r>
        <w:rPr>
          <w:rFonts w:cs="Arial" w:ascii="Arial" w:hAnsi="Arial"/>
          <w:b/>
        </w:rPr>
        <w:t>1.2. Cserszegtomaj Nagyközség Önkormányzata 8372 Cserszegtomaj, Dr. Bakonyi Károly utca 1.</w:t>
      </w:r>
    </w:p>
    <w:p>
      <w:pPr>
        <w:pStyle w:val="Normal"/>
        <w:ind w:left="6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Cs/>
          <w:iCs/>
        </w:rPr>
        <w:t>Képviseli: a mindenkori polgármester, vagy az önkormányzat által delegált képviselő</w:t>
      </w:r>
    </w:p>
    <w:p>
      <w:pPr>
        <w:pStyle w:val="Normal"/>
        <w:ind w:left="644" w:hanging="0"/>
        <w:jc w:val="both"/>
        <w:rPr/>
      </w:pPr>
      <w:r>
        <w:rPr>
          <w:rFonts w:cs="Arial" w:ascii="Arial" w:hAnsi="Arial"/>
          <w:b/>
        </w:rPr>
        <w:t>1.3. Felsőpáhok Község Önkormányzata 8395 Felsőpáhok, Szent István utca 67.</w:t>
      </w:r>
    </w:p>
    <w:p>
      <w:pPr>
        <w:pStyle w:val="Normal"/>
        <w:ind w:left="6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Cs/>
          <w:iCs/>
        </w:rPr>
        <w:t>Képviseli: a mindenkori polgármester, vagy az önkormányzat által delegált képviselő</w:t>
      </w:r>
    </w:p>
    <w:p>
      <w:pPr>
        <w:pStyle w:val="Normal"/>
        <w:ind w:left="644" w:hanging="0"/>
        <w:jc w:val="both"/>
        <w:rPr/>
      </w:pPr>
      <w:r>
        <w:rPr>
          <w:rFonts w:cs="Arial" w:ascii="Arial" w:hAnsi="Arial"/>
          <w:b/>
        </w:rPr>
        <w:t xml:space="preserve">1.4. Hévíz Város Önkormányzat 8380 Hévíz, Kossuth Lajos utca 1. </w:t>
      </w:r>
    </w:p>
    <w:p>
      <w:pPr>
        <w:pStyle w:val="Normal"/>
        <w:ind w:left="6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Cs/>
          <w:iCs/>
        </w:rPr>
        <w:t>Képviseli: a mindenkori polgármester, vagy az önkormányzat által delegált képviselő</w:t>
      </w:r>
    </w:p>
    <w:p>
      <w:pPr>
        <w:pStyle w:val="Normal"/>
        <w:ind w:left="644" w:hanging="0"/>
        <w:jc w:val="both"/>
        <w:rPr/>
      </w:pPr>
      <w:r>
        <w:rPr>
          <w:rFonts w:cs="Arial" w:ascii="Arial" w:hAnsi="Arial"/>
          <w:b/>
        </w:rPr>
        <w:t>1.5. Nemesbük Község Önkormányzata 8371 Nemesbük, Petőfi utca. 1.</w:t>
      </w:r>
    </w:p>
    <w:p>
      <w:pPr>
        <w:pStyle w:val="Normal"/>
        <w:ind w:left="6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Cs/>
          <w:iCs/>
        </w:rPr>
        <w:t>Képviseli: a mindenkori polgármester, vagy az önkormányzat által delegált képviselő</w:t>
      </w:r>
    </w:p>
    <w:p>
      <w:pPr>
        <w:pStyle w:val="Normal"/>
        <w:ind w:left="644" w:hanging="0"/>
        <w:jc w:val="both"/>
        <w:rPr/>
      </w:pPr>
      <w:r>
        <w:rPr>
          <w:rFonts w:cs="Arial" w:ascii="Arial" w:hAnsi="Arial"/>
          <w:b/>
        </w:rPr>
        <w:t xml:space="preserve">1.6. Rezi Község Önkormányzata 8373 Rezi, Kossuth Lajos utca 35. </w:t>
      </w:r>
    </w:p>
    <w:p>
      <w:pPr>
        <w:pStyle w:val="Normal"/>
        <w:ind w:left="6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Cs/>
          <w:iCs/>
        </w:rPr>
        <w:t>Képviseli: a mindenkori polgármester, vagy az önkormányzat által delegált képviselő</w:t>
      </w:r>
    </w:p>
    <w:p>
      <w:pPr>
        <w:pStyle w:val="Normal"/>
        <w:ind w:left="644" w:hanging="0"/>
        <w:jc w:val="both"/>
        <w:rPr/>
      </w:pPr>
      <w:r>
        <w:rPr>
          <w:rFonts w:cs="Arial" w:ascii="Arial" w:hAnsi="Arial"/>
          <w:b/>
        </w:rPr>
        <w:t>1.7. Sármellék Község Önkormányzata 8391 Sármellék, Dózsa György utca 324.</w:t>
      </w:r>
    </w:p>
    <w:p>
      <w:pPr>
        <w:pStyle w:val="Normal"/>
        <w:ind w:left="6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Cs/>
          <w:iCs/>
        </w:rPr>
        <w:t>Képviseli: a mindenkori polgármester, vagy az önkormányzat által delegált képviselő</w:t>
      </w:r>
    </w:p>
    <w:p>
      <w:pPr>
        <w:pStyle w:val="Normal"/>
        <w:ind w:left="644" w:hanging="0"/>
        <w:jc w:val="both"/>
        <w:rPr/>
      </w:pPr>
      <w:r>
        <w:rPr>
          <w:rFonts w:cs="Arial" w:ascii="Arial" w:hAnsi="Arial"/>
          <w:b/>
        </w:rPr>
        <w:t>1.8. Zalaköveskút Község Önkormányzata 8354 Zalaköveskút, Fő utca 6.</w:t>
      </w:r>
    </w:p>
    <w:p>
      <w:pPr>
        <w:pStyle w:val="Normal"/>
        <w:ind w:left="644" w:hanging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Képviseli: a mindenkori polgármester, vagy az önkormányzat által delegált képviselő</w:t>
      </w:r>
    </w:p>
    <w:p>
      <w:pPr>
        <w:pStyle w:val="Normal"/>
        <w:ind w:left="644" w:hanging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(a továbbiakban: Társulási tagok)</w:t>
      </w:r>
    </w:p>
    <w:p>
      <w:pPr>
        <w:pStyle w:val="Normal"/>
        <w:jc w:val="both"/>
        <w:rPr/>
      </w:pPr>
      <w:bookmarkStart w:id="1" w:name="_Hlk52782626"/>
      <w:bookmarkEnd w:id="1"/>
      <w:r>
        <w:rPr>
          <w:rFonts w:cs="Arial" w:ascii="Arial" w:hAnsi="Arial"/>
          <w:bCs/>
          <w:iCs/>
        </w:rPr>
        <w:t xml:space="preserve">A Társulási tagok Képviselő-testületei </w:t>
      </w:r>
      <w:r>
        <w:rPr>
          <w:rFonts w:cs="Arial" w:ascii="Arial" w:hAnsi="Arial"/>
        </w:rPr>
        <w:t xml:space="preserve">az államháztartásról szóló 2011. évi CXCV. törvény (a továbbiakban: Áht.) 105/A. §-ban foglalt felhatalmazás, valamint Magyarország helyi önkormányzatairól szóló 2011. évi CLXXXIX. törvény (a továbbiakban: Mötv.) 88. § (2) bekezdése szerint – minősített többséggel hozott döntéseik alapján – </w:t>
      </w:r>
      <w:r>
        <w:rPr>
          <w:rFonts w:cs="Arial" w:ascii="Arial" w:hAnsi="Arial"/>
          <w:b/>
        </w:rPr>
        <w:t>megállapodnak,</w:t>
      </w:r>
      <w:r>
        <w:rPr>
          <w:rFonts w:cs="Arial" w:ascii="Arial" w:hAnsi="Arial"/>
        </w:rPr>
        <w:t xml:space="preserve"> hogy a </w:t>
      </w:r>
      <w:r>
        <w:rPr>
          <w:rFonts w:cs="Arial" w:ascii="Arial" w:hAnsi="Arial"/>
          <w:b/>
          <w:i/>
        </w:rPr>
        <w:t>Hévíz Térsége Önkormányzati Területfejlesztési Társulás</w:t>
      </w:r>
      <w:r>
        <w:rPr>
          <w:rFonts w:cs="Arial" w:ascii="Arial" w:hAnsi="Arial"/>
        </w:rPr>
        <w:t xml:space="preserve"> 2021. december 31-i hatállyal jogutód nélkül megszűni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Előzmények: a Társulási tagok a Hévíz Térsége Önkormányzati Területfejlesztési Társulást 2007. október 31. napján alapították. A Társulási tagok célja a Társulásban részt vevő települések és a térség területének összehangolt fejlesztése, fejlesztési tervek, programok készítése és megvalósítása volt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megszűnő társulás megnevezése: Hévíz Térsége Önkormányzati Területfejlesztési Társulás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megszűnő társulás székhelye: 8380. Hévíz, Kossuth Lajos utca 1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megszűnő társulás törzskönyvi nyilvántartási száma: 745862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megszűnő társulás adószáma: 15760133-1-20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</w:rPr>
        <w:t>A Hévíz Térsége Önkormányzati Területfejlesztési Társulás megszüntetése</w:t>
      </w:r>
      <w:r>
        <w:rPr>
          <w:rFonts w:cs="Arial" w:ascii="Arial" w:hAnsi="Arial"/>
        </w:rPr>
        <w:t xml:space="preserve">: a Hévíz Térsége Önkormányzati Területfejlesztési Társulás Társulási Tanácsa minősített többséggel hozott 10/2021. (XI. 03.) határozatával jóváhagyta a jogi személyiséggel rendelkező Társulás megszűnését és kezdeményezte a </w:t>
      </w:r>
      <w:r>
        <w:rPr>
          <w:rFonts w:cs="Arial" w:ascii="Arial" w:hAnsi="Arial"/>
          <w:bCs/>
          <w:iCs/>
        </w:rPr>
        <w:t xml:space="preserve">Társulási tagok Képviselő-testületeinek Mötv. 91. § </w:t>
      </w:r>
      <w:r>
        <w:rPr>
          <w:rFonts w:cs="Arial" w:ascii="Arial" w:hAnsi="Arial"/>
          <w:bCs/>
          <w:i/>
          <w:iCs/>
        </w:rPr>
        <w:t>b)</w:t>
      </w:r>
      <w:r>
        <w:rPr>
          <w:rFonts w:cs="Arial" w:ascii="Arial" w:hAnsi="Arial"/>
          <w:bCs/>
          <w:iCs/>
        </w:rPr>
        <w:t xml:space="preserve"> pont szerinti határozatainak meghozását, a Társulás megszűntetéséről és a </w:t>
      </w:r>
      <w:r>
        <w:rPr>
          <w:rFonts w:cs="Arial" w:ascii="Arial" w:hAnsi="Arial"/>
        </w:rPr>
        <w:t>megszüntető (vagyonfelosztási) megállapodás jóváhagyásáról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</w:rPr>
        <w:t xml:space="preserve">A </w:t>
      </w:r>
      <w:r>
        <w:rPr>
          <w:rFonts w:cs="Arial" w:ascii="Arial" w:hAnsi="Arial"/>
          <w:b/>
          <w:i/>
        </w:rPr>
        <w:t>Hévíz Térsége Önkormányzati Területfejlesztési Társulás</w:t>
      </w:r>
      <w:r>
        <w:rPr>
          <w:rFonts w:cs="Arial" w:ascii="Arial" w:hAnsi="Arial"/>
          <w:b/>
        </w:rPr>
        <w:t>t megszüntető szerv neve, székhelye:</w:t>
      </w:r>
    </w:p>
    <w:p>
      <w:pPr>
        <w:pStyle w:val="Normal"/>
        <w:ind w:left="6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6.1. Alsópáhok Község Önkormányzata 8394 Alsópáhok, Fő utca 65.</w:t>
      </w:r>
    </w:p>
    <w:p>
      <w:pPr>
        <w:pStyle w:val="Normal"/>
        <w:ind w:left="6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6.2. Cserszegtomaj Nagyközség Önkormányzata 8372 Cserszegtomaj, Dr. Bakonyi Károly utca 1.</w:t>
      </w:r>
    </w:p>
    <w:p>
      <w:pPr>
        <w:pStyle w:val="Normal"/>
        <w:ind w:left="6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6.3. Felsőpáhok Község Önkormányzata 8395 Felsőpáhok, Szent István utca 67.</w:t>
      </w:r>
    </w:p>
    <w:p>
      <w:pPr>
        <w:pStyle w:val="Normal"/>
        <w:ind w:left="6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.4. Hévíz Város Önkormányzat 8380 Hévíz, Kossuth Lajos utca 1. </w:t>
      </w:r>
    </w:p>
    <w:p>
      <w:pPr>
        <w:pStyle w:val="Normal"/>
        <w:ind w:left="6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6.5. Nemesbük Község Önkormányzata 8371 Nemesbük, Petőfi utca. 1.</w:t>
      </w:r>
    </w:p>
    <w:p>
      <w:pPr>
        <w:pStyle w:val="Normal"/>
        <w:ind w:left="6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.6. Rezi Község Önkormányzata 8373 Rezi, Kossuth Lajos utca 35. </w:t>
      </w:r>
    </w:p>
    <w:p>
      <w:pPr>
        <w:pStyle w:val="Normal"/>
        <w:ind w:left="6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6.7. Sármellék Község Önkormányzata 8391 Sármellék, Dózsa György utca 324.</w:t>
      </w:r>
    </w:p>
    <w:p>
      <w:pPr>
        <w:pStyle w:val="Normal"/>
        <w:ind w:left="6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6.8. Zalaköveskút Község Önkormányzata 8354 Zalaköveskút, Fő utca 6.</w:t>
      </w:r>
    </w:p>
    <w:p>
      <w:pPr>
        <w:pStyle w:val="Normal"/>
        <w:ind w:left="6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</w:rPr>
        <w:t>A megszüntetés módja:</w:t>
      </w:r>
      <w:r>
        <w:rPr>
          <w:rFonts w:cs="Arial" w:ascii="Arial" w:hAnsi="Arial"/>
          <w:bCs/>
        </w:rPr>
        <w:t xml:space="preserve"> az Áht. 11. § (1) bekezdése alapján az alapító szerv általi jogutód nélküli megszünteté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megszüntetés időpontja: 2021. december 31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 megszüntetés oka: </w:t>
      </w:r>
      <w:r>
        <w:rPr>
          <w:rFonts w:cs="Arial" w:ascii="Arial" w:hAnsi="Arial"/>
          <w:bCs/>
        </w:rPr>
        <w:t xml:space="preserve">az Mötv. 91. § </w:t>
      </w:r>
      <w:r>
        <w:rPr>
          <w:rFonts w:cs="Arial" w:ascii="Arial" w:hAnsi="Arial"/>
          <w:bCs/>
          <w:i/>
        </w:rPr>
        <w:t>b)</w:t>
      </w:r>
      <w:r>
        <w:rPr>
          <w:rFonts w:cs="Arial" w:ascii="Arial" w:hAnsi="Arial"/>
          <w:bCs/>
        </w:rPr>
        <w:t xml:space="preserve"> pontja és a társulási megállapodás 17.1 pontja alapján: „A Társulás az Mötv. 91. §-a alapján megszűnik: „ha a Társulás tagjai a 88. § (2) bekezdés szerinti többséggel azt elhatározzák”, tekintettel arra, hogy a feladat-ellátási oldalról a Társulás feladatköre kiüresedett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 közfeladat jövőbeni ellátása: </w:t>
      </w:r>
      <w:r>
        <w:rPr>
          <w:rFonts w:cs="Arial" w:ascii="Arial" w:hAnsi="Arial"/>
          <w:bCs/>
        </w:rPr>
        <w:t xml:space="preserve">a </w:t>
      </w:r>
      <w:r>
        <w:rPr>
          <w:rFonts w:cs="Arial" w:ascii="Arial" w:hAnsi="Arial"/>
          <w:i/>
        </w:rPr>
        <w:t>Hévíz Térsége Önkormányzati Területfejlesztési Társulás</w:t>
      </w:r>
      <w:r>
        <w:rPr>
          <w:rFonts w:cs="Arial" w:ascii="Arial" w:hAnsi="Arial"/>
        </w:rPr>
        <w:t xml:space="preserve"> által ellátott feladatokat </w:t>
      </w:r>
      <w:r>
        <w:rPr>
          <w:rFonts w:cs="Arial" w:ascii="Arial" w:hAnsi="Arial"/>
          <w:bCs/>
        </w:rPr>
        <w:t>a jövőben a Társulás tagjai közigazgatási területükön önállóan látják el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 kötelezettségvállalásának rendje: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Társulás, illetve a Társulási Tanács elnöke a megszűnés időpontjáig, 2021. december 31. napjáig vállalhat kötelezettségeket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Társulás megszüntetésének napjával megszűnik a Társulás elnökének aláírási és bélyegzőhasználati joga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Társulás pénzforgalmi számlái 2021. december 31. napjával megszüntetésre kerülnek. OTP Bank Nyrt 11749039-15760133 fizetési számla és 11749039-15760133-10010000 pályázati alszámla.  Ezen bankszámlákra a későbbiekben érkező teljesítéseket Hévíz Város Önkormányzatának kijelölt számlájára, az OTP Bank Nyrt 11749039-15432429 számú költségvetési bankszámlaszámára kell átutalni. A bankszámla megszüntetésével kapcsolatos költségeket Hévíz Város Önkormányzat vállalja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 Hévíz Térsége Önkormányzati Területfejlesztési Társulás vagyon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államháztartás számviteléről szóló 4/2013. (I. 11.) Korm. rendelet 7. § (3) bekezdése alapján a mérleg fordulónapja jogutód nélkül megszűnés miatt megszűnő Társulásnál a megszűnés napja. Az éves költségvetési beszámolót jogutód nélkül megszűnő Társulás esetén a Társulási Tanács munkaszervezeti feladatait ellátó költségvetési szervként Hévízi Polgármesteri Hivatal készíti el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 vagyoni elszámolás módja: </w:t>
      </w:r>
      <w:r>
        <w:rPr>
          <w:rFonts w:cs="Arial" w:ascii="Arial" w:hAnsi="Arial"/>
        </w:rPr>
        <w:t>figyelemmel a társulási megállapodás 10.4 és 17.2-18.2 pontjaira, a Társulás a vagyonáról, valamint pénzkészletéről az alábbiak szerint rendelkezik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</w:rPr>
        <w:t xml:space="preserve">A Társulás Immateriális javai és tárgyi eszközei (ingatlan, egyéb építmény, műszaki berendezés, gép, jármű) a megállapodás </w:t>
      </w:r>
      <w:r>
        <w:rPr>
          <w:rFonts w:cs="Arial" w:ascii="Arial" w:hAnsi="Arial"/>
          <w:i/>
          <w:u w:val="single"/>
        </w:rPr>
        <w:t>1. számú melléklete</w:t>
      </w:r>
      <w:r>
        <w:rPr>
          <w:rFonts w:cs="Arial" w:ascii="Arial" w:hAnsi="Arial"/>
        </w:rPr>
        <w:t xml:space="preserve"> szerinti a Társulási tag önkormányzat tulajdonába kerülnek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</w:rPr>
        <w:t>A Társulás székely szerinti önkormányzata, Hévíz Város Önkormányzat a bankszámláján lévő pénzeszközből a 2021. december 15-i egyenleg alapján Zalaköveskút Község Önkormányzat részére teljesíti 2021. december 31-ig. A fent hivatkozott 2021. december 15-i egyenlegből 15.000 Ft-ot zárol a Társulás a 2021. december 31-i bankköltségek fedezésére. Az esetleges maradvány összege a bankszámla megszűntetésekor Hévíz Város Önkormányzat</w:t>
      </w:r>
      <w:r>
        <w:rPr>
          <w:rFonts w:cs="Arial" w:ascii="Arial" w:hAnsi="Arial"/>
          <w:bCs/>
        </w:rPr>
        <w:t xml:space="preserve"> OTP Bank Nyrt 11749039-15432429 számú </w:t>
      </w:r>
      <w:r>
        <w:rPr>
          <w:rFonts w:cs="Arial" w:ascii="Arial" w:hAnsi="Arial"/>
        </w:rPr>
        <w:t xml:space="preserve">fizetési számlájára teljesül.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Társulás tartozással, követeléssel nem rendelkezik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</w:rPr>
        <w:t xml:space="preserve">A Társulás az </w:t>
      </w:r>
      <w:r>
        <w:rPr>
          <w:rFonts w:cs="Arial" w:ascii="Arial" w:hAnsi="Arial"/>
          <w:i/>
          <w:u w:val="single"/>
        </w:rPr>
        <w:t>1. számú mellékletben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foglalton kívül egyéb vagyonnal, átadott pénzeszközzel nem rendelkezik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</w:rPr>
        <w:t xml:space="preserve">A Társulás saját tőke elemeit a tagönkormányzatok a vagyonfelosztás arányában az </w:t>
      </w:r>
      <w:r>
        <w:rPr>
          <w:rFonts w:cs="Arial" w:ascii="Arial" w:hAnsi="Arial"/>
          <w:i/>
          <w:u w:val="single"/>
        </w:rPr>
        <w:t>1. számú melléklet</w:t>
      </w:r>
      <w:r>
        <w:rPr>
          <w:rFonts w:cs="Arial" w:ascii="Arial" w:hAnsi="Arial"/>
        </w:rPr>
        <w:t xml:space="preserve"> szerint veszik át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gyes rendelkezések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Az Áht. végrehajtásáról szóló 368/2011. (XII. 31.) Kormányrendelet (a továbbiakban: Ávr.)  167/C. § (3) bekezdés </w:t>
      </w:r>
      <w:r>
        <w:rPr>
          <w:rFonts w:cs="Arial" w:ascii="Arial" w:hAnsi="Arial"/>
          <w:i/>
        </w:rPr>
        <w:t>b)</w:t>
      </w:r>
      <w:r>
        <w:rPr>
          <w:rFonts w:cs="Arial" w:ascii="Arial" w:hAnsi="Arial"/>
        </w:rPr>
        <w:t xml:space="preserve"> pontja, (5) bekezdése, valamint az Ávr. 167/E. § (3) bekezdés </w:t>
      </w:r>
      <w:r>
        <w:rPr>
          <w:rFonts w:cs="Arial" w:ascii="Arial" w:hAnsi="Arial"/>
          <w:i/>
        </w:rPr>
        <w:t>d)</w:t>
      </w:r>
      <w:r>
        <w:rPr>
          <w:rFonts w:cs="Arial" w:ascii="Arial" w:hAnsi="Arial"/>
        </w:rPr>
        <w:t xml:space="preserve"> pontja értelmében a Társulás törzskönyvi nyilvántartásból történő törlését a Társulás megszüntetésére vonatkozó megállapodás és az azt elfogadó önkormányzati képviselő-testületi határozatok csatolásával - az adat keletkezésétől, illetve megváltozásától számított nyolc napon belül - törlési kérelem Kincstárhoz történő benyújtásával kell kérni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ársulási tagok rögzítik, hogy az Ávr. által előírt határidőben a törzskönyvi nyilvántartásból való törlés iránt a Társulás elnöke intézkedik a Magyar Államkincstár Zala Megyei Igazgatóságán. A megszűnés napjával a Kincstár adatszolgáltatása alapján az adóhatóság hivatalból megszünteti a szerv adószámát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z Mötv. VII. fejezetében foglaltak alapján a Hévízi Polgármesteri Hivatal a megfelelő dokumentumok megküldésével tájékoztatja a törvényességi felügyeletet ellátó Zala Megyei Kormányhivatalt a Társulás megszűntetéséről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jogutód nélkül megszűnő társulás iratai a Hévízi Polgármesteri Hivatalban kerülnek elhelyezésre, megőrzésre az iratkezelési szabályzat szerint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Jelen megállapodásban nem szabályozott kérdésekben az Mötv., az Áht., az Ávr., valamint a Polgári Törvénykönyvről szóló 2013. évi V. törvény rendelkezései az irányadók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Megállapodást a Társulás tagjainak Képviselő-testületei a következő határozataikkal hagyták jóvá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Település</w:t>
        <w:tab/>
        <w:tab/>
        <w:tab/>
        <w:tab/>
        <w:tab/>
        <w:t>Határozat száma és dátum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Alsópáhok</w:t>
        <w:tab/>
        <w:tab/>
        <w:tab/>
        <w:tab/>
        <w:tab/>
        <w:tab/>
        <w:t>………………….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Cserszegtomaj</w:t>
        <w:tab/>
        <w:tab/>
        <w:tab/>
        <w:tab/>
        <w:tab/>
        <w:t>………………….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Felsőpáhok</w:t>
        <w:tab/>
        <w:tab/>
        <w:tab/>
        <w:tab/>
        <w:tab/>
        <w:tab/>
        <w:t xml:space="preserve"> ………………….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Hévíz</w:t>
        <w:tab/>
        <w:tab/>
        <w:tab/>
        <w:tab/>
        <w:tab/>
        <w:tab/>
        <w:tab/>
        <w:t>………………….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Nemesbük</w:t>
        <w:tab/>
        <w:tab/>
        <w:tab/>
        <w:tab/>
        <w:tab/>
        <w:tab/>
        <w:t xml:space="preserve"> ………………….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Rezi</w:t>
        <w:tab/>
        <w:tab/>
        <w:tab/>
        <w:tab/>
        <w:tab/>
        <w:tab/>
        <w:tab/>
        <w:t xml:space="preserve"> ………………….</w:t>
      </w:r>
    </w:p>
    <w:p>
      <w:pPr>
        <w:pStyle w:val="Normal"/>
        <w:spacing w:lineRule="auto" w:line="480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Sármellék</w:t>
        <w:tab/>
        <w:tab/>
        <w:tab/>
        <w:tab/>
        <w:tab/>
        <w:tab/>
        <w:t>…………………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>Zalaköveskút</w:t>
        <w:tab/>
        <w:tab/>
        <w:tab/>
        <w:tab/>
        <w:tab/>
        <w:tab/>
        <w:t xml:space="preserve"> ………………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Megállapodást a Társulás tagjai képviseletében a képviselő-testületek felhatalmazása alapján a polgármesterek aláírtá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, 2021. ……………………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zigány Sándor polgármester</w:t>
        <w:tab/>
        <w:tab/>
        <w:tab/>
        <w:t>Elekes István polgármest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lsópáhok Község Önkormányzata</w:t>
        <w:tab/>
        <w:tab/>
        <w:t>Cserszegtomaj Nagyközség Önkormányzat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ótár Richárd Krisztián polgármester</w:t>
        <w:tab/>
        <w:tab/>
        <w:t>Papp Gábor polgármest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elsőpáhok Község Önkormányzata</w:t>
        <w:tab/>
        <w:tab/>
        <w:t>Hévíz Város Önkormányza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r. Simotics Barnabás Imre polgármester</w:t>
        <w:tab/>
        <w:tab/>
        <w:t>Cserép Gábor polgármest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emesbük Község Önkormányzata</w:t>
        <w:tab/>
        <w:tab/>
        <w:tab/>
        <w:t>Rezi Község Önkormányzat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orváth Tibor polgármester</w:t>
        <w:tab/>
        <w:tab/>
        <w:tab/>
        <w:tab/>
        <w:t>Tolnai István polgármest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ármellék Község Önkormányzata</w:t>
        <w:tab/>
        <w:tab/>
        <w:tab/>
        <w:t>Zalaköveskút Község Önkormányzat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>Iktatószám: HIV/754- 30/2021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/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>Iktatószám: HIV/754- 30/2021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65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  <w:tab w:val="decimal" w:pos="4320" w:leader="none"/>
        <w:tab w:val="decimal" w:pos="7740" w:leader="none"/>
      </w:tabs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character" w:styleId="Cmsor4Char">
    <w:name w:val="Címsor 4 Char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11:24:00Z</dcterms:created>
  <dc:creator>T-Cont Kft</dc:creator>
  <dc:description/>
  <cp:keywords/>
  <dc:language>en-US</dc:language>
  <cp:lastModifiedBy>Koma Ildikó</cp:lastModifiedBy>
  <cp:lastPrinted>2014-04-04T08:35:00Z</cp:lastPrinted>
  <dcterms:modified xsi:type="dcterms:W3CDTF">2021-11-15T07:48:00Z</dcterms:modified>
  <cp:revision>19</cp:revision>
  <dc:subject/>
  <dc:title>ELŐTERJESZTÉS</dc:title>
</cp:coreProperties>
</file>