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november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Elhagyott hulladékkal kapcsolatos önkormányzati feladat rendeleti szabályozása, az egyes közszolgáltatások kötelező igénybevételéről szóló 32/1995. (XII. 19.) önkormányzati rendelet módosítása és </w:t>
      </w:r>
      <w:r>
        <w:rPr>
          <w:rFonts w:cs="Arial" w:ascii="Arial" w:hAnsi="Arial"/>
          <w:sz w:val="22"/>
          <w:szCs w:val="22"/>
        </w:rPr>
        <w:t>a Képviselő-testület és Szervei Szervezeti és Működési Szabályzatáról szóló 33/2019. (X. 24.) önkormányzati rendelet módosítása.</w:t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Turisztikai és Városfejlesztési Bizottság,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u-HU"/>
        </w:rPr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isztelt Képviselő-testület!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ának Képviselő-testülete</w:t>
      </w:r>
      <w:r>
        <w:rPr>
          <w:rFonts w:cs="Arial" w:ascii="Arial" w:hAnsi="Arial"/>
        </w:rPr>
        <w:t xml:space="preserve"> az egyes közszolgáltatások kötelező igénybevételéről szóló 32/1995. (XII. 19.) önkormányzati rendeletében szabályozza </w:t>
      </w:r>
      <w:r>
        <w:rPr>
          <w:rFonts w:cs="Arial" w:ascii="Arial" w:hAnsi="Arial"/>
          <w:bCs/>
        </w:rPr>
        <w:t>a helyi hulladékkezelési közszolgáltatás ellátásának rendjét (a továbbiakban: Ör.)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A hulladékról szóló 2012. évi CLXXXV. törvényben (a továbbiakban: Ht.) 2021. március 1-jei hatállyal megváltoztak a hulladék jogellenes elhelyezésével, illetve elhagyásával kapcsolatos szabályok, a hulladékelhagyási magatartások intenzívebb szankcionálása érdekében.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Ht. 33. §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4) A települési önkormányzat önkormányzati hulladékgazdálkodási közfeladat ellátási kötelezettsége nem mentesíti a települési önkormányzatot a Mötv. 13. § (1) bekezdés 5. pontjában foglalt köztisztasági feladatok ellátásának, azon belül is a közterületen elhagyott hulladék felszámolásával összefüggő kötelezettsége alól.”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módosítás alapján az ingatlan tulajdonosát fokozott felelősség terheli az illegális hulladéklerakás vagy elhagyás megelőzése érdekében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Az ingatlanon más által, az ingatlantulajdonos hozzájárulása nélkül, ellenőrizetlen körülmények között elhelyezett vagy elhagyott hulladék elszállításának és kezelésének kötelezettsége a hulladék tulajdonosát vagy korábbi birtokosát terheli.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Ha a hulladék tulajdonosa vagy korábbi birtokosa ismeretlen, az elhagyott hulladék felszámolásának kötelezettsége – ellenkező bizonyításig – azt az ingatlantulajdonost terheli, akinek az ingatlanán a hulladékot elhelyezték vagy elhagyták. Az ingatlan tulajdonosa mentesül a felelősség alól, ha megtett minden tőle elvárható intézkedést, hogy a hulladék elhelyezését vagy elhagyását megakadályozza és a hulladékgazdálkodási hatóság eljárása során bizonyítja a hulladék korábbi birtokosának vagy az ingatlan tényleges használójának személyét. 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Ht. 61. §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1) Hulladéktól a 31. §-ban meghatározottakra figyelemmel, csak kijelölt vagy arra fenntartott helyen, a környezet veszélyeztetését kizáró módon lehet megválni. Nem mentesül a hulladék birtokosára, illetve tulajdonosára vonatkozó szabályok alól az, aki a birtokában, illetve a tulajdonában lévő hulladéktól nem az e törvényben meghatározott kötelezettségek teljesítésével válik meg. Az ingatlan tulajdonosát felelősség terheli az illegális hulladéklerakás vagy elhagyás megelőzéséért.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sz w:val="22"/>
          <w:szCs w:val="22"/>
        </w:rPr>
        <w:t>(2) Az ingatlanon más által, az ingatlantulajdonos hozzájárulása nélkül, ellenőrizetlen körülmények között elhelyezett vagy elhagyott hulladék elszállításának és kezelésének kötelezettsége (a továbbiakban: elhagyott hulladék felszámolása) - a hulladékgazdálkodási hatóság bírságot, valamint kötelezést megállapító közigazgatási hatósági döntésének véglegessé válásától számított tizenöt napon belül - a hulladék tulajdonosát vagy korábbi birtokosát terheli.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sz w:val="22"/>
          <w:szCs w:val="22"/>
        </w:rPr>
        <w:t>(3) Ha a (2) bekezdés szerinti tulajdonos vagy a korábbi birtokos ismeretlen, az elhagyott hulladék felszámolásának kötelezettsége - ellenkező bizonyításig - azt az ingatlantulajdonost terheli, akinek az ingatlanán a hulladékot elhelyezték vagy elhagyták. Az ingatlan tulajdonosa mentesül a felelősség alól, ha megtett minden tőle elvárható intézkedést, hogy a hulladék elhelyezését vagy elhagyását megakadályozza és a hulladékgazdálkodási hatóság eljárása során bizonyítja a hulladék korábbi birtokosának vagy az ingatlan tényleges használójának személyét. Társasházak esetében az ingatlan tulajdonosa vonatkozásában a társasházakról szóló 2003. évi CXXXIII. törvényben, a lakásszövetkezetek esetében a lakásszövetkezetekről szóló 2004. évi CXV. törvényben foglaltak irányadóak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sz w:val="22"/>
          <w:szCs w:val="22"/>
        </w:rPr>
        <w:t>(4) Az elhagyott hulladék felszámolására a (2) vagy (3) bekezdés szerint kötelezett személy (e § alkalmazásában a továbbiakban: kötelezett) a kötelezést megállapító közigazgatási hatósági döntés véglegessé válásától számított tizenöt napon belül gondoskodik a hulladék ingatlanról történő elszállításáról, és az elszállítás tényét igazolja a hulladékgazdálkodási hatóság ingatlan fekvése szerint illetékes területi szervénél az átvevő által a hulladékgazdálkodásért felelős miniszter rendeletében meghatározott formában és tartalommal kiállított teljes bizonyító erejű magánokirattal. A hulladékgazdálkodási hatóság a döntést közérdekből azonnal végrehajthatónak nyilváníthatja. A hulladék felszámolásával összefüggésben felmerülő költségek a kötelezettet terhelik.</w:t>
      </w:r>
    </w:p>
    <w:p>
      <w:pPr>
        <w:pStyle w:val="Bekezds"/>
        <w:ind w:firstLine="20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25) Az (1)-(4) bekezdésben foglaltakat a nemzeti vagyonról szóló 2011. évi CXCVI. törvény (a továbbiakban: Nvtv.) hatálya alá tartozó ingatlanok tekintetében azzal az eltéréssel kell alkalmazni, hogy az Nvtv. 6. § (9) bekezdése szerint az elhagyott hulladék felszámolására kötelezett az elhagyott hulladékról való tudomásszerzést követően haladéktalanul megteszi a bejelentést - a hulladék elhagyójának beazonosításához rendelkezésére álló adatok átadásával együtt - a hulladékgazdálkodási hatóságnak, és - a területileg illetékes közszolgáltató útján - a tudomásszerzéstől számított 30 napon belül gondoskodik az elhagyott hulladék felszámolásáról, és a (4) bekezdés szerinti teljes bizonyító erejű magánokiratot, valamint a hulladék felszámolásával összefüggésben felmerült költségei kimutatását megküldi a hulladékgazdálkodási hatóságnak.”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A Ht. módosításával az állami hulladékgazdálkodási közfeladatok köre 2023. július 1. napjától jelentősen megváltozik, az állam a hulladékgazdálkodási tevékenységek (hulladékgazdálkodási intézményi résztevékenység és a hulladékgazdálkodási közszolgáltatási résztevékenység) teljes körét átveszi, de a települések tisztán tartása továbbra is a települési önkormányzatok felelőssége és kötelezettsége marad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>A hatsáskör gyakorlásnak átruházása indokolt a polgármesterr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A Ht. 35. § (1) bekezdése tartalmazza a települési önkormányzatok rendeletalkotási felhatalmazását, így a </w:t>
      </w:r>
      <w:r>
        <w:rPr>
          <w:rFonts w:cs="Arial" w:ascii="Arial" w:hAnsi="Arial"/>
          <w:bCs/>
          <w:i/>
        </w:rPr>
        <w:t>h)</w:t>
      </w:r>
      <w:r>
        <w:rPr>
          <w:rFonts w:cs="Arial" w:ascii="Arial" w:hAnsi="Arial"/>
          <w:bCs/>
        </w:rPr>
        <w:t xml:space="preserve"> pont értelmében a települési önkormányzat képviselő-testülete önkormányzati rendeletben állapítja meg az elhagyott hulladék felszámolásához szükséges helyi intézkedések körét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Mellékelten a képviselő-testület elé terjesztem a két rendelet tervezetet, az alábbi indokolással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rPr/>
      </w:pPr>
      <w:r>
        <w:rPr>
          <w:rFonts w:cs="Arial" w:ascii="Arial" w:hAnsi="Arial"/>
          <w:sz w:val="22"/>
          <w:szCs w:val="22"/>
        </w:rPr>
        <w:t>Az egyes közszolgáltatások kötelező igénybevételéről szóló rendelet-tervezet általános indokolása:</w:t>
      </w:r>
    </w:p>
    <w:p>
      <w:pPr>
        <w:pStyle w:val="Listaszerbekezds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A Ht. 35. § (1) bekezdés </w:t>
      </w:r>
      <w:r>
        <w:rPr>
          <w:rFonts w:cs="Arial" w:ascii="Arial" w:hAnsi="Arial"/>
          <w:bCs/>
          <w:i/>
        </w:rPr>
        <w:t>h)</w:t>
      </w:r>
      <w:r>
        <w:rPr>
          <w:rFonts w:cs="Arial" w:ascii="Arial" w:hAnsi="Arial"/>
          <w:bCs/>
        </w:rPr>
        <w:t xml:space="preserve"> pontja értelmében a települési önkormányzat képviselő-testülete önkormányzati rendeletben állapítja meg az elhagyott hulladék felszámolásához szükséges helyi intézkedések körét. Mivel ezt jelenleg az Ör. nem tartalmazza, az Ör. módosítása szükséges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 tervezet részletes indokolása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-hoz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Cs/>
        </w:rPr>
        <w:t xml:space="preserve">Az Ör. kiegészül a 5/A. §-al, amely az elhagyott hulladék felszámolásához szükséges helyi intézkedések körét szabályozza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-hoz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rendelet hatályba lépését határozza meg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</w:rPr>
        <w:t xml:space="preserve">A hatáskör átruházás miatt szükséges a </w:t>
      </w:r>
      <w:r>
        <w:rPr>
          <w:rFonts w:cs="Arial" w:ascii="Arial" w:hAnsi="Arial"/>
          <w:b/>
        </w:rPr>
        <w:t>Képviselő-testület és Szervei Szervezeti és Működési Szabályzatáról szóló 33/2019. (X. 24.) önkormányzati rendelet módosítása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" w:cs="Arial"/>
          <w:b/>
          <w:b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kern w:val="2"/>
          <w:lang w:eastAsia="zh-CN" w:bidi="hi-IN"/>
        </w:rPr>
        <w:t>Általános indokolás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" w:cs="Arial"/>
          <w:b/>
          <w:b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kern w:val="2"/>
          <w:lang w:eastAsia="zh-CN" w:bidi="hi-IN"/>
        </w:rPr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egyes közszolgáltatások kötelező igénybevételéről szóló 32/1995. (XII. 19.) önkormányzati rendelet módosítása az elhagyott hulladékkal kapcsolatos feladatok ellátása a hatáskör átruházás miatt indokolja a módosítást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.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" w:cs="Arial"/>
          <w:b/>
          <w:b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kern w:val="2"/>
          <w:lang w:eastAsia="zh-CN" w:bidi="hi-IN"/>
        </w:rPr>
        <w:t>Részletes indokolás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" w:cs="Arial"/>
          <w:b/>
          <w:b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1. § </w:t>
      </w:r>
      <w:r>
        <w:rPr>
          <w:rFonts w:cs="Arial" w:ascii="Arial" w:hAnsi="Arial"/>
        </w:rPr>
        <w:t>A hatáskör átruházásáról szóló rendelkezés a polgármesterre.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 xml:space="preserve">2. § </w:t>
      </w:r>
      <w:r>
        <w:rPr>
          <w:rFonts w:eastAsia="Noto Sans CJK SC Regular" w:cs="Arial" w:ascii="Arial" w:hAnsi="Arial"/>
          <w:kern w:val="2"/>
          <w:lang w:eastAsia="zh-CN" w:bidi="hi-IN"/>
        </w:rPr>
        <w:t>Hatályba léptető rendelkezése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 rendeletek elfogadására, mely minősített többséget igényel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FCm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Cm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.</w:t>
      </w:r>
    </w:p>
    <w:p>
      <w:pPr>
        <w:pStyle w:val="FCm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bookmarkStart w:id="0" w:name="_Hlk86390225"/>
      <w:bookmarkStart w:id="1" w:name="_Hlk86390225"/>
      <w:bookmarkEnd w:id="1"/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/…. (... ….) önkormányzati rendelete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gyes közszolgáltatások kötelező igénybevételéről szóló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/1995. (XII. 19.) önkormányzati rendelet módosításáról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Cs/>
          <w:sz w:val="22"/>
          <w:szCs w:val="22"/>
        </w:rPr>
        <w:t>hulladékról szóló 2012. évi CLXXXV. törvény</w:t>
      </w:r>
      <w:r>
        <w:rPr>
          <w:rFonts w:cs="Arial" w:ascii="Arial" w:hAnsi="Arial"/>
          <w:sz w:val="22"/>
          <w:szCs w:val="22"/>
        </w:rPr>
        <w:t xml:space="preserve"> 35. § (1) bekezdés </w:t>
      </w:r>
      <w:r>
        <w:rPr>
          <w:rFonts w:cs="Arial" w:ascii="Arial" w:hAnsi="Arial"/>
          <w:i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pontjában kapott felhatalmazás alapján Magyarország Alaptörvényének 32. cikk (1) bekezdés </w:t>
      </w: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bCs/>
          <w:sz w:val="22"/>
          <w:szCs w:val="22"/>
        </w:rPr>
        <w:t>Hévíz Város Önkormányzat Képviselő-testületének a</w:t>
      </w:r>
      <w:r>
        <w:rPr>
          <w:rFonts w:cs="Arial" w:ascii="Arial" w:hAnsi="Arial"/>
          <w:sz w:val="22"/>
          <w:szCs w:val="22"/>
        </w:rPr>
        <w:t>z egyes közszolgáltatások kötelező igénybevételéről szóló 32/1995. (XII. 19.) önkormányzati rendelete a következő 5/F. §-al egészül ki: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/F. § </w:t>
      </w:r>
      <w:r>
        <w:rPr>
          <w:rFonts w:cs="Arial" w:ascii="Arial" w:hAnsi="Arial"/>
        </w:rPr>
        <w:t>(1) A közterület-felügyelő ellenőrzési jogkörben rendszeresen területbejárást végez a város közigazgatási területén az elhagyott, valamint a nem engedélyezett helyre elhelyezett (a továbbiakban: közterületen elhagyott hulladék) hulladék felderítése érdekében. Elhagyott hulladék észlelése esetén jelzéssel él a polgármesteri hivatal felé a közterületén elhagyott hulladék felszámolásáról, elszállításáról szóló intézkedés érdekébe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(2) A közterületen elhagyott hulladékkal kapcsolatos ügyekben átruházott hatáskörben a polgármester jár el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mennyiben a közterületen elhagyott hulladék birtokosa megállapítható, kötelezni kell a hulladék felszámolás költségeinek megtérítésér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. § </w:t>
      </w:r>
      <w:r>
        <w:rPr>
          <w:rFonts w:cs="Arial" w:ascii="Arial" w:hAnsi="Arial"/>
          <w:sz w:val="22"/>
          <w:szCs w:val="22"/>
        </w:rPr>
        <w:t>Ez a rendelet 2021. december 1-jén lép hatályb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</w:t>
            </w:r>
          </w:p>
        </w:tc>
      </w:tr>
    </w:tbl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86390225"/>
      <w:bookmarkStart w:id="3" w:name="_Hlk86390225"/>
      <w:bookmarkEnd w:id="3"/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bookmarkStart w:id="4" w:name="_Hlk86390391"/>
      <w:r>
        <w:rPr>
          <w:rFonts w:cs="Arial" w:ascii="Arial" w:hAnsi="Arial"/>
          <w:sz w:val="22"/>
          <w:szCs w:val="22"/>
        </w:rPr>
        <w:t xml:space="preserve">Hévíz Város Önkormányzat Képviselő-testületének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/…. (…. ...) önkormányzati rendelete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és Szervei Szervezeti és Működési Szabályzatáról szóló 33/2019. (X. 24.) önkormányzati rendelet módosításáról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Magyarország helyi önkormányzatairól szóló 2011. évi CLXXXIX. törvény 16/A. §</w:t>
      </w:r>
      <w:r>
        <w:rPr>
          <w:rFonts w:cs="Arial" w:ascii="Arial" w:hAnsi="Arial"/>
          <w:i/>
          <w:iCs/>
          <w:sz w:val="22"/>
          <w:szCs w:val="22"/>
        </w:rPr>
        <w:t xml:space="preserve"> c)</w:t>
      </w:r>
      <w:r>
        <w:rPr>
          <w:rFonts w:cs="Arial" w:ascii="Arial" w:hAnsi="Arial"/>
          <w:sz w:val="22"/>
          <w:szCs w:val="22"/>
        </w:rPr>
        <w:t xml:space="preserve"> pontjában kapott felhatalmazás alapján, az Alaptörvény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pontjában, a Magyarország helyi önkormányzatairól szóló 2011. évi CLXXXIX. törvény 53. § (1) bekezdésében meghatározott feladatkörében eljárva a következőket rendeli el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Hévíz Város Önkormányzat Képviselő-testületének a Képviselő-testület és Szervei Szervezeti és Működési Szabályzatáról szóló 33/2019. (X. 24.) önkormányzati rendelet 4. melléklete az 1. melléklet szerint módosul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Ez a rendelet 2021. december 1-jén lép hatályb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r. Tüske Róbert</w:t>
        <w:tab/>
        <w:tab/>
        <w:tab/>
        <w:t>Papp Gábor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jegyző</w:t>
        <w:tab/>
        <w:tab/>
        <w:tab/>
        <w:tab/>
        <w:t>polgármester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4688"/>
      </w:tblGrid>
      <w:tr>
        <w:trPr/>
        <w:tc>
          <w:tcPr>
            <w:tcW w:w="4580" w:type="dxa"/>
            <w:tcBorders/>
          </w:tcPr>
          <w:p>
            <w:pPr>
              <w:pStyle w:val="Bekezds"/>
              <w:snapToGrid w:val="false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8" w:type="dxa"/>
            <w:tcBorders/>
          </w:tcPr>
          <w:p>
            <w:pPr>
              <w:pStyle w:val="Bekezds"/>
              <w:snapToGrid w:val="false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Mellklet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 Képviselő-testület és Szervei Szervezeti és Működési Szabályzatáról szóló 33/2019. (X. 24.) önkormányzati rendelet 4. melléklet 1.1. pontja a következő egészül ki: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4984"/>
        <w:gridCol w:w="418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</w:p>
        </w:tc>
        <w:tc>
          <w:tcPr>
            <w:tcW w:w="4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3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bCs/>
              </w:rPr>
              <w:t>hulladékról szóló 2012. évi CLXXXV. törvény</w:t>
            </w:r>
            <w:r>
              <w:rPr>
                <w:rFonts w:cs="Arial" w:ascii="Arial" w:hAnsi="Arial"/>
              </w:rPr>
              <w:t xml:space="preserve"> 35. § (1) bekezdés </w:t>
            </w:r>
            <w:r>
              <w:rPr>
                <w:rFonts w:cs="Arial" w:ascii="Arial" w:hAnsi="Arial"/>
                <w:i/>
              </w:rPr>
              <w:t>h)</w:t>
            </w:r>
            <w:r>
              <w:rPr>
                <w:rFonts w:cs="Arial" w:ascii="Arial" w:hAnsi="Arial"/>
              </w:rPr>
              <w:t xml:space="preserve"> pontjában kapott felhatalmazás alapján, továbbá, Hévíz Város Önkormányzat Képviselő-testületének 32/1995. (XII. 19.) önkormányzati rendelete 5/F. § alapjá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572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4"/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gyes közszolgáltatások kötelező igénybevételéről szóló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/1995. (XII. 19.) önkormányzati rendelet módosításáról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A rendelet megalkotója:</w:t>
      </w:r>
      <w:r>
        <w:rPr>
          <w:rFonts w:cs="Arial" w:ascii="Arial" w:hAnsi="Arial"/>
        </w:rPr>
        <w:tab/>
        <w:t>Hévíz Város Önkormányzatának Képviselő-testület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A rendelet-tervezet címe:</w:t>
        <w:tab/>
      </w:r>
      <w:r>
        <w:rPr>
          <w:rFonts w:cs="Arial" w:ascii="Arial" w:hAnsi="Arial"/>
        </w:rPr>
        <w:t xml:space="preserve">az egyes közszolgáltatások kötelező igénybevételéről szóló 32/1995. (XII. 19.) </w:t>
      </w:r>
      <w:r>
        <w:rPr>
          <w:rFonts w:cs="Arial" w:ascii="Arial" w:hAnsi="Arial"/>
          <w:bCs/>
        </w:rPr>
        <w:t>önkormányzati rendelet módosításáról</w:t>
      </w:r>
      <w:r>
        <w:rPr>
          <w:rFonts w:cs="Arial" w:ascii="Arial" w:hAnsi="Arial"/>
          <w:b/>
        </w:rPr>
        <w:tab/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sadalmi-, gazdasági-, költségvetési hatása: </w:t>
      </w:r>
    </w:p>
    <w:p>
      <w:pPr>
        <w:pStyle w:val="Listaszerbekezds"/>
        <w:spacing w:lineRule="auto" w:line="240" w:before="0" w:after="0"/>
        <w:ind w:left="2844" w:firstLine="69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ársadalmi hatása:</w:t>
        <w:tab/>
        <w:t>a rendelet megalkotásának nincs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Gazdasági hatása:</w:t>
        <w:tab/>
        <w:t>a rendelet megalkotásának nincs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Költségvetési hatása:</w:t>
        <w:tab/>
        <w:t xml:space="preserve">a rendelet megalkotásának nincs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rnyezeti, egészségi következményei: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örnyezeti, egészségi következménye a rendelet megalkotásának nincs, a módosítással a várhatóan javul a település köztisztasága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 xml:space="preserve">Adminisztratív terheket befolyásoló hatása: </w:t>
      </w:r>
      <w:r>
        <w:rPr>
          <w:rFonts w:cs="Arial" w:ascii="Arial" w:hAnsi="Arial"/>
          <w:i/>
        </w:rPr>
        <w:t xml:space="preserve"> </w:t>
      </w:r>
    </w:p>
    <w:p>
      <w:pPr>
        <w:pStyle w:val="Listaszerbekezds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ztratív terheket befolyásoló hatása a rendelet megalkotásának nincs. 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éb hatása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Egyéb hatása a rendelet megalkotásának nincs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 megalkotásának szükségessége: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rendelet módosítását a magasabb rendű jogszabálynak való megfelelés indokolja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ndelet megalkotása elmaradása esetén várható következmények: 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rendelet megalkotásának elmaradása esetén a Zala Megyei Kormányhivatal törvényességi felhívással élhe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 alkalmazásához szükséges feltételek:</w:t>
      </w:r>
    </w:p>
    <w:p>
      <w:pPr>
        <w:pStyle w:val="Listaszerbekezds"/>
        <w:spacing w:lineRule="auto" w:line="240" w:before="0" w:after="0"/>
        <w:ind w:left="141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a meglévő szervezeti-, személyi-, tárgyi- és pénzügyi feltételekkel alkalmazható, további feltételek biztosítását nem igényli, a szükséges feltételek rendelkezésre állna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Előzetes hatásvizsgálat</w:t>
      </w:r>
    </w:p>
    <w:p>
      <w:pPr>
        <w:pStyle w:val="F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és Szervei Szervezeti és Működési Szabályzatáról szóló 33/2019. (X. 24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a Képviselő-testület és Szervei Szervezeti és Működési Szabályzatáról 33/2019. (X. 24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ársadalmi-gazdasági hatása: </w:t>
      </w:r>
      <w:r>
        <w:rPr>
          <w:rFonts w:cs="Arial" w:ascii="Arial" w:hAnsi="Arial"/>
        </w:rPr>
        <w:t>a hatáskör gyakorlás átruhá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 és a rendelet megalkotásának szükségessége:</w:t>
      </w:r>
      <w:r>
        <w:rPr>
          <w:rFonts w:cs="Arial" w:ascii="Arial" w:hAnsi="Arial"/>
        </w:rPr>
        <w:t xml:space="preserve"> nincs kötelező jellege lehetőség a képviselő-testület szám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Adminisztratív terheket befolyásoló hatása</w:t>
      </w:r>
      <w:r>
        <w:rPr>
          <w:rFonts w:cs="Arial" w:ascii="Arial" w:hAnsi="Arial"/>
          <w:lang w:eastAsia="hu-HU"/>
        </w:rPr>
        <w:t>: ninc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 rendelkezésre áll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SZMSZ módosításának </w:t>
      </w:r>
      <w:r>
        <w:rPr>
          <w:rFonts w:cs="Arial" w:ascii="Arial" w:hAnsi="Arial"/>
          <w:b/>
        </w:rPr>
        <w:t>környezeti és egészségi hatása</w:t>
      </w:r>
      <w:r>
        <w:rPr>
          <w:rFonts w:cs="Arial" w:ascii="Arial" w:hAnsi="Arial"/>
        </w:rPr>
        <w:t xml:space="preserve">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rendelet megalkotása elmaradása esetén várható következmények: </w:t>
      </w:r>
      <w:r>
        <w:rPr>
          <w:rFonts w:cs="Arial" w:ascii="Arial" w:hAnsi="Arial"/>
        </w:rPr>
        <w:t>szabályozni szükséges a hatáskör gyakorlását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abics Tamá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3807-1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3807-1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58:00Z</dcterms:created>
  <dc:creator>T-Cont Kft</dc:creator>
  <dc:description/>
  <cp:keywords/>
  <dc:language>en-US</dc:language>
  <cp:lastModifiedBy>Lajkó Erzsébet Márta</cp:lastModifiedBy>
  <cp:lastPrinted>2021-11-10T10:57:00Z</cp:lastPrinted>
  <dcterms:modified xsi:type="dcterms:W3CDTF">2021-11-10T11:10:00Z</dcterms:modified>
  <cp:revision>3</cp:revision>
  <dc:subject/>
  <dc:title/>
</cp:coreProperties>
</file>