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3"/>
        <w:gridCol w:w="2555"/>
        <w:gridCol w:w="4054"/>
      </w:tblGrid>
      <w:tr>
        <w:trPr/>
        <w:tc>
          <w:tcPr>
            <w:tcW w:w="24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1250" cy="11811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4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05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44"/>
              <w:gridCol w:w="378"/>
              <w:gridCol w:w="2732"/>
            </w:tblGrid>
            <w:tr>
              <w:trPr/>
              <w:tc>
                <w:tcPr>
                  <w:tcW w:w="94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442536668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4.9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26"/>
              <w:gridCol w:w="5246"/>
            </w:tblGrid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7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FITOTRON-SYSTEM Kft.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Sugár utca 1424/1 hrsz.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453100-8; 45236210-5; 45223700-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6/28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3994/2010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Petőfi utca; közoktatási intézmények, játszóterek felúj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évíz, Petőfi utca; közoktatási intézmények, játszóterek felúj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8380 Hévíz, Sugár utca 1424/1 hrsz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Sugár utcai játszótér: a meglévő játszószerek bontása 7 db, engedélyezési terv szerint 1db hajó formájú kombinált mászóeszközök, 1db kétszemélyes acél hintaállvány, 2db lap hintaülőke, 1db polietilén rugósjáték, 1db homokozókeret kertberendezési tárgyakkal, burkolatokkal, szegélyekkel, növénytelepítésre előkészített tereprendezéssel. </w:t>
                    <w:br/>
                    <w:t xml:space="preserve">Kitételek: A játszótér felszerelésénél a pályázók kizárólag egy gyártó eszközeit használhatják (tekintettel a fenntartási, karbantartási munkákra). A tervdokumentációban szereplő eszközök funkcióban, játszóértékben és megjelenésében egyenértékű eszközre cserélhetők, azonban annak minden mérete maximum 5%-ban térhet el, beleértve az eszközök esési terének méreteit is. A beépítésre kerülő eszközöknek rendelkeznie kell az MSZ EN 1176 és 1177 szabványok szerinti minőségi tanúsítványokkal, illetve meg kell felelniük a 78/2003.KGM rendeletnek. Ezek dokumentumait csatolni kell a pályázathoz. Az eszközökre a forgalmazónak 10 év teljes körű garanciát kell biztosítani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6210-5</w:t>
                          <w:br/>
                          <w:t>45223700-3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2.28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10/04/16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Sugár utcai játszótér: a meglévő játszószerek bontása 7 db, engedélyezési terv szerint 1db hajó formájú kombinált mászóeszközök, 1db kétszemélyes acél hintaállvány, 2db lap hintaülőke, 1db polietilén rugósjáték, 1db homokozókeret kertberendezési tárgyakkal, burkolatokkal, szegélyekkel, növénytelepítésre előkészített tereprendezéssel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2.28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11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3532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1/0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9861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megkeresésünkre nem válaszol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2010/05/14 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13994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07:50:00Z</dcterms:created>
  <dc:creator>csongradine</dc:creator>
  <dc:description/>
  <cp:keywords/>
  <dc:language>en-US</dc:language>
  <cp:lastModifiedBy>csongradine</cp:lastModifiedBy>
  <cp:lastPrinted>2010-07-02T09:54:00Z</cp:lastPrinted>
  <dcterms:modified xsi:type="dcterms:W3CDTF">2010-07-02T07:55:00Z</dcterms:modified>
  <cp:revision>3</cp:revision>
  <dc:subject/>
  <dc:title/>
</cp:coreProperties>
</file>