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58-26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6. június 30 -ai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autoSpaceDE w:val="true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árgy: </w:t>
      </w:r>
      <w:r>
        <w:rPr>
          <w:sz w:val="22"/>
          <w:szCs w:val="22"/>
        </w:rPr>
        <w:t>Gróf I. Festetics György Művelődési Központ, Városi Könyvtár és Muzeális Gyűjtemény alapító okir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dr. Szládovics Eszter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 163/2016. (V.26.) határozatában elrendelte a Gróf. I. Festetics György Művelődési Központ, Városi Könyvtár és Muzeális Gyűjtemény szervezeti dokumentumainak felülvizsgálatát és szükség szerinti módosítását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z alapító okirat, mint szervezeti dokumentum felülvizsgálata során megállapítottuk, hogy a Városháza konferenciaterme, annak ellenére, hogy az intézmény itt is tart rendezvényeket, nem tekinthető az intézmény telephelyének, ahol tevékenységét folytatj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fentiekre tekintettel javasolom az alapító okirat módosítását és az intézmény telephelyei közül a Városháza konferenciatermének törlését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előterjesztés mellékletei az intézmény módosító okiratát és a módosításokkal egységes szerkezetbe foglalt alapító okiratot tartalmazzák, amelyeket a Kincstárnak kell megkülde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érem a t. Képviselő- testületet, hogy az előterjesztést megvitatni és a határozati javaslatot elfogadni szíveskedjék. A határozati javaslat elfogadása minősített szótöbbséget igényel. A határozat normatív határozat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</w:t>
      </w:r>
      <w:r>
        <w:rPr>
          <w:rFonts w:cs="Arial" w:ascii="Arial" w:hAnsi="Arial"/>
          <w:bCs/>
          <w:lang w:eastAsia="hu-HU"/>
        </w:rPr>
        <w:t>: Gróf I. Festetics György Művelődési Központ, Városi Könyvtár és Muzeális Gyűjtemény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a </w:t>
      </w:r>
      <w:r>
        <w:rPr>
          <w:rFonts w:cs="Arial" w:ascii="Arial" w:hAnsi="Arial"/>
          <w:bCs/>
          <w:lang w:eastAsia="hu-HU"/>
        </w:rPr>
        <w:t>Gróf I. Festetics György Művelődési Központ, Városi Könyvtár és Muzeális Gyűjtemény</w:t>
      </w:r>
      <w:r>
        <w:rPr>
          <w:rFonts w:cs="Arial" w:ascii="Arial" w:hAnsi="Arial"/>
          <w:lang w:eastAsia="hu-HU"/>
        </w:rPr>
        <w:t xml:space="preserve">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. A Képviselő-testület megállapítja, hogy a módosításokkal egységes szerkezetbe foglalt alapító okirat hatályba lépésének időpontja a törzskönyvi nyilvántartásba bejegyzés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. A Képviselő-testület felhatalmazza polgármestert a módosító okirat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6. július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4. A Képviselő-testület felkéri a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6. július 8.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az adatközlésre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. melléklet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/>
      </w:pPr>
      <w:r>
        <w:rPr>
          <w:rFonts w:eastAsia="Times New Roman" w:cs="Cambria" w:ascii="Cambria" w:hAnsi="Cambria"/>
          <w:lang w:eastAsia="hu-HU"/>
        </w:rPr>
        <w:t>Okirat száma: KGO/  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A Gróf I. Festetics György Művelődési Központ, Városi Könyvtár és Muzeális Gyűjtemény költségvetési szerv </w:t>
      </w:r>
      <w:r>
        <w:rPr>
          <w:rFonts w:eastAsia="Times New Roman" w:cs="Cambria" w:ascii="Cambria" w:hAnsi="Cambria"/>
          <w:szCs w:val="24"/>
          <w:lang w:eastAsia="hu-HU"/>
        </w:rPr>
        <w:t>Hévíz Város Önkormányzat által 2016. április 28. napján kiadott KGO/12-15/2016. számú alapító okiratát az államháztartásról szóló 2011. évi CXCV. törvény 8/A. §- ra figyelemmel - a /2016. (     ) határozat alapján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  <w:t>Az alapító okirat 1.2.2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2. A költségvetési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2.2 telephel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775"/>
        <w:gridCol w:w="4560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megnevezés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cím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Hévíz Galéri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, Deák tér 1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Fontana Filmszínház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, Rákóczi u. 9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Hévízi Muzeális Gyűjtemén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, Rákóczi u. 9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úzeum és kiállítóté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, Egregy 67/11 hrsz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Cs w:val="24"/>
          <w:lang w:eastAsia="hu-HU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 Hévíz, 2016. június 30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4963" w:right="1020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right="1020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app Gábo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right="1020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olgármester</w:t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48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KGO/ 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480"/>
        <w:jc w:val="center"/>
        <w:rPr/>
      </w:pPr>
      <w:r>
        <w:rPr>
          <w:rFonts w:eastAsia="Times New Roman" w:cs="Cambria" w:ascii="Cambria" w:hAnsi="Cambria"/>
          <w:sz w:val="40"/>
          <w:szCs w:val="24"/>
          <w:lang w:eastAsia="hu-HU"/>
        </w:rPr>
        <w:t>Alapító okirat</w:t>
        <w:br/>
      </w:r>
      <w:r>
        <w:rPr>
          <w:rFonts w:eastAsia="Times New Roman" w:cs="Cambria" w:ascii="Cambria" w:hAnsi="Cambria"/>
          <w:sz w:val="28"/>
          <w:szCs w:val="28"/>
          <w:lang w:eastAsia="hu-HU"/>
        </w:rPr>
        <w:t>módosításokkal egységes szerkezetbe foglalv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Az államháztartásról szóló 2011. évi CXCV. törvény 8/A. §-a alapján a(z) Gróf I. Festetics György Művelődési Központ, Városi Könyvtár és Muzeális Gyűjtemény</w:t>
      </w: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 </w:t>
      </w:r>
      <w:r>
        <w:rPr>
          <w:rFonts w:eastAsia="Times New Roman" w:cs="Cambria" w:ascii="Cambria" w:hAnsi="Cambria"/>
          <w:szCs w:val="24"/>
          <w:lang w:eastAsia="hu-HU"/>
        </w:rPr>
        <w:t>alapító okiratát a következők szerint adom ki: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</w:tabs>
        <w:spacing w:lineRule="auto" w:line="240" w:before="480" w:after="480"/>
        <w:ind w:left="360" w:right="-1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1. A költségvetési szerv</w:t>
        <w:br/>
        <w:t>megnevezése, székhelye, telephelye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1 A költségvetési szerv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1.1.1 megnevezése: </w:t>
      </w:r>
      <w:r>
        <w:rPr>
          <w:rFonts w:eastAsia="Times New Roman" w:cs="Cambria" w:ascii="Cambria" w:hAnsi="Cambria"/>
          <w:szCs w:val="24"/>
          <w:lang w:eastAsia="hu-HU"/>
        </w:rPr>
        <w:t>Gróf I. Festetics György Művelődési Központ, Városi Könyvtár és Muzeális Gyűjtemény</w:t>
      </w: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1.2 röv</w:t>
      </w:r>
      <w:r>
        <w:rPr>
          <w:rFonts w:cs="Cambria" w:ascii="Cambria" w:hAnsi="Cambria"/>
        </w:rPr>
        <w:t>idített neve: Festetics György Művelődési Közpon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1.2 A költségvetési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2.1 székhelye: 8380 Hévíz, Rákóczi u. 17-19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2.2 telep</w:t>
      </w:r>
      <w:r>
        <w:rPr>
          <w:rFonts w:eastAsia="Times New Roman" w:cs="Cambria" w:ascii="Cambria" w:hAnsi="Cambria"/>
          <w:szCs w:val="24"/>
          <w:lang w:eastAsia="hu-HU"/>
        </w:rPr>
        <w:t>hel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033"/>
        <w:gridCol w:w="430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phely megnevezés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phely cím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évíz Galéria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380 Hévíz, Deák tér 1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ntana Filmszínház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380 Hévíz, Rákóczi u. 9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évízi Muzeális Gyűjtemény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380 Hévíz, Rákóczi u. 9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úzeum és kiállítótér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380 Hévíz, Egregy 67/11 hrsz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2. A költségvetési szerv</w:t>
        <w:br/>
        <w:t>alapításával és megszűnésével összefüggő rendelkezés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1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nak dátuma: 2006. június 30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2.2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jogelőd költségvetési szervén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nevezés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ékhely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 xml:space="preserve">Egységes Művelődési Intézmény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, Deák tér 1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Hévízi Muzeális Gyűjtemé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, Rákóczi u. 9.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2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3. A költségvetési szerv irányítása, felügye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lang w:eastAsia="hu-HU"/>
        </w:rPr>
        <w:t>3.1 A költségvetési szerv irányító szervén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.1 megnevezése: Hévíz Város Önkormányzat Képviselő-test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 2 székhelye: 8380 Hévíz Kossuth Lajos u. 1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1224" w:right="-143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 A költségvetési szerv fenntartójána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360" w:right="-143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3.2.2 székhelye: 8380 Hévíz Kossuth Lajos u. 1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4. A költségvetési szerv tevékenysége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1 A költségvetési szerv közfeladata: A muzeális intézményekről, a nyilvános könyvtári ellátásról és a közművelődésről szóló 1997. évi CXL. törvény alapján közművelődési feladatok ellátása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2 </w:t>
      </w: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akágazat száma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akágazat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9329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áshová nem sorolható egyéb szórakoztatás szabadidős tevékenység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3 A költségvetési szerv alaptevékenysége: Művelődési, könyvtári, filmszínházi, muzeális gyűjteményi feladatok ellátása. </w:t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nyilvános könyvtár alapvető feladatai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gyűjteményét folyamatosan fejleszti, feltárja, megőrzi, gondozza, és rendelkezésre bocsátj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tájékoztat a könyvtár és a nyilvános könyvtári rendszer dokumentumairól és szolgáltatásairól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részt vesz a könyvtárak közötti dokumentum- és információcserében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gyűjteményét és szolgáltatásait a helyi igényeknek megfelelően alakítj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közhasznú információs szolgáltatást nyújt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helyismereti információkat és dokumentumokat gyűjt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szabadpolcos állományrésszel rendelkezik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internetes hozzáférési lehetőséget biztosí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4 </w:t>
      </w:r>
      <w:r>
        <w:rPr/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1608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iemelt állami és önkormányzati rendezvénye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4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nyvtári állomány gyarapítása, nyilvá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44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nyvtári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6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úzeumi gyűjteményi tevékenysé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63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úzeumi kiállítási tevékenysé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9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zművelődés - közösségi és társadalmi részvétel fejleszt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609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Egyéb szabadidős szolgáltatás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5 A költségvetési szerv illetékessége, működési területe: Hévíz Város közigazgatási ter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6 A költségvetési szerv vállalkozási tevékenységének felső határa a módosított kiadási előirányzatok 5 %-a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5. A költségvetési szerv szervezete és működ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/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magasabb vezetői megbízásának időtartama a közalkalmazottak jogállásáról szóló 1992. évi XXXIII. tv. 23. §. (3) bekezdése alapján, valamint a művészeti, a közművelődési és a közgyűjteményi területen foglalkoztatott közalkalmazottak jogviszonyával összefüggő egyes kérdések rendezéséről szóló 150/1992. (XI. 21.) Kormányrendelet 7 § (1) bekezdése alapján 3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e gyakorolj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5.2 </w:t>
      </w: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6. Záró rendelkezé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Jelen alapító okiratot a törzskönyvi nyilvántartásba történő bejegyzés napjától kell alkalmazni, ezzel egyidejűleg a költségvetési szerv 2014. április 10. napján kelt, KGO/33-9/2014. okiratszámú alapító okiratát visszavonom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Cs w:val="24"/>
          <w:lang w:eastAsia="hu-HU"/>
        </w:rPr>
        <w:t>Az államháztartásról szóló törvény végrehajtásáról szóló 368/2011. (XII.31.) Korm. rendelet 5. § (4) bekezdése alapján a Magyar Államkincstár nevében igazolom, hogy jelen alapító okirat módosításokkal egységes szerkezetbe foglalt szövege megfelel az alapító okiratnak a Gróf I. Festetics György Művelődési Központ, Városi Könyvtár és Muzeális Gyűjtemény 2016. június 30. napján kelt,……………………………………………………………………. napjától alkalmazandó KGO/     /2016. okiratszámú módosító okirattal végrehajtott módosítása szerinti tartalmának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Magyar Államkincstár</w:t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rPr>
          <w:rFonts w:ascii="Calibri Light" w:hAnsi="Calibri Light" w:eastAsia="Times New Roman" w:cs="Calibri Light"/>
          <w:szCs w:val="24"/>
          <w:lang w:eastAsia="hu-HU"/>
        </w:rPr>
      </w:pPr>
      <w:r>
        <w:rPr>
          <w:rFonts w:eastAsia="Times New Roman" w:cs="Calibri Light" w:ascii="Calibri Light" w:hAnsi="Calibri Light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jc w:val="center"/>
        <w:rPr/>
      </w:pPr>
      <w:r>
        <w:rPr/>
        <w:t>Felülvizsgálatok 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80"/>
        <w:gridCol w:w="2303"/>
        <w:gridCol w:w="180"/>
        <w:gridCol w:w="1663"/>
        <w:gridCol w:w="820"/>
        <w:gridCol w:w="2485"/>
        <w:gridCol w:w="25"/>
      </w:tblGrid>
      <w:tr>
        <w:trPr/>
        <w:tc>
          <w:tcPr>
            <w:tcW w:w="9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Szládovics Eszter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intéz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9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lsős partner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n Katalin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. intézmén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etics Művelődési Központ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2222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 Light" w:hAnsi="Calibri Light" w:cs="Calibri Light"/>
    </w:rPr>
  </w:style>
  <w:style w:type="character" w:styleId="WW8Num24z0">
    <w:name w:val="WW8Num24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2Char">
    <w:name w:val="Szövegtörzs behúzással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56:00Z</dcterms:created>
  <dc:creator>T-Cont Kft</dc:creator>
  <dc:description/>
  <cp:keywords/>
  <dc:language>en-US</dc:language>
  <cp:lastModifiedBy>Dr. Szládovics Eszter</cp:lastModifiedBy>
  <cp:lastPrinted>2014-06-13T11:00:00Z</cp:lastPrinted>
  <dcterms:modified xsi:type="dcterms:W3CDTF">2016-06-22T07:55:00Z</dcterms:modified>
  <cp:revision>10</cp:revision>
  <dc:subject/>
  <dc:title>Iktatószám: PMK/144/2011</dc:title>
</cp:coreProperties>
</file>