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   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.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képviselő-testülete </w:t>
      </w:r>
      <w:r>
        <w:rPr>
          <w:rFonts w:cs="Arial" w:ascii="Arial" w:hAnsi="Arial"/>
          <w:b/>
        </w:rPr>
        <w:t>önkormányzati rendeletben állapítja meg: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hulladékgazdálkodási közszolgáltatás tartalmát, a hulladékgazdálkodási közszolgáltatással ellátott terület határait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közszolgáltató tagjai (részes felei)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hulladékgazdálkodási közszolgáltatás ellátásának rendjét és módját, a közszolgáltató és az ingatlantulajdonos ezzel összefüggő jogait és kötelezettségeit, valamint a hulladékgazdálkodási közszolgáltatási szerződés egyes tartalmi elem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hulladékgazdálkodási közszolgáltatás igénybevételének miniszteri rendeletben nem szabályozott módját és feltételeit;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z ingatlantulajdonost terhelő, miniszteri rendeletben nem szabályozott díjfizetési kötelezettséget, megfizetésének rendjét, az esetleges kedvezmények esetei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z üdülőingatlanokra és az időlegesen használt ingatlanokra vonatkozó sajátos szabályokat;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hulladékgazdálkodási közszolgáltatással összefüggő személyes adatok (a természetes személyazonosító adatok, valamint a lakcím) kezelésére vonatkozó rendelkez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Az egyes közszolgáltatások kötelező igénybevételéről 32/1995. (XII. 19.) rendeletet a Képviselő-testület többször módosította, a változó jogszabályi környezethez alkalmazkodó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A díjkedvezmények terén a beérkezett kérelmek tapasztalatai alapján módosítás szükségességét javasoljuk. Az öregségi nyugdíj mindenkori legkisebb összegéhez (28.500.-Ft) viszonyított díjkedvezmény megállapítását szolgáló százalékos arány növelését kezdeményezzük. Ennek oka, hogy több nyugdíjas csupán néhány ezer Ft-al lépi túl a kedvezmény igénybevételi határt. A jelenlegi szabályozásban az egyedül élő kérelmező esetében az öregségi nyugdíj mindenkori legkisebb összegének 280 %-a határ, ami 79.800.-Ft. Nem egyedül élők esetében ez a határ 220 %, ami 62.700.- Ft-nak felel meg.  Javaslatunk, hogy ezek a százalékok emelkedjenek.  Az emelés után így egyedül élő nyugdíjas esetében a díjkedvezmény a mindenkori legkisebb öregségi nyugdíj összegének 300 %-át meg nem haladó mértékű lenne, ami 85.500.- Ft, nem egyedül élő nyugdíjas esetében az egy főre jutó havi családi jövedelem esetében a díjkedvezmény a mindenkori legkisebb öregségi nyugdíj összegének 240 %-át meg nem haladó mértékű lenne, ami 68.400.- F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feltételek teljesülése mellett a díjkedvezmény mértéke 50 %, a differenciát az önkormányzat fizeti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A díjkedvezmény érvényesítésének statisztikája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3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érkezett kérel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itívan elbírál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utasítot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tisztikából látható, hogy az elmúlt években a kérelmek száma csökkenő tendenciát mutat, ez is indokolja a szociális alapú díjkedvezmény szabályainak változtatását. Várhatóan a költségvetésben a díjkedvezmény kompenzációja ca. 300.000 Ft-t terhet jelent éves szint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felépítése, indokol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§.  A szociális alapú díjkedvezmény igénybevételének szabályai kerültek meghatározás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Hatályba léptető rendelkezé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 rendelettervezet megvitatását és elfogad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6. február 1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6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  <w:t xml:space="preserve">Az egyes közszolgáltatások kötelező igénybevételérő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óló </w:t>
      </w:r>
      <w:r>
        <w:rPr>
          <w:rFonts w:cs="Arial" w:ascii="Arial" w:hAnsi="Arial"/>
          <w:b/>
          <w:bCs/>
          <w:sz w:val="24"/>
          <w:szCs w:val="24"/>
        </w:rPr>
        <w:t xml:space="preserve">32/1995. (XII. 19.) </w:t>
      </w:r>
      <w:r>
        <w:rPr>
          <w:rFonts w:cs="Arial" w:ascii="Arial" w:hAnsi="Arial"/>
          <w:b/>
          <w:sz w:val="24"/>
          <w:szCs w:val="24"/>
        </w:rPr>
        <w:t>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 hulladékgazdálkodásról szóló 2012. évi CLXXXV. törvény 35. §.-ában a kapott felhatalmazás alapján, Magyarország Alaptörvényének 32. cikk (2) bekezdésében meghatározott feladatkörében eljárva, a következőket rendeli el:</w:t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§.  </w:t>
      </w:r>
      <w:r>
        <w:rPr>
          <w:rFonts w:cs="Arial" w:ascii="Arial" w:hAnsi="Arial"/>
          <w:sz w:val="24"/>
          <w:szCs w:val="24"/>
        </w:rPr>
        <w:t xml:space="preserve">Az  </w:t>
      </w:r>
      <w:r>
        <w:rPr>
          <w:rFonts w:eastAsia="Times New Roman" w:cs="Arial" w:ascii="Arial" w:hAnsi="Arial"/>
          <w:bCs/>
          <w:sz w:val="24"/>
          <w:szCs w:val="24"/>
        </w:rPr>
        <w:t xml:space="preserve">egyes közszolgáltatások kötelező igénybevételéről </w:t>
      </w:r>
      <w:r>
        <w:rPr>
          <w:rFonts w:eastAsia="Times New Roman" w:cs="Arial" w:ascii="Arial" w:hAnsi="Arial"/>
          <w:sz w:val="24"/>
          <w:szCs w:val="24"/>
        </w:rPr>
        <w:t xml:space="preserve">szóló </w:t>
      </w:r>
      <w:r>
        <w:rPr>
          <w:rFonts w:eastAsia="Times New Roman" w:cs="Arial" w:ascii="Arial" w:hAnsi="Arial"/>
          <w:bCs/>
          <w:sz w:val="24"/>
          <w:szCs w:val="24"/>
        </w:rPr>
        <w:t>32/1995. (XII. 19.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ö</w:t>
      </w:r>
      <w:r>
        <w:rPr>
          <w:rFonts w:eastAsia="Times New Roman" w:cs="Arial" w:ascii="Arial" w:hAnsi="Arial"/>
          <w:sz w:val="24"/>
          <w:szCs w:val="24"/>
        </w:rPr>
        <w:t>nkormányzati rendelet (a továbbiakban: Ör</w:t>
      </w:r>
      <w:r>
        <w:rPr>
          <w:rFonts w:cs="Arial" w:ascii="Arial" w:hAnsi="Arial"/>
          <w:sz w:val="24"/>
          <w:szCs w:val="24"/>
        </w:rPr>
        <w:t>7/A. §. (1) bekezdés helyébe az alábbi (1) bekezdés lép:</w:t>
      </w:r>
    </w:p>
    <w:p>
      <w:pPr>
        <w:pStyle w:val="Heading1"/>
        <w:keepNext w:val="false"/>
        <w:autoSpaceDE w:val="false"/>
        <w:ind w:left="699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 w:val="false"/>
          <w:sz w:val="24"/>
          <w:szCs w:val="24"/>
        </w:rPr>
        <w:t>7/A. §. (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szolgáltatással érintett ingatlanban, lakóhellyel rendelkező ingatlantulajdonos magánszemély kérelme alapján, az egyébként irányadó közszolgáltatási díj 50 %-ának megfelelő kedvezmény adható amennyiben: </w:t>
      </w:r>
    </w:p>
    <w:p>
      <w:pPr>
        <w:pStyle w:val="Heading1"/>
        <w:keepNext w:val="false"/>
        <w:autoSpaceDE w:val="false"/>
        <w:ind w:left="1416" w:hanging="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a) egyedül élő kérelmező esetében az öregségi nyugdíj mindenkori legkisebb összegének a 300%-át, nem egyedül élő kérelmező esetében a kérelmező és a vele egy háztartásban élők egy főre jutó havi családi jövedelme nem haladja meg az öregségi nyugdíj mindenkori legkisebb összegének a 240%-át.</w:t>
      </w:r>
    </w:p>
    <w:p>
      <w:pPr>
        <w:pStyle w:val="Heading1"/>
        <w:keepNext w:val="false"/>
        <w:autoSpaceDE w:val="false"/>
        <w:ind w:left="1416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b) a kérelmezőnek nincs települési szilárd hulladék közszolgáltatási díjtartozása;</w:t>
      </w:r>
    </w:p>
    <w:p>
      <w:pPr>
        <w:pStyle w:val="Normal"/>
        <w:spacing w:before="0" w:after="120"/>
        <w:ind w:left="141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a kérelemmel érintett ingatlanban (lakásban) vállalkozási, üzleti (szálláshely-szolgáltatási) tevékenység nem folyik.”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. §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val="en-US" w:eastAsia="hu-HU"/>
        </w:rPr>
        <w:t>Ez a rendelet a kihirdetését követ</w:t>
      </w:r>
      <w:r>
        <w:rPr>
          <w:rFonts w:eastAsia="Times New Roman" w:cs="Arial" w:ascii="Arial" w:hAnsi="Arial"/>
          <w:lang w:eastAsia="hu-HU"/>
        </w:rPr>
        <w:t>ő napon lép hatályba, és hatályba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február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 szociális díjkedvezmény igénybevételének lehetősége a minimál nyugdíjhoz megállapított viszonyszám. E viszonyszám megemelése a rászorultak számát növelhető intézkedé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 közszolgáltatási díjak és a díjkedvezmények közötti különbséget az önkormányzat kompenzál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szociális alapú rászorultak körének kismértékű kiterjesztése különösen azon állampolgárok esetében akik az eddigi gyakorlat szerinti kedvezményt nem tudták igénybe venni, mivel nyugdíjuk néhány száz Ft-al volt magasabb azokénál akik ezt igényelni tudtá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A díjkedvezményt igénybe venni nem tudó állampolgárok elégedetlenségét váltaná ki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9:00Z</dcterms:created>
  <dc:creator>Babics Tamás</dc:creator>
  <dc:description/>
  <cp:keywords/>
  <dc:language>en-US</dc:language>
  <cp:lastModifiedBy>Babics Tamás</cp:lastModifiedBy>
  <dcterms:modified xsi:type="dcterms:W3CDTF">2016-02-10T12:59:00Z</dcterms:modified>
  <cp:revision>2</cp:revision>
  <dc:subject/>
  <dc:title/>
</cp:coreProperties>
</file>