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260"/>
        <w:gridCol w:w="900"/>
        <w:gridCol w:w="720"/>
        <w:gridCol w:w="720"/>
        <w:gridCol w:w="162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ilv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696595</wp:posOffset>
                      </wp:positionV>
                      <wp:extent cx="5952490" cy="4629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2490" cy="4629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 xml:space="preserve">Hévíz Város Önkormányzat által nyilvántartott szálláshelyekről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egyéb szálláshely kivételével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8.7pt;height:36.45pt;mso-wrap-distance-left:9.05pt;mso-wrap-distance-right:9.05pt;mso-wrap-distance-top:0pt;mso-wrap-distance-bottom:0pt;margin-top:-54.8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  <w:t xml:space="preserve">Hévíz Város Önkormányzat által nyilvántartott szálláshelyekről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egyéb szálláshely kivételével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á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áshely szolg. nev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j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ípu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f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p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oba szám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érő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áshel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v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íme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8380 Hévíz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kács B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6-0332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677294-5590-21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dülő-ház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Üdülőháza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sfaludy u. 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évízi Castrum Gyógkemping és Panzió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1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47785-553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emping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em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Tópart </w:t>
            </w:r>
          </w:p>
        </w:tc>
      </w:tr>
      <w:tr>
        <w:trPr>
          <w:trHeight w:val="52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súti Alkalmazottak Rudolf Segélyegyesülete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k 60961/198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001535-8891-52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Erzséb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rzsébet királyné u. 13-1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4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elikoninvest Kft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50622-682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art Ho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rzsébet királyné u. 1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3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-Carbona Gyógyszálloda Zr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10-040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530941-5510-114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turmed Hotel Carbona Gyógy- és Wellness Száll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la u. 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ontó Bt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g. 20-06-031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658675-5510-21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Al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tőfi S. u. 18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adyr Bt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g. 20-06-035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698066-5510-21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anzi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la u. 3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égafo Kft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g. 20-09-061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47651-551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illa Mediterr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József Attila u. 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őnix-Balaton B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6-03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675302-5510-21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őnix Panz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r. Babócsay u. 5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CH Immo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09-679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857545-6832-11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lubhotel Vénus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jda Ákos u. 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nnuitas Zr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Cg. 01-10-044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1822385-6810-11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sHelikon Ho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suth u. 72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quamarin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21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51290-551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otel Aquamarin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nvéd u. 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CH Immo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09-679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857545-6832-11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 Holiday Club 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ttila u. 1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egyi Panzió Csárda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29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57904-551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sárdás Panz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ózsa Gy. u. 18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elikoninvest Kft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50622-682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Kal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ákóczi u. 12-1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apsugár Üdülőszövetkeze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02-051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116948-6820-121-01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Napsug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virózsa u. 3-5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vács Krisztin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.v.Nyt. 9131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4264828-5510-231-2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fény Panz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échenyi u. 2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Vasutas Segélyező Egyesület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Nyt. 91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001391-9133-52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jerik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yógyszálló A é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ölcsey u. 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Ágnes Panzió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09-914000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405781-5510-11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Ágn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nvéd u. 7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unguest Hotels Zr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10-043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155169-5510-11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Helios Anna Gyógyszálló és Gyógyfür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örösmarty u. 9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unguest Hotels Zr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10-043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155169-5510-11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Helios Benjamin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yógyszálló és Gyógyfürd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dy Endre u. 10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asztromókus 2005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6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556893-553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rona Panz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échenyi u. 4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sutas Segélyező Egyesület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yt. orsz. 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001391-9133-529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Majerik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yógyszálló C é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ölcsey u. 6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. ép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6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évinvest Spa-Golf Zr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-10-0459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567628-5510-11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Európa 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ókai u. 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Helikoninvest Kft. 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2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350622-682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Kalma Vil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József Attila u. 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unguest Hotels Zr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10-043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155169-5510-114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Panoráma „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tőfi S. u. 9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7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Sante B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6-0310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646698-5510-21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San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yírfa u. 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ar-Tour Hungary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1-09-705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822371-6330-11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zi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illa Rosa Panzi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isfaludy u. 1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eszthely Tourist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-09-060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325531-7912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mira Boutique Hotel Hévíz Wellness &amp;S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r. Babócsay u. 43.</w:t>
            </w:r>
          </w:p>
        </w:tc>
      </w:tr>
      <w:tr>
        <w:trPr>
          <w:trHeight w:val="108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Vasútegészség-ügyi Kh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14-00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159422-8622-571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nt Kristóf Szállo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rzsébet királyné u. 1-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9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éga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14-09-306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3764650-5510-113-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annon Ho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échenyi u. 2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évízgyógyfürdő és Szent András Reumakórház Nonprofit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9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100012-8610-59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Spa Héví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Dr. Schulhof Vilmos sétány 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őnix-Balaton B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6-03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7675302-5510-212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őnix Club Ho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Dr. Babócsay u. 54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Bartha Hotel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 01-09-927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4963388-5510-11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P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etőfi u. 26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otel Garden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1-09-260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0804623-5510-113-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otus Therme Hotel &amp; S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ótuszvirág u. 1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évízgyógyfürdő és Szent András Reumakórház Nonprofit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69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2100012-8610-599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sz w:val="18"/>
                <w:szCs w:val="18"/>
              </w:rPr>
              <w:t>Kempi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a Hévíz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Gyógykemp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ópart 934/3 hrsz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vice 4 You Hévíz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20-09-071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2188145-5510-113-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Palace Hot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ákóczi u. 1-3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E FIT Hotel Kft.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g. 08-09-021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3169829-7022-113-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állod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E Hotel F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Kossuth Lajos u. 76.</w:t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00:00Z</dcterms:created>
  <dc:creator>fabianne</dc:creator>
  <dc:description/>
  <cp:keywords/>
  <dc:language>en-US</dc:language>
  <cp:lastModifiedBy>fabianne</cp:lastModifiedBy>
  <cp:lastPrinted>2011-03-23T10:15:00Z</cp:lastPrinted>
  <dcterms:modified xsi:type="dcterms:W3CDTF">2011-03-29T13:30:00Z</dcterms:modified>
  <cp:revision>52</cp:revision>
  <dc:subject/>
  <dc:title>Nyilv</dc:title>
</cp:coreProperties>
</file>