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75-6/20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únius 2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a módosításának engedélyezése 2020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ában a bölcsőde a Teréz Anya Szociális Integrált Intézmény keretei között működtetett szolgáltat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tézmény alapítója, fenntartója, irányítója és felügyeleti szerve Hévíz Város Önkormányzat. A bölcsőde Hévízen jelenleg max.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</w:t>
      </w:r>
      <w:r>
        <w:rPr>
          <w:rFonts w:cs="Arial" w:ascii="Arial" w:hAnsi="Arial"/>
          <w:b/>
        </w:rPr>
        <w:t>1997. évi XXXI. törvény 43. § (4) bekezdése</w:t>
      </w:r>
      <w:r>
        <w:rPr>
          <w:rFonts w:cs="Arial" w:ascii="Arial" w:hAnsi="Arial"/>
        </w:rPr>
        <w:t xml:space="preserve"> alapján „a bölcsőde nyári nyitvatartási rendjét a fenntartó hagyja jóvá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vezetője, Varga András levelében javaslatot tett a Bölcsőde 2020. évi nyári leállásának tervezett időpontjára, amely 2020. július 18. napjától augusztus 09. napjáig tart. A leállást Hévíz Város Önkormányzat Képviselő-testülete a 12/2020. (I.30.) számú határozatában engedélyez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oronavírussal kapcsolatos intézkedések miatt a döntés módosítása szükséges. Az óvodák és bölcsődék újranyitásáról, valamint a nyári táborok megszervezéséről szóló 215/2020. (V. 20.) Korm. rendelet 1. § (3) bekezdése szerint az óvodák és a bölcsődék 2020. augusztus 31-éig legfeljebb két hétre zárhatnak be. A bölcsődevezetővel, valamint a TASZII vezetőjével egyeztetve, a Kormányrendeletnek megfelelve a nyári leállás időtartama 2020. július 27-augusztus 9-ig tartó időszakra módosul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va tartását ki kell függeszteni az intézmény hirdető tábláján, továbbá tájékoztatni kell a szülőke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 hagyja jóvá a Teréz Anya Szociális Integrált Intézmény Bölcsőde módosított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A Teréz Anya Szociális Integrált Intézmény Bölcsőde 2020. évi nyári leállásának engedélyezésére vonatkozó határozat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éjének 2020. évi nyári leállására vonatkozó 12/2020. (I.30.) számú határozatát akként módosítja, hogy a leállást a 2020. július 27. – augusztus 9. napjáig terjedő időtartamra engedélyez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0. július 1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2"/>
        <w:gridCol w:w="1954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ZII Intézményvezet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1:21:00Z</dcterms:created>
  <dc:creator>T-Cont Kft</dc:creator>
  <dc:description/>
  <cp:keywords/>
  <dc:language>en-US</dc:language>
  <cp:lastModifiedBy>Lajkó Erzsébet Márta</cp:lastModifiedBy>
  <cp:lastPrinted>2020-01-06T09:32:00Z</cp:lastPrinted>
  <dcterms:modified xsi:type="dcterms:W3CDTF">2020-06-19T09:04:00Z</dcterms:modified>
  <cp:revision>4</cp:revision>
  <dc:subject/>
  <dc:title>Iktatószám: PMK/144/2011</dc:title>
</cp:coreProperties>
</file>