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9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október 2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augusztus 12-2015. szeptember 11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pp Gábor polgármester engedélyével Praxis Design Kft.  Korok és Borok –Tematikus Sétaút Hévíz Egregy Városrészben c. projekthez szórólapok  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9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015. évben közterület használatáért 20.136.155 Ft bevételhez jut az Önkormányzat     96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január 1-től összesen a beszámoló elkészülésének időpontjáig 15.974.727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db 17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db 30 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45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beutalá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db 517 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zerzési eljárásban kiválasztott ajánlattevővel a HÉTFA Elemző Központ Kft-vel vállalkozási szerződésre került sor 2015. augusztus 31. napján a Gyógyhelyfejlesztési Stratégia elkészítésére. az elkészítés határideje 2015. október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augusztus 12-2015. szeptember 11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 db HB. eng. nélküli kth. 5000.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B. zöldben p.       10.000.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3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9-18T08:50:00Z</dcterms:modified>
  <cp:revision>5</cp:revision>
  <dc:subject/>
  <dc:title/>
</cp:coreProperties>
</file>