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novem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eastAsia="hu-HU"/>
        </w:rPr>
        <w:t>Széchenyi utcai gyalogátkelőhelyek felülvizsgálata</w:t>
      </w:r>
    </w:p>
    <w:p>
      <w:pPr>
        <w:pStyle w:val="Normal"/>
        <w:rPr>
          <w:rStyle w:val="Cmsor2Char"/>
          <w:rFonts w:ascii="Arial" w:hAnsi="Arial" w:eastAsia="Calibri" w:cs="Arial"/>
        </w:rPr>
      </w:pPr>
      <w:r>
        <w:rPr>
          <w:rFonts w:cs="Arial" w:ascii="Times New Roman" w:hAnsi="Times New Roman"/>
          <w:lang w:eastAsia="hu-HU"/>
        </w:rPr>
      </w:r>
    </w:p>
    <w:p>
      <w:pPr>
        <w:pStyle w:val="Normal"/>
        <w:spacing w:before="0" w:after="0"/>
        <w:jc w:val="both"/>
        <w:rPr>
          <w:rStyle w:val="Cmsor2Char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zéchenyi utcán 7db kijelölt gyalogátkelőhely van, így átlagosan 140 méterenként lehet számolni egy átkelővel. Ebből a tervek szerint, a rekonstrukció során 5 darab forgalomlassító céllal kiemeléssel fog elkészü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, Széchenyi utca folyamatban lévő beruházása során megvizsgáltuk a Széchenyi utca 0+707,34 km szelvényében a Rákóczi utcai torkolatnál már létező gyalogátkelőhely fenntarthatóságát az út rekonstrukció keret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konstrukciós munkák során megváltozott út- és járdaszintek különbsége miatt olyan műszaki beavatkozás látszik szükségesnek, amely az út északi oldaláról lépcső és rámpa igénybevételével tenné lehetővé a gyalogátkelőhely megközelítését. Ennek a mozgásukban korlátozott személyek részéről történő fogadtatása kétséges, így felmerült az a gondolat, hogy e gyalogátkelőhely megszüntetésre kerüln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6955" cy="43694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etőfi utca és Kölcsey utca közötti útszakasz helyszínrajz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drawing>
          <wp:inline distT="0" distB="0" distL="0" distR="0">
            <wp:extent cx="6115050" cy="1930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szüntetést az is indokolja, hogy a Rákóczi utcából kikanyarodó gépjárműforgalom szempontjából veszélyes, mert az úttorkolathoz túl közel helyezkedik el a gyalogátkelőhel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ennyiben a Tisztelt Képviselő-testület helyt ad a megszüntetésre vonatkozó indítványnak, úgy az Önkormányzat megkeresi a Magyar Közút Nonprofit Zrt-t, mint az út fenntartóját, hogy kezdeményezze a közlekedési Hatóságnál az átkelőhely megszüntet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Széchenyi utcán az érintett övezetben igen közel két másik gyalogátkelőhely található, ami továbbra is kiépítésre kerül – az egyik ráadásul szint kiemeléssel –, így a gyalogos forgalom számára álláspontunk szerint a szükséges átkelési lehetőségek biztosítottak lesz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color w:val="000000"/>
        </w:rPr>
        <w:t xml:space="preserve">A kijelölt gyalogos-átkelőhely megszüntetésének - előzetes egyeztetés alapján - a </w:t>
      </w:r>
      <w:r>
        <w:rPr>
          <w:rFonts w:cs="Arial" w:ascii="Arial" w:hAnsi="Arial"/>
        </w:rPr>
        <w:t>Magyar Közút Nonprofit Zrt, és az engedélyező hatóság a</w:t>
      </w:r>
      <w:r>
        <w:rPr>
          <w:rFonts w:eastAsia="Times New Roman" w:cs="Arial" w:ascii="Arial" w:hAnsi="Arial"/>
          <w:bCs/>
        </w:rPr>
        <w:t xml:space="preserve"> Zala Megyei Kormányhivatal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Style w:val="StrongEmphasis"/>
          <w:rFonts w:eastAsia="Times New Roman" w:cs="Arial" w:ascii="Arial" w:hAnsi="Arial"/>
          <w:b w:val="false"/>
        </w:rPr>
        <w:t xml:space="preserve">Zalaegerszegi Járási Hivatala részéről </w:t>
      </w:r>
      <w:r>
        <w:rPr>
          <w:rFonts w:eastAsia="Times New Roman" w:cs="Arial" w:ascii="Arial" w:hAnsi="Arial"/>
          <w:color w:val="000000"/>
        </w:rPr>
        <w:t xml:space="preserve">akadálya nincs. 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</w:rPr>
        <w:t>Az eljárás díja: 27400 Ft, a kérelemhez 4 pld. tervdokumentáció csatolása szükség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zh-CN"/>
        </w:rPr>
        <w:t xml:space="preserve">Hévíz Város Önkormányzat Képviselő-testülete kezdeményezéssel él a Hévíz, Széchenyi utca fenntartója, a </w:t>
      </w:r>
      <w:r>
        <w:rPr>
          <w:rFonts w:cs="Arial" w:ascii="Arial" w:hAnsi="Arial"/>
        </w:rPr>
        <w:t xml:space="preserve">Magyar Közút Nonprofit Zrt-t felé, hogy </w:t>
      </w:r>
      <w:r>
        <w:rPr>
          <w:rFonts w:cs="Arial" w:ascii="Arial" w:hAnsi="Arial"/>
          <w:lang w:eastAsia="zh-CN"/>
        </w:rPr>
        <w:t xml:space="preserve">a Széchenyi utcában, a Rákóczi utca vonala és az út a 0+707,34 km szelvényében található </w:t>
      </w:r>
      <w:r>
        <w:rPr>
          <w:rFonts w:eastAsia="Times New Roman" w:cs="Arial" w:ascii="Arial" w:hAnsi="Arial"/>
          <w:color w:val="000000"/>
        </w:rPr>
        <w:t xml:space="preserve">kijelölt gyalogos-átkelőhely </w:t>
      </w:r>
      <w:r>
        <w:rPr>
          <w:rFonts w:cs="Arial" w:ascii="Arial" w:hAnsi="Arial"/>
          <w:lang w:eastAsia="zh-CN"/>
        </w:rPr>
        <w:t>megszüntetését támogassa. Az útrekonstrukció során megváltozott szintek miatt a hivatkozott gyalogátkelőhely É-i irányból történő megközelítését, csak lépcső és rámpa kiépítésével lehetne megoldani, amely megoldást a képviselő-testület nem támoga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A Képviselő-testület felhatalmazza a polgármestert, hogy kezdeményezést juttassa el a </w:t>
      </w:r>
      <w:r>
        <w:rPr>
          <w:rFonts w:cs="Arial" w:ascii="Arial" w:hAnsi="Arial"/>
        </w:rPr>
        <w:t>Magyar Közút Nonprofit Zrt</w:t>
      </w:r>
      <w:r>
        <w:rPr>
          <w:rFonts w:cs="Arial" w:ascii="Arial" w:hAnsi="Arial"/>
          <w:lang w:eastAsia="zh-CN"/>
        </w:rPr>
        <w:t xml:space="preserve">. részére. A </w:t>
      </w:r>
      <w:r>
        <w:rPr>
          <w:rFonts w:cs="Arial" w:ascii="Arial" w:hAnsi="Arial"/>
        </w:rPr>
        <w:t xml:space="preserve">Magyar Közút Nonprofit Zrt egyetértése esetén a szükséges intézkedést a Széchenyi utcai rekonstrukció során ebből következő feladatokra megtegye, és a tervezői művezetés során szükség szerint gondoskodjon a </w:t>
      </w:r>
      <w:r>
        <w:rPr>
          <w:rFonts w:eastAsia="Times New Roman" w:cs="Arial" w:ascii="Arial" w:hAnsi="Arial"/>
          <w:color w:val="000000"/>
        </w:rPr>
        <w:t>tervdokumentáció elkészíttetéséről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8. decembe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213-160/ 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213-160/ 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38:00Z</dcterms:created>
  <dc:creator>T-Cont Kft</dc:creator>
  <dc:description/>
  <cp:keywords/>
  <dc:language>en-US</dc:language>
  <cp:lastModifiedBy>Lajkó Erzsébet Márta</cp:lastModifiedBy>
  <cp:lastPrinted>2018-11-21T15:19:00Z</cp:lastPrinted>
  <dcterms:modified xsi:type="dcterms:W3CDTF">2018-11-22T13:17:00Z</dcterms:modified>
  <cp:revision>3</cp:revision>
  <dc:subject/>
  <dc:title/>
</cp:coreProperties>
</file>