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69130423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9464511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1317626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