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07498523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54545259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55948421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