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53434998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17838757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8841312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