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68014664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99748794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91103688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