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9879907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06458642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4448251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