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489-9/2023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bookmarkStart w:id="0" w:name="_Hlk124344082"/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szeptember 28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  <w:bookmarkEnd w:id="0"/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8-án</w:t>
      </w:r>
      <w:r>
        <w:rPr>
          <w:rFonts w:cs="Arial" w:ascii="Arial" w:hAnsi="Arial"/>
        </w:rPr>
        <w:t xml:space="preserve"> fogadtam </w:t>
      </w:r>
      <w:r>
        <w:rPr>
          <w:rFonts w:cs="Arial" w:ascii="Arial" w:hAnsi="Arial"/>
          <w:color w:val="050505"/>
          <w:shd w:fill="FFFFFF" w:val="clear"/>
        </w:rPr>
        <w:t>Bali Józsefet, a ZALAISPA Hulladékgazdálkodási Zrt. elnök-vezérigazgatóját, akivel a várost érintő hulladékszállítás estleges változásairól egyeztettem. Ezután a PA Touristik németországi vezetőjével és helyi képviselőjével tárgyaltam a német beutazó turizmus lehetőségeiről és annak jelenlegi helyzetéről. Délután egyeztettem a városi beruházásokról az érintett kollégákkal, majd az ügyrendi és jogi bizottság ülésén vettem rész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9-én</w:t>
      </w:r>
      <w:r>
        <w:rPr>
          <w:rFonts w:cs="Arial" w:ascii="Arial" w:hAnsi="Arial"/>
        </w:rPr>
        <w:t xml:space="preserve"> pénzügyi-, majd emberi erőforrások bizottsági üléseken vettem rész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</w:rPr>
        <w:t>Augusztus 31-én</w:t>
      </w:r>
      <w:r>
        <w:rPr>
          <w:rFonts w:cs="Arial" w:ascii="Arial" w:hAnsi="Arial"/>
        </w:rPr>
        <w:t xml:space="preserve"> képviselő-testületi ülést vezettem le, majd </w:t>
      </w:r>
      <w:r>
        <w:rPr>
          <w:rFonts w:cs="Arial" w:ascii="Arial" w:hAnsi="Arial"/>
          <w:color w:val="050505"/>
          <w:shd w:fill="FFFFFF" w:val="clear"/>
        </w:rPr>
        <w:t xml:space="preserve">az Európai Uniós Fejlesztésekért Felelős Államtitkárság a termelői piacról készített interjúkat, illetve a helyszínen forgattak, bemutatva a piacfejlesztés célkitűzéseit, főbb tevékenységeit, eredményeit, a társadalmi és egyéni hasznosulását. Ezután tanévnyitó ünnepségen köszöntöttem a tanulókat, pedagógusokat, dolgozókat és szülőket Hévízi Illyés Gyula Általános Iskola És Alapfokú Művészeti Iskolában és az önkormányzat ajándékát adtam át az elsős kisdiákoknak és tanáraiknak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1-én</w:t>
      </w:r>
      <w:r>
        <w:rPr>
          <w:rFonts w:cs="Arial" w:ascii="Arial" w:hAnsi="Arial"/>
        </w:rPr>
        <w:t xml:space="preserve"> a kivitelezőkkel és a műszaki osztállyal egyeztettem a pályázatokkal kapcsolatosa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Szeptember 4-én </w:t>
      </w:r>
      <w:r>
        <w:rPr>
          <w:rFonts w:cs="Arial" w:ascii="Arial" w:hAnsi="Arial"/>
        </w:rPr>
        <w:t xml:space="preserve">az MHB Bank képviselőit fogadtam, majd skype értekezleten vettem részt. Ezt követően a GINOP-7.1.9-17-2017-00003 pályázattal kapcsolatosan az Irányító Hatóság munkatársaival tartottunk online értekezletet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5-én</w:t>
      </w:r>
      <w:r>
        <w:rPr>
          <w:rFonts w:cs="Arial" w:ascii="Arial" w:hAnsi="Arial"/>
        </w:rPr>
        <w:t xml:space="preserve"> a hivatali műszaki osztályos kollégákkal és műszaki ellenőrökkel egyeztettem a pályázatainkkal kapcsolatos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6-án</w:t>
      </w:r>
      <w:r>
        <w:rPr>
          <w:rFonts w:cs="Arial" w:ascii="Arial" w:hAnsi="Arial"/>
        </w:rPr>
        <w:t xml:space="preserve"> TOP plusz pályázat kapcsán egyeztettem az érintettekkel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</w:rPr>
        <w:t>Szeptember 8-án</w:t>
      </w:r>
      <w:r>
        <w:rPr>
          <w:rFonts w:cs="Arial" w:ascii="Arial" w:hAnsi="Arial"/>
        </w:rPr>
        <w:t xml:space="preserve"> fogadóórát tartottam, 2 fő jelent meg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zeptember 9-én szombaton </w:t>
      </w:r>
      <w:r>
        <w:rPr>
          <w:rFonts w:cs="Arial" w:ascii="Arial" w:hAnsi="Arial"/>
        </w:rPr>
        <w:t xml:space="preserve">a 22. Kötcsei találkozón vettem rész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10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asárnap</w:t>
      </w:r>
      <w:r>
        <w:rPr>
          <w:rFonts w:cs="Arial" w:ascii="Arial" w:hAnsi="Arial"/>
        </w:rPr>
        <w:t xml:space="preserve"> köszöntöttem a résztvevőket a senior ping-pong versenyen a városi sportcsarnokba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Szeptember 11-én a </w:t>
      </w:r>
      <w:r>
        <w:rPr>
          <w:rFonts w:cs="Arial" w:ascii="Arial" w:hAnsi="Arial"/>
        </w:rPr>
        <w:t xml:space="preserve">Hévíz-Balaton-Zalai Dombhátak LEADER Egyesület munkaszervezeti vezetőjével, Horváth Zoltánnal beszélgettem aktuális kérdésekrő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</w:rPr>
        <w:t xml:space="preserve">Szeptember 13-án </w:t>
      </w:r>
      <w:r>
        <w:rPr>
          <w:rFonts w:cs="Arial" w:ascii="Arial" w:hAnsi="Arial"/>
        </w:rPr>
        <w:t>fogadóórát tartottam, maj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GINOP-7.1.9-17-2017-00003 Hévíz Gyógyhely pályázat kapcsán skype értekezleten vettem részt. Délután az újonnan alakult vöröskeresztes szervezet résztvevővőit köszöntöttem a díszteremben a civil szervezet megalakulását koordináló, a szervezet titkárává választott Péterné Bakos Mariannal. Ezt követően a</w:t>
      </w:r>
      <w:r>
        <w:rPr>
          <w:rFonts w:cs="Arial" w:ascii="Arial" w:hAnsi="Arial"/>
          <w:color w:val="050505"/>
          <w:shd w:fill="FFFFFF" w:val="clear"/>
        </w:rPr>
        <w:t xml:space="preserve"> dr. Udvardy György érsek úr és Kiss László esperes-plébános által életre hívott polgármesteri találkozón vettem részt a hévízi plébánián, melyre a Hévízhez oldallagosan hozzácsatolt plébániák és filiák polgármesterei – Hévíz, Karmacs, Ligetfalva, Rezi, Tilaj, Zalacsány és Vindornyafok – kaptak meghívást. Az egyházi elöljárók megköszönték a települések vezetőinek az elmúlt évek fejlesztései, illetve felújításai kapcsán nyújtott segítségét, valamint az elkövetkezendő évek feladatairól, terveiről, a települések helyzetéről folytattak kötetlen beszélgetés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15-én pénteken és 16-án szombaton</w:t>
      </w:r>
      <w:r>
        <w:rPr>
          <w:rFonts w:cs="Arial" w:ascii="Arial" w:hAnsi="Arial"/>
          <w:bCs/>
        </w:rPr>
        <w:t xml:space="preserve"> a</w:t>
      </w:r>
      <w:r>
        <w:rPr>
          <w:rStyle w:val="X193iq5w"/>
          <w:rFonts w:cs="Arial" w:ascii="Arial" w:hAnsi="Arial"/>
        </w:rPr>
        <w:t xml:space="preserve"> Magyar Tenisz Szövetség meghívására a Keszthelyi Hotel Helikon újonnan avatott teniszcentrumában megrendezett Magyarország-Törökország tenisz Davis-kupa mérkőzésein vettem részt. A rendezvényen találkoztam a Török köztársaság nagykövet asszonyával. 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eptember 17-én vasárnap </w:t>
      </w:r>
      <w:r>
        <w:rPr>
          <w:rFonts w:cs="Arial" w:ascii="Arial" w:hAnsi="Arial"/>
          <w:color w:val="050505"/>
          <w:shd w:fill="FFFFFF" w:val="clear"/>
        </w:rPr>
        <w:t xml:space="preserve">a Szentlélek templomban Szekszárdi Józsefnét Erzsi néni Őszentsége Ferenc pápa apostoli áldását vehette át. Az üdvözlő emléklapot Kiss László esperes úrral közösen nyújtottuk át városunk legidősebb polgárának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eptember 18-án </w:t>
      </w:r>
      <w:r>
        <w:rPr>
          <w:rFonts w:cs="Arial" w:ascii="Arial" w:hAnsi="Arial"/>
        </w:rPr>
        <w:t xml:space="preserve">fogadtam a Hévízi Szépkorúak Vidám Társasága vezetőjét, Sobor Lászlóné Mosolygó Liámot, akivel aktuális ügyekben egyeztettünk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eptember 19-én </w:t>
      </w:r>
      <w:r>
        <w:rPr>
          <w:rFonts w:cs="Arial" w:ascii="Arial" w:hAnsi="Arial"/>
        </w:rPr>
        <w:t xml:space="preserve">fogadtam Hermann Katalin intézményvezetőt és Dr. Szántó Endrét és egy folyamatban lévő pályázat kapcsán egyeztettünk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20-án</w:t>
      </w:r>
      <w:r>
        <w:rPr>
          <w:rFonts w:cs="Arial" w:ascii="Arial" w:hAnsi="Arial"/>
        </w:rPr>
        <w:t xml:space="preserve"> Pálffy Tamással, a Hévízi Turisztikai Nonprofit Kft. ügyvezetőjével, Berta-Tóth E. Manuélával, a Tourinform-iroda munkatársával, Antal Anita polgármesteri titkárságvezetővel és a Hévízi Szépkorúak Vidám Társasága vezetőjével, Mosolygó Liámmal az október 7-én megrendezésre kerülő Mosoly világnapja kapcsán egyeztettünk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eptember 21-én </w:t>
      </w:r>
      <w:r>
        <w:rPr>
          <w:rFonts w:cs="Arial" w:ascii="Arial" w:hAnsi="Arial"/>
        </w:rPr>
        <w:t xml:space="preserve">részt vettem a soron következő igazgató reggelin a Hotel Európa Fit szállodában. Délután köszöntöttem a résztvevőket a Hévízi Szépkorúak Vidám Társasága 2.születésnapi ünnepségén a díszteremben. </w:t>
      </w:r>
    </w:p>
    <w:p>
      <w:pPr>
        <w:pStyle w:val="HTMLkntformzott"/>
        <w:shd w:fill="F8F9FA" w:val="clear"/>
        <w:spacing w:lineRule="auto" w:line="360" w:before="0" w:after="0"/>
        <w:jc w:val="both"/>
        <w:rPr>
          <w:rFonts w:ascii="inherit;Cambria" w:hAnsi="inherit;Cambria" w:eastAsia="Times New Roman" w:cs="inherit;Cambria"/>
          <w:color w:val="202124"/>
          <w:sz w:val="42"/>
          <w:szCs w:val="42"/>
          <w:lang w:eastAsia="hu-HU"/>
        </w:rPr>
      </w:pPr>
      <w:r>
        <w:rPr>
          <w:rFonts w:cs="Arial" w:ascii="Arial" w:hAnsi="Arial"/>
          <w:b/>
          <w:sz w:val="22"/>
          <w:szCs w:val="22"/>
        </w:rPr>
        <w:t>Szeptember 24-én vasárnap</w:t>
      </w:r>
      <w:r>
        <w:rPr>
          <w:rFonts w:cs="Arial" w:ascii="Arial" w:hAnsi="Arial"/>
          <w:sz w:val="22"/>
          <w:szCs w:val="22"/>
        </w:rPr>
        <w:t xml:space="preserve"> Pálffy Tamással, a Hévízi Turisztikai Nonprofit Kft. ügyvezetőjével, fogadtam Julia Gross német nagykövet asszonyt és </w:t>
      </w:r>
      <w:r>
        <w:rPr>
          <w:rFonts w:eastAsia="Times New Roman" w:cs="Arial" w:ascii="Arial" w:hAnsi="Arial"/>
          <w:color w:val="202124"/>
          <w:sz w:val="22"/>
          <w:szCs w:val="22"/>
          <w:lang w:eastAsia="hu-HU"/>
        </w:rPr>
        <w:t>Karl C. Gansweith Jogi és Konzuli Osztály vezetőjét, akikkel a Hévízen élő németajkú közösség és a németek vallási közösségének helyzetéről beszélgettünk.</w:t>
      </w:r>
    </w:p>
    <w:p>
      <w:pPr>
        <w:pStyle w:val="HTMLkntformzott"/>
        <w:shd w:fill="F8F9FA" w:val="clear"/>
        <w:spacing w:lineRule="auto" w:line="360" w:before="0" w:after="0"/>
        <w:jc w:val="both"/>
        <w:rPr>
          <w:rFonts w:ascii="inherit;Cambria" w:hAnsi="inherit;Cambria" w:eastAsia="Times New Roman" w:cs="inherit;Cambria"/>
          <w:color w:val="202124"/>
          <w:sz w:val="42"/>
          <w:szCs w:val="42"/>
          <w:lang w:eastAsia="hu-HU"/>
        </w:rPr>
      </w:pPr>
      <w:r>
        <w:rPr>
          <w:rFonts w:eastAsia="Times New Roman" w:cs="inherit;Cambria" w:ascii="inherit;Cambria" w:hAnsi="inherit;Cambria"/>
          <w:color w:val="202124"/>
          <w:sz w:val="42"/>
          <w:szCs w:val="42"/>
          <w:lang w:eastAsia="hu-HU"/>
        </w:rPr>
      </w:r>
    </w:p>
    <w:p>
      <w:pPr>
        <w:pStyle w:val="HTMLkntformzott"/>
        <w:shd w:fill="F8F9FA" w:val="clear"/>
        <w:spacing w:lineRule="auto" w:line="360" w:before="0" w:after="0"/>
        <w:jc w:val="both"/>
        <w:rPr>
          <w:rFonts w:ascii="Arial" w:hAnsi="Arial" w:eastAsia="Times New Roman" w:cs="Arial"/>
          <w:color w:val="202124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202124"/>
          <w:sz w:val="22"/>
          <w:szCs w:val="22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202124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202124"/>
          <w:sz w:val="22"/>
          <w:szCs w:val="22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47:00Z</dcterms:created>
  <dc:creator>T-Cont Kft</dc:creator>
  <dc:description/>
  <cp:keywords/>
  <dc:language>en-US</dc:language>
  <cp:lastModifiedBy>Bencze Szófia Kata</cp:lastModifiedBy>
  <cp:lastPrinted>2022-08-22T08:25:00Z</cp:lastPrinted>
  <dcterms:modified xsi:type="dcterms:W3CDTF">2023-09-22T08:47:00Z</dcterms:modified>
  <cp:revision>2</cp:revision>
  <dc:subject/>
  <dc:title/>
</cp:coreProperties>
</file>