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runszvik Teréz Napközi otthonos Óvoda engedélykérelme álláshely betöltésér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-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 úr döntését kezdeményeze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Képviselő-testületének 5/2020.(II.12.) önkormányzat rendelete Hévíz Város Önkormányzat 2020. évi költségvetéséről 16. § (6) bekezdés alapján a Képviselő-testület a költségvetési szerveknél az üres és megüresedő álláshelyeket zárolja. A zárolt álláshely betöltéséhez a költségvetési szerv írásos indoklása alapján külön előterjesztés készítése szükséges, betöltéséről Képviselő-testületi határozat dön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gy Sándorné óvodavezető 2020. április 27. én levélben jelezte, hogy a Brunszvik Teréz Napközi Otthonos Óvodában egy fő dajka munkatársunk munkaviszonya közös megegyezéssel megszűnik 2020.04.30-val. Ez az óvoda egregyi telephelyét érinti, melyet munkatársaival egyeztetve a jelen helyzetre tekintettel nem kívánják betöltetni. Az Egregyen maradó két dajka vállalta, hogy megosztva elvégzik a feladato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zetesen (márciusban) megbeszéltek szerint a feladat-ellátás miatt a nyugdíjazásra tekintettel szükséges 2 fő óvodapedagógus felvétele, szeptemberi munkakezdéssel. Az álláshelyek május hónapban a Közigálláson meghirdetésre kerülné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olyamatos óvodai feladat-ellátás miatt szükséges a megüresedő állások betöltése, ezért ez szükséges és arányos polgármesteri dönt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ihirdetett veszélyhelyzetre tekintettel a katasztrófavédelemről szóló 2011. évi CXXVIII. törvény 46. § (4) bekezdése alapján a képviselő-testület feladat- és hatáskörét a polgármester gyakor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hez a fenntartó jóváhagyását kéri az óvodavezet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tárgyalására és a határozat elfogad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Engedélyezem a Brunszvik Teréz Napközi Otthonos Óvodában nyugdíjazás miatt megüresedő kettő óvodapedagógusi álláshely 2020. szeptember 1-től történő betöltését. </w:t>
      </w:r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</w:rPr>
        <w:t xml:space="preserve">2. A Brunszvik Teréz Napközi Otthonos Óvodában közös megegyezéssel megszűnt dajkai álláshelyet 2020. május 1-től zárolom, az nem betölthető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gy Sándorné óvodavezet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0. április 30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I POlGÁRMESTERI HIVATAL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2-22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I POlGÁRMESTERI HIVATAL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2-22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49:00Z</dcterms:created>
  <dc:creator>T-Cont Kft</dc:creator>
  <dc:description/>
  <cp:keywords/>
  <dc:language>en-US</dc:language>
  <cp:lastModifiedBy>Dr Tüske Róbert</cp:lastModifiedBy>
  <cp:lastPrinted>2020-03-05T09:03:00Z</cp:lastPrinted>
  <dcterms:modified xsi:type="dcterms:W3CDTF">2020-04-28T10:23:00Z</dcterms:modified>
  <cp:revision>4</cp:revision>
  <dc:subject/>
  <dc:title/>
</cp:coreProperties>
</file>