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232-3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/>
        </w:rPr>
        <w:t>Kölcsey utcai taxi kiállási hely forgalmi rendjének vált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irály Zoltán István közterület-felügyel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tulajdonában és kezelésében van a Kölcsey utca /Hévíz 986 hrsz. /, és ennek szerves egységeként a 12 db. taxi kiállási hely /droszt/. Jobb oldalon hét db., bal oldalon 5 db. A két sor között egy forgalmi sáv szélesség van. A kiállási helyek elején a jobb oldalon található a mindkét irányból behajtani tilos-kivéve taxi tiltó tábla, valamint a taxiállomást jelző tájékoztató tábla. A baloldalon megállni tilos-kivéve Gamesz, Művelődés, 2x busz utaskísérő tábla van kihelyezve, amit két parkoló hellyel utána követ egy mindkét irányból behajtani tilos-kivéve taxi tiltó tábla. A tábla után 4 db. kialakított parkoló áll rendelkezésre a fenti intézmények dolgozói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levő egy forgalmi sávon a tiltó táblák ellenére jelentős az áthaladó forgalom. A szabályszegők figyelmen kívül hagyják a tiltó táblákat, és így közelítik meg az autóbusz-pályaudvart, az Erzsébet Hotel zöldterületén kialakított parkolókat, valamint a kereskedők és áruszállítók az átriumban lévő üzletek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iltott behajtás fokozott balesetveszélyt rejt magában. A taxikba be- és kiszálló utasok testi épsége sincs biztonság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ezvények alkalmával ezen a területen pedig a fellépőknek VIP parkolókat alakítunk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terület- felügyelet kezdeményezésére megkerestük szóban a közterület-használati engedéllyel rendelkező taxisokat, művelődési intézmény dolgozóit azzal kapcsolatban, hogy az utca végét fizikai útzárral / beton virágváza / lezárnánk. Ők támogatták a javaslatot.  Ugyanis az utca zsákutca, a Zala Volán területe a Kölcsey utcának nem része, a buszok a Zala Volán magánterületét használjá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február 26.-án szakvéleményt kértünk a Keszthelyi Rendőrkapitányság Hévízi Rendőrőrs parancsnokától. Válaszában egyetértett a probléma megoldásával és javaslatot tett a KRESZ szabályok betartásával a kivitelezésr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gi hátté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(2) értelmében a helyi önkormányzat kizárólagos tulajdonát képező nemzeti vagyonba tartoznak a helyi közutak és műtárgyaik. A törvény előírásai szerint a nemzeti vagyonnal felelős módon, rendeltetésszerűen kell gazdálkodni. A nemzeti vagyongazdálkodás feladata - többek között - a nemzeti vagyon átlátható, hatékony és költségtakarékos működtetése, értékének megőrzése, állagának védelme.</w:t>
      </w:r>
    </w:p>
    <w:p>
      <w:pPr>
        <w:pStyle w:val="Normal"/>
        <w:shd w:fill="FFFFFF" w:val="clear"/>
        <w:spacing w:lineRule="atLeast" w:line="27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úti közlekedésről és a Magyarország helyi Önkormányzatairól szóló törvény szerint a települési önkormányzat köteles gondoskodni, hogy a közút a biztonságos közlekedésre alkalmas legyen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. A helyi közügyek, valamint a helyben biztosítható közfeladatok körében ellátandó helyi önkormányzati feladatok különöse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3. § (5) bek. A kerületi önkormányzat feladata különösen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helyi közutak, közterek és parkok kezelése, fejlesztése és üzemelte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öteles az útvagyonról katasztert, az útvagyonhoz kapcsolódó számviteli nyilvántartásokat vezetni, a közútvagyon értékelését elvégezni. A helyi közutak kezelése továbbá magában foglalja, hogy az önkormányzat köteles az előírt adatokat tartalmazó nyilvántartásokat vezetni, útellenőri szolgálatot működtet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utak forgalomszabályozásáról és a közúti jelzések elhelyezéséről szóló 20/1984. (XII.21.) KM rendelet 10. § (1) bekezdése szerint a helyi forgalomszabályozás célja, hogy a közúti jelzések alkalmazásával közölje a közlekedésben résztvevőkkel, azokat a különleges kötelezettségeket, korlátozásokat, tilalmakat, vagy veszélyhelyzeteket, amelyekre az adott helyen a KRESZ-ben foglalt tételes magatartási szabályok betartása mellett figyelemmel kell lenni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(2) bekezdés szerint a járművek forgalmára vonatkozó tilalmat, vagy korlátozást csak kellően indokolt esetben és mértékig szabad elrendelni. A tilalmak vagy korlátozások a forgalom biztonságának és egységesítésének, az út műszaki állapotának védelme és környezetvédelmi szempontok érdekében rendelhetők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llékletének IX. fejezet 34.1 pontja szerint járművek (egyes járműfajták) behajtásának tilalmát abban az esetben lehet elrendelni, ha az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forgalom biztonsága vagy egységesítés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a környezet védelm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z út állapotának megóv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dok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csey utca végén lévő taxiállomás biztonságos működésének érdekében, a rendőrségi szakvélemény figyelembevételével, az alábbi módosításokat indokolt elvégezn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taxiállomás elején lévő „</w:t>
      </w:r>
      <w:r>
        <w:rPr>
          <w:rFonts w:cs="Arial" w:ascii="Arial" w:hAnsi="Arial"/>
          <w:i/>
        </w:rPr>
        <w:t>mindkét irányból behajtani tilos-kivéve taxi</w:t>
      </w:r>
      <w:r>
        <w:rPr>
          <w:rFonts w:cs="Arial" w:ascii="Arial" w:hAnsi="Arial"/>
        </w:rPr>
        <w:t>” tiltó tábla, valamint a taxiállomást jelző tájékoztató tábla mellé meg kell ismételni a „</w:t>
      </w:r>
      <w:r>
        <w:rPr>
          <w:rFonts w:cs="Arial" w:ascii="Arial" w:hAnsi="Arial"/>
          <w:i/>
        </w:rPr>
        <w:t>zsákutca”</w:t>
      </w:r>
      <w:r>
        <w:rPr>
          <w:rFonts w:cs="Arial" w:ascii="Arial" w:hAnsi="Arial"/>
        </w:rPr>
        <w:t xml:space="preserve"> táblá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ndkét oldalon a kivéve felirat után az „engedéllyel” felirat szerepelj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eton virágvázákat a zsákutca végén olyan ívben kell elhelyezni, hogy az engedéllyel behajtó személygépjárművek fordulási sugarának megfelelj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 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 előterjesztés alapján, a Kölcsey utcai taxi kiállási hely forgalmi rendjének változását javasolt elfogadni.  Kérem a Tisztelt Képviselő-testületet, hogy az előterjesztést megvitatni, és a további teendőket megfogalmazó határozati javaslatot elfogadni szíveskedjenek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március 10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Kölcsey utcai taxi várakozó helyek forgalmi rendjének változtatását elfoga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ölcsey utcai taxiállomásnál lévő „mindkét irányból behajtani tilo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KRESZ 14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§ (1) bekezdés n) pontja (40. ábra) „kivéve taxi” kiegészítő tábla helyett, a „kivéve engedéllyel” kiegészítő táblát kell kihelyezni. A taxiállomást jelző tájékoztató tábla mellé a „zsákutca</w:t>
      </w:r>
      <w:r>
        <w:rPr>
          <w:rFonts w:cs="Arial" w:ascii="Arial" w:hAnsi="Arial"/>
          <w:i/>
        </w:rPr>
        <w:t>”</w:t>
      </w:r>
      <w:r>
        <w:rPr>
          <w:rFonts w:cs="Arial" w:ascii="Arial" w:hAnsi="Arial"/>
        </w:rPr>
        <w:t xml:space="preserve"> (KRESZ 17 § (1) bekezdés c) pontja (106. ábra) táblát kell kihelyezni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táridő: 2014. április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0000FF"/>
          <w:sz w:val="24"/>
          <w:szCs w:val="24"/>
        </w:rPr>
      </w:pPr>
      <w:r>
        <w:rPr>
          <w:rFonts w:cs="Arial" w:ascii="Arial" w:hAnsi="Arial"/>
          <w:b/>
          <w:strike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0000FF"/>
          <w:sz w:val="24"/>
          <w:szCs w:val="24"/>
        </w:rPr>
      </w:pPr>
      <w:r>
        <w:rPr>
          <w:rFonts w:cs="Arial" w:ascii="Arial" w:hAnsi="Arial"/>
          <w:b/>
          <w:strike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</w:rPr>
      <w:t>Kölcsey utcai taxi kiállási hely forgalmi rendjének változás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-20807680</wp:posOffset>
          </wp:positionH>
          <wp:positionV relativeFrom="page">
            <wp:posOffset>-20807680</wp:posOffset>
          </wp:positionV>
          <wp:extent cx="5219700" cy="1460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19100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80235</wp:posOffset>
          </wp:positionH>
          <wp:positionV relativeFrom="page">
            <wp:posOffset>588645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tbl>
    <w:tblPr>
      <w:tblW w:w="82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4535"/>
    </w:tblGrid>
    <w:tr>
      <w:trPr>
        <w:trHeight w:val="1531" w:hRule="atLeast"/>
      </w:trPr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240" w:before="57" w:after="0"/>
            <w:ind w:right="227" w:hanging="0"/>
            <w:rPr>
              <w:rFonts w:ascii="ScalaSans" w:hAnsi="ScalaSans" w:cs="ScalaSans"/>
              <w:color w:val="808080"/>
              <w:spacing w:val="6"/>
            </w:rPr>
          </w:pPr>
          <w:r>
            <w:rPr>
              <w:rFonts w:cs="ScalaSans" w:ascii="ScalaSans" w:hAnsi="ScalaSans"/>
              <w:color w:val="808080"/>
              <w:spacing w:val="6"/>
            </w:rPr>
          </w:r>
        </w:p>
        <w:p>
          <w:pPr>
            <w:pStyle w:val="Normal"/>
            <w:spacing w:lineRule="auto" w:line="240" w:before="57" w:after="0"/>
            <w:ind w:right="227" w:hanging="0"/>
            <w:rPr>
              <w:rFonts w:ascii="ScalaSans" w:hAnsi="ScalaSans" w:cs="ScalaSans"/>
              <w:color w:val="808080"/>
              <w:spacing w:val="6"/>
            </w:rPr>
          </w:pPr>
          <w:r>
            <w:rPr>
              <w:rFonts w:cs="ScalaSans" w:ascii="ScalaSans" w:hAnsi="ScalaSans"/>
              <w:color w:val="808080"/>
              <w:spacing w:val="6"/>
            </w:rPr>
          </w:r>
        </w:p>
      </w:tc>
      <w:tc>
        <w:tcPr>
          <w:tcW w:w="4535" w:type="dxa"/>
          <w:tcBorders/>
        </w:tcPr>
        <w:p>
          <w:pPr>
            <w:pStyle w:val="Normal"/>
            <w:snapToGrid w:val="false"/>
            <w:spacing w:lineRule="auto" w:line="240" w:before="57" w:after="0"/>
            <w:rPr>
              <w:rFonts w:ascii="ScalaSans" w:hAnsi="ScalaSans" w:cs="ScalaSans"/>
              <w:color w:val="808080"/>
              <w:spacing w:val="2"/>
              <w:sz w:val="24"/>
              <w:szCs w:val="24"/>
            </w:rPr>
          </w:pPr>
          <w:r>
            <w:rPr>
              <w:rFonts w:cs="ScalaSans" w:ascii="ScalaSans" w:hAnsi="ScalaSans"/>
              <w:color w:val="808080"/>
              <w:spacing w:val="2"/>
              <w:sz w:val="24"/>
              <w:szCs w:val="24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46:00Z</dcterms:created>
  <dc:creator>T-Cont Kft</dc:creator>
  <dc:description/>
  <cp:keywords/>
  <dc:language>en-US</dc:language>
  <cp:lastModifiedBy>tuske.robert</cp:lastModifiedBy>
  <cp:lastPrinted>2014-03-07T11:31:00Z</cp:lastPrinted>
  <dcterms:modified xsi:type="dcterms:W3CDTF">2014-03-12T09:27:00Z</dcterms:modified>
  <cp:revision>9</cp:revision>
  <dc:subject/>
  <dc:title>Iktatószám: PMK/144/2011</dc:title>
</cp:coreProperties>
</file>