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5/2004. (II. 24.) határozat</w:t>
      </w:r>
    </w:p>
    <w:p>
      <w:pPr>
        <w:pStyle w:val="FCm"/>
        <w:rPr/>
      </w:pPr>
      <w:r>
        <w:rPr/>
        <w:t xml:space="preserve">Állásfoglalás az ISPA támogatással megvalósuló nagytérségi hulladékkezelési program vonzáskörzeti lakossággal növelt hozzájárulás megfizetésének felvállalásáról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Hévíz Város Képviselőtestülete a Nyugat-Balaton és a Zala folyó Medence Nagytérségi Hulladékkezelő és Hulladékgazdálkodó Rendszer előkészítő munkálatok költségeinek fedezetét szolgáló 2,5 %-ban meghatározott hozzájárulás számításánál fenntartja a 188/2003. (IX. 30.) sz. KT. határozatában foglalt döntését, és a vonzáskörzeti létszámmal növelt költségek viseléséhez nem járul hozzá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Felelős: Vértes Árpád polgármester </w:t>
      </w:r>
    </w:p>
    <w:p>
      <w:pPr>
        <w:pStyle w:val="Bekezds"/>
        <w:rPr/>
      </w:pPr>
      <w:r>
        <w:rPr/>
        <w:t xml:space="preserve">Határidő: konzorciumi tanács elnökének tájékoztatására, 2004. március 15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7:00Z</dcterms:created>
  <dc:creator>Németh Hajnalka</dc:creator>
  <dc:description/>
  <cp:keywords/>
  <dc:language>en-US</dc:language>
  <cp:lastModifiedBy>bertalan.linda</cp:lastModifiedBy>
  <dcterms:modified xsi:type="dcterms:W3CDTF">2007-08-01T10:37:00Z</dcterms:modified>
  <cp:revision>2</cp:revision>
  <dc:subject/>
  <dc:title>45/2004</dc:title>
</cp:coreProperties>
</file>