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49514456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7974402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38215878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