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1782285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6601175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20054040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