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985910423"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77185765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24957871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