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69899835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31769940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6609497"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