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8153-3/202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3. március 30-a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Döntéshozatal a települési önkormányzatok szociális célú tüzelőanyag vásárlásához kapcsolódó támogat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ertalanné dr. Gallé Vera hatósági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elyi önkormányzatokért felelős miniszter (a továbbiakban: miniszter) pályázatot hirdetett – az államháztartásért felelő miniszter egyetértésével – a Magyarország 2023. évi központi költségvetéséről szóló 2022. évi XXV. törvény (a továbbiakban: költségvetési törvény) 3. melléklet 2.2.1. pontja alapján. A települési önkormányzatok a meghirdetett pályázat alapján szociális célú tüzelőanyag vásárláshoz kapcsolódó támogatásra nyújthatnak be igény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at célja, hogy a kistelepüléseken (2022. január 1-jei adatok alapján az 5000 fő lakosságszámot meg nem haladó településeken) a legrászorultabb családok átmeneti, kiegészítő támogatáshoz juthassanak, csökkenjen a háztartások tüzelőanyag-költség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ltségvetési törvényben a 3. melléklet 2.2.1 pont szerinti pályázati célra 5 milliárd forint áll rendelkezésre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génylehető mennyiség az alábbi mutatók együttes száma alapján kerül meghatározásra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2. évi átlagos közfoglalkoztatotti létszám adata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önkormányzat 2021. évi, OSAP 1206 szerinti adatgyűjtés alapján aktív korúak ellátásában részesülők száma,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önkormányzat 2021. évi, OSAP 1206 szerinti adatgyűjtés alapján a rendszeres gyermekvédelmi kedvezményre jogosultak száma (osztva hárommal), illetve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22. január 1-ei lakosságszámból a 80 év feletti korcsoport adata (osztva kettővel)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erre a célra kialakított pályázati felületen (ebr42) látható Hévíz Város tekintetében a maximálisan igényelhető tűzifa mennyisége, mely 464 erdei m3 keménylombos tűzifát jelent. A város a besorolási feltételrendszeréből adódóan kizárólag kemény lombos tűzifát igényelhet. A támogatás vissza nem térítendő költségvetési támogatás. A támogatás mértéke – jelentős munkanélküliséggel nem sújtott települési önkormányzatok vonatkozásában – kemény lombos fafajta esetében 21 000,-Ft/erdei m3 + áfa. A támogatás felhasználásának feltétele, a támogatáson felül 2000,-Ft/erdei m3 + áfa önrész vállalása. Az önkormányzatnak az önrészen felül vállalnia kell továbbá a tüzelőanyag szállítási költségeit, illetve azt, hogy a szociális célú tüzelőanyagban részesülőtől semmilyen ellenszolgáltatást nem kér. A tűzifa „kályha kész” méretre történő vágásáról a kérelmező háztartásnak kell gondoskodnia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 alapján háztartásonként legfeljebb 5 erdei m3 tűzifa adható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tavalyi évben</w:t>
      </w:r>
      <w:r>
        <w:rPr>
          <w:rFonts w:eastAsia="Times New Roman" w:cs="Arial" w:ascii="Arial" w:hAnsi="Arial"/>
          <w:lang w:eastAsia="hu-HU"/>
        </w:rPr>
        <w:t xml:space="preserve"> az államilag támogatott program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támogatási összege: 2 158 365,-Ft (103 erdei m3 keménylombos tűzifa)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ovábbá önköltsége: 697.310,-Ft (ebből önerő: 130.810,-Ft, szállítási költség: 566.500,-Ft)</w:t>
      </w:r>
      <w:r>
        <w:rPr>
          <w:rFonts w:eastAsia="Times New Roman" w:cs="Arial" w:ascii="Arial" w:hAnsi="Arial"/>
          <w:lang w:eastAsia="hu-HU"/>
        </w:rPr>
        <w:t xml:space="preserve"> volt. </w:t>
      </w:r>
    </w:p>
    <w:p>
      <w:pPr>
        <w:pStyle w:val="Normal"/>
        <w:suppressAutoHyphens w:val="false"/>
        <w:autoSpaceDE w:val="false"/>
        <w:spacing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támogatásból mindösszesen 21 háztartás részesült kedvezményes tűzifában az elmúlt évben, 20 háztartás 5 erdei m3-t, 1 háztartás 3 erdei m3-t kapot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 képviselő-testület döntése alapján az önkormányzat az idei évben - a tavalyi döntéshez hasonlóan - 150 erdei m3 tűzifamennyiséget igényel, a költségek becsült összege az alábbiak szerint alakulhat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önrész: 300.000,-Ft + 81.000,-Ft áfa, mindösszesen: 381.000,-Ft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szállítási költség várhatóan legalább 800.000,-F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pályázatok elektronikus rögzítésének és benyújtásának határideje 2023. április 28.</w:t>
      </w:r>
      <w:r>
        <w:rPr>
          <w:rFonts w:eastAsia="Times New Roman" w:cs="Arial" w:ascii="Arial" w:hAnsi="Arial"/>
          <w:lang w:eastAsia="hu-HU"/>
        </w:rPr>
        <w:t xml:space="preserve"> A pályázat részeként be kell nyújtani az ebr42 rendszerben megfelelően kitöltött adatlapot, valamint a pályázat benyújtásáról szóló képviselő-testületi határozatot, mely tartalmazza a saját forrás biztosítására vonatkozó igazolást, valamint azt, hogy a szociális célú tűzifában részesülőtől az önkormányzat ellenszolgáltatást nem kér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miniszter a benyújtott pályázatokról a rendelkezésre álló előirányzat erejéig, a pályázatok miniszterhez történő beérkezését követő 15 napon belül dönt, de legkésőbb 2023. május 31-ig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z előterjesztést megvitatni és a pályázat benyújtását mérlegelni szíveskedjenek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határozat elfogadása egyszerű többséget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a Képviselő-testülete a helyi önkormányzatokért felelős miniszter által meghirdetett, a Magyarország 2023. évi központi költségvetéséről szóló 2022. évi XXV. törvény 3. melléklet 2.2.1. pont szerinti, a települési önkormányzatok szociális célú tüzelőanyag vásárlásához kapcsolódó támogatásra pályázatot nyújt b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pályázati adatlapon 150 m3 kemény lombos fafajta támogatási igény feltüntetését hagyja jóvá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/>
      </w:pPr>
      <w:r>
        <w:rPr>
          <w:rFonts w:cs="Arial" w:ascii="Arial" w:hAnsi="Arial"/>
          <w:iCs/>
        </w:rPr>
        <w:t>A képviselő-testület 300.000,-Ft + áfa (81.000,-Ft), azaz mindösszesen 381.000,-Ft összegben a pályázati önerőt Hévíz Város Önkormányzat 2023. évi költségvetéséről szóló 2/2023. (II. 9.) önkormányzati rendelet 13. melléklet 32. sora e) oszlop terhére biztosítja.</w:t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nyilatkozik, hogy a tüzelőanyag házhoz szállításának költségét az önkormányzat vállalja és a szociális tűzifa támogatásban részesülőktől ellenszolgáltatást semmilyen formában nem kér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numPr>
          <w:ilvl w:val="0"/>
          <w:numId w:val="2"/>
        </w:numPr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 képviselő-testület felhatalmazza a polgármestert a pályázat benyújtására és a szükséges nyilatkozatok megtételére. </w:t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ind w:left="0" w:hanging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Felelős: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 xml:space="preserve">Határidő: </w:t>
        <w:tab/>
        <w:t>a pályázat benyújtására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suppressAutoHyphens w:val="true"/>
        <w:spacing w:before="0" w:after="0"/>
        <w:contextualSpacing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Listaszerbekezds"/>
        <w:tabs>
          <w:tab w:val="clear" w:pos="708"/>
          <w:tab w:val="center" w:pos="4422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2698"/>
      </w:tblGrid>
      <w:tr>
        <w:trPr/>
        <w:tc>
          <w:tcPr>
            <w:tcW w:w="9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né dr. Gallé Ve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intén László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Jel">
    <w:name w:val="j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16:00Z</dcterms:created>
  <dc:creator>T-Cont Kft</dc:creator>
  <dc:description/>
  <cp:keywords/>
  <dc:language>en-US</dc:language>
  <cp:lastModifiedBy>Bertalanné Dr. Gallé Vera</cp:lastModifiedBy>
  <cp:lastPrinted>2022-06-13T15:31:00Z</cp:lastPrinted>
  <dcterms:modified xsi:type="dcterms:W3CDTF">2023-03-16T09:45:00Z</dcterms:modified>
  <cp:revision>5</cp:revision>
  <dc:subject/>
  <dc:title>Iktatószám: PMK/144/2011</dc:title>
</cp:coreProperties>
</file>