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8.xml.rels" ContentType="application/vnd.openxmlformats-package.relationships+xml"/>
  <Override PartName="/word/_rels/header8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_rels/header14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HIV/8537-1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</w:rPr>
        <w:t>2023. március 30-ai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993" w:hanging="993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 Brunszvik Teréz Napközi Otthonos Óvoda nyári leállása idejére megállapodás a Cserszegtomaji Pipacs Óvoda-Bölcsődév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Keserű Klaudi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az az intézmény, ami a gyermek nevelését hároméves korától a tankötelezettség kezdetéig végzi. Az Óvodai nevelés célja a gyermekek nyugodt, élményekben gazdag, harmonikus fejlődésének elősegítése, az életkori és egyéni sajátosságok figyelembevétel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fenntartója Hévíz Város Önkormányzat. Az óvoda max. 109 fős létszámmal 4 csoportban működ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Cs/>
        </w:rPr>
        <w:t xml:space="preserve">A nemzeti köznevelésről szóló </w:t>
      </w:r>
      <w:r>
        <w:rPr>
          <w:rFonts w:cs="Arial" w:ascii="Arial" w:hAnsi="Arial"/>
          <w:b/>
          <w:bCs/>
        </w:rPr>
        <w:t xml:space="preserve">2011. évi CXC. törvény 83. § </w:t>
      </w:r>
      <w:r>
        <w:rPr>
          <w:rFonts w:cs="Arial" w:ascii="Arial" w:hAnsi="Arial"/>
          <w:b/>
        </w:rPr>
        <w:t>(2) bekezdés b) pontja</w:t>
      </w:r>
      <w:r>
        <w:rPr>
          <w:rFonts w:cs="Arial" w:ascii="Arial" w:hAnsi="Arial"/>
        </w:rPr>
        <w:t xml:space="preserve"> alapján a fenntartó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dönt az óvodába történő jelentkezés módjáról, az óvodai általános felvételi időpontról, </w:t>
      </w:r>
      <w:r>
        <w:rPr>
          <w:rFonts w:cs="Arial" w:ascii="Arial" w:hAnsi="Arial"/>
          <w:u w:val="single"/>
        </w:rPr>
        <w:t>az óvoda heti és éves nyitvatartási idejének meghatároz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nevelési-oktatási intézmények működéséről és a köznevelési intézmények névhasználatáról szóló </w:t>
      </w:r>
      <w:r>
        <w:rPr>
          <w:rFonts w:cs="Arial" w:ascii="Arial" w:hAnsi="Arial"/>
          <w:b/>
          <w:bCs/>
        </w:rPr>
        <w:t xml:space="preserve">20/2012. (VIII. 31.) EMMI rendelet 3. § </w:t>
      </w:r>
      <w:r>
        <w:rPr>
          <w:rFonts w:cs="Arial" w:ascii="Arial" w:hAnsi="Arial"/>
          <w:b/>
        </w:rPr>
        <w:t>(7) bekezdése</w:t>
      </w:r>
      <w:r>
        <w:rPr>
          <w:rFonts w:cs="Arial" w:ascii="Arial" w:hAnsi="Arial"/>
        </w:rPr>
        <w:t xml:space="preserve"> szerint az óvodában a napirendet úgy kell kialakítani, hogy a szülők - a házirendben meghatározottak szerint - gyermeküket az óvodai tevékenység zavarása nélkül behozhassák és hazavihessék. Az óvoda nyári zárva tartásáról legkésőbb február tizenötödikéig, a nevelés nélküli munkanapokról legalább hét nappal a zárva tartást megelőzően a szülőket tájékoztatni kel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óvoda zárva tartása azonban nem jelentheti azt, hogy a gyermekek a szülők munkahelyi elfoglaltsága miatt felügyelet és ellátás nélkül maradnának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rre a helyzetre irányadó szabályokat azonban nem a köznevelési, hanem a gyermekvédelmi jogszabályok tartalmazzák. A gyermekek védelméről szóló törvény 41. §-a szerint a gyermekek napközbeni ellátásának részeként a települési önkormányzat kötelező feladata a rászoruló gyermeknek az óvoda nyári zárva tartás alatt történő megfelelő ellátása, beleértve az étkeztetés biztosítását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 gyermekek védelméről és a gyámügyi igazgatásról szóló</w:t>
      </w:r>
      <w:r>
        <w:rPr>
          <w:rFonts w:cs="Arial" w:ascii="Arial" w:hAnsi="Arial"/>
          <w:bCs/>
          <w:vertAlign w:val="superscript"/>
        </w:rPr>
        <w:t xml:space="preserve"> </w:t>
      </w:r>
      <w:r>
        <w:rPr>
          <w:rFonts w:cs="Arial" w:ascii="Arial" w:hAnsi="Arial"/>
          <w:b/>
          <w:bCs/>
        </w:rPr>
        <w:t>1997. évi XXXI. törvény 41. §</w:t>
      </w:r>
      <w:r>
        <w:rPr>
          <w:rFonts w:cs="Arial" w:ascii="Arial" w:hAnsi="Arial"/>
          <w:b/>
          <w:bCs/>
          <w:vertAlign w:val="superscript"/>
        </w:rPr>
        <w:t xml:space="preserve"> </w:t>
      </w:r>
      <w:r>
        <w:rPr>
          <w:rFonts w:cs="Arial" w:ascii="Arial" w:hAnsi="Arial"/>
          <w:b/>
        </w:rPr>
        <w:t>(1) bekezdése</w:t>
      </w:r>
      <w:r>
        <w:rPr>
          <w:rFonts w:cs="Arial" w:ascii="Arial" w:hAnsi="Arial"/>
        </w:rPr>
        <w:t xml:space="preserve"> alapján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A napközbeni ellátás keretében biztosított szolgáltatások időtartama lehetőleg a szülő, törvényes képviselő munkarendjéhez igazodik. Gyermekek napközbeni ellátásának igénybevételére jogosult az átmeneti gondozásban és az otthont nyújtó ellátásban részesülő gyermek i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(1) bekezdés szerinti egyéb ok miatt a gyermekek napközbeni ellátását különösen az olyan gyermek számára kell biztosítan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kinek fejlődése érdekében állandó napközbeni ellátásra van szükség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kit egyedülálló vagy időskorú személy nevel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kinek a szülője, törvényes képviselője szociális helyzete miatt az ellátásáról nem tud gondoskod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3) A gyermekek napközbeni ellátásának formái - a gyermekek életkorának megfelelően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bölcsődei ellátás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napközbeni gyermekfelügyelet, és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z alternatív napközbeni ellátá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z Óvoda Zrínyi utcai telephelyet megszüntette, az ellátás a nyári időszakban azon a helyszínen tehát már nem megold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és Alsópáhok Község Önkormányzata között 2022. január 28. napján együttműködési megállapodás jött létre az Önkormányzatok által fenntartott óvodákban a nyári szünetekben gyermekfelügyelettel kapcsolatos feladatok ellát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lsópáhok Község Önkormányzata a Képviselő-testületének 12/2023. (II. 7.) számú határozatára figyelemmel, a megállapodás 13. pontja alapján a megállapodást felmon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nnek megfelelően szükséges lenne a nyári leállás idejére megállapodást kötni egy másik település Önkormányzatával és Intézményével a feladatellát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rre legcélszerűbb lenne – az óvoda közelségére tekintettel – Cserszegtomaj Nagyközséggel szerződni, ill. a helyi Cserszegtomaji Pipacs Óvoda-Bölcsőde Intézménnyel. Ezzel kapcsolatosan Cserszegtomaj Nagyközség Önkormányzattal előzetesen szóbeli egyeztetés történt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 legalkalmasabb lenne tehát egy több évre történő együttműködés kialakítása ebből a szempontból a két önkormányzat és a két intézmény között. A megállapodás tervezete szintén jelen előterjesztés mellékleteként történt csatolás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2023. évi nyári leállásának időpontja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3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szvik Teréz Napközi Otthonos Óv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gár utca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. június 26. - július 2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Cserszegtomaji Pipacs Óvoda-Bölcsőde vezetője a 2023. évi nyári leállásának tervezett időpontjára a következők szerin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4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tézmé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yári leállás időtartama 2023. évben</w:t>
            </w:r>
          </w:p>
        </w:tc>
      </w:tr>
      <w:tr>
        <w:trPr>
          <w:trHeight w:val="91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i Pipacs Óvoda-Bölcső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2023. július 24. – augusztus 18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 két intézmény tehát a nyári zárva tartása tehát összehango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Kérem, hogy a határozati javaslat szerint hagyja jóvá az együttműködést Cserszegtomaj Község Önkormányzatával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1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kijelenti, hogy Cserszegtomaj Nagyközség Önkormányzattal együtt kíván működni a Hévízi Brunszvik Teréz Napközi Otthonos Óvoda, valamint a Cserszegtomaji Pipacs Óvoda-Bölcsőde intézmények nyári zárva tartása kapcsán a leállással érintett óvodákba járó gyermekek elhelyezésében. A Képviselő-testület felhatalmazza a polgármestert az egyeztetések lefolytatására, valamint az együttműködési megállapodás aláírására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before="0" w:after="0"/>
        <w:ind w:left="-142" w:firstLine="850"/>
        <w:jc w:val="both"/>
        <w:rPr>
          <w:rFonts w:ascii="Arial" w:hAnsi="Arial" w:cs="Arial"/>
        </w:rPr>
      </w:pPr>
      <w:r>
        <w:rPr>
          <w:rFonts w:cs="Arial" w:ascii="Arial" w:hAnsi="Arial"/>
        </w:rPr>
        <w:t>Nagy Sándorné óvodavezető</w:t>
      </w:r>
    </w:p>
    <w:p>
      <w:pPr>
        <w:pStyle w:val="Normal"/>
        <w:spacing w:before="0" w:after="0"/>
        <w:ind w:left="-142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023. április 15.</w:t>
      </w:r>
    </w:p>
    <w:p>
      <w:pPr>
        <w:pStyle w:val="Normal"/>
        <w:spacing w:before="0" w:after="0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hu-HU"/>
        </w:rPr>
        <w:t>EGYÜTTMŰKÖDÉSI MEGÁLLAPODÁS AZ ÖNKORMÁNYZATOK ÁLTAL FENNTARTOTT ÓVODÁKBAN A NYÁRI SZÜNETEKBEN GYERMEKFELÜGYELETTEL KAPCSOLATOS FELADATOK ELLÁTÁSÁR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28"/>
          <w:szCs w:val="28"/>
          <w:lang w:eastAsia="hu-HU"/>
        </w:rPr>
      </w:pPr>
      <w:r>
        <w:rPr>
          <w:rFonts w:eastAsia="Times New Roman" w:cs="Arial" w:ascii="Arial" w:hAnsi="Arial"/>
          <w:b/>
          <w:bCs/>
          <w:sz w:val="28"/>
          <w:szCs w:val="28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mely létrejött egyrészről: </w:t>
      </w:r>
      <w:r>
        <w:rPr>
          <w:rFonts w:eastAsia="Times New Roman" w:cs="Arial" w:ascii="Arial" w:hAnsi="Arial"/>
          <w:b/>
          <w:bCs/>
          <w:lang w:eastAsia="hu-HU"/>
        </w:rPr>
        <w:t>Cserszegtomaj Nagyközség Önkormányzata</w:t>
      </w:r>
      <w:r>
        <w:rPr>
          <w:rFonts w:eastAsia="Times New Roman" w:cs="Arial" w:ascii="Arial" w:hAnsi="Arial"/>
          <w:lang w:eastAsia="hu-HU"/>
        </w:rPr>
        <w:t xml:space="preserve"> (székhely: 8372 Cserszegtomaj, Dr. Bakonyi Károly u. 1., adószám: 15734415-2-20) képviseletében eljár: Elekes István polgármester,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ásrészről </w:t>
      </w:r>
      <w:r>
        <w:rPr>
          <w:rFonts w:eastAsia="Times New Roman" w:cs="Arial" w:ascii="Arial" w:hAnsi="Arial"/>
          <w:b/>
          <w:bCs/>
          <w:lang w:eastAsia="hu-HU"/>
        </w:rPr>
        <w:t>Hévíz Város Önkormányzat</w:t>
      </w:r>
      <w:r>
        <w:rPr>
          <w:rFonts w:eastAsia="Times New Roman" w:cs="Arial" w:ascii="Arial" w:hAnsi="Arial"/>
          <w:lang w:eastAsia="hu-HU"/>
        </w:rPr>
        <w:t xml:space="preserve"> (székhely: 8380 Hévíz, Kossuth Lajos u. 1., adószám: 15734374-2-20) képviseletében eljár: Papp Gábor polgármester,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: a Felek között,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alulírott helyen és napon az alábbi feltételekkel: </w:t>
      </w:r>
    </w:p>
    <w:p>
      <w:pPr>
        <w:pStyle w:val="Normal"/>
        <w:spacing w:before="0" w:after="0"/>
        <w:ind w:left="561" w:hanging="561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561" w:hanging="561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. Előzmények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felek egyezően rögzítik, hogy a Magyarország helyi önkormányzatairól szóló 2011. évi CLXXXIX. törvény (a továbbiakban: Mötv.) 13. § (1) bekezdés 6. pontja alapján az óvodai ellátás biztosítása a helyi önkormányzat kötelezően ellátandó feladata. A Hévízi Brunszvik Teréz Napközi Otthonos Óvoda fenntartója Hévíz Város Önkormányzat, a Cserszegtomaji Pipacs Óvoda-Bölcsőde fenntartója pedig Cserszegtomaj Nagyközség Önkormányzata. 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1" w:leader="none"/>
        </w:tabs>
        <w:spacing w:lineRule="auto" w:line="240" w:before="0" w:after="0"/>
        <w:ind w:left="561" w:hanging="561"/>
        <w:jc w:val="both"/>
        <w:rPr/>
      </w:pPr>
      <w:r>
        <w:rPr>
          <w:rFonts w:eastAsia="Times New Roman" w:cs="Arial" w:ascii="Arial" w:hAnsi="Arial"/>
          <w:lang w:eastAsia="hu-HU"/>
        </w:rPr>
        <w:t>A nemzeti köznevelésről szóló 2011. évi CXC. törvény (a továbbiakban: Nkt.) 2. § (2) bekezdése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szerint az állami, települési önkormányzati fenntartású intézményekben, továbbá az állami feladatellátásban részt vevő más fenntartású intézményben az óvodai nevelés, az óvodai nevelést és az iskolai nevelés-oktatást kiegészítő pedagógiai szakszolgálatok igénybevétele, valamint a kollégiumi ellátás az ingyenes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 xml:space="preserve">oktatásban részt vevő, e törvényben meghatározott feltételeknek megfelelő gyermekek, tanulók számára térítésmentes. A (4) bekezdés szerint óvodát települési önkormányzat is alapíthat és fenntartha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Nkt. 83. § (2) bekezdés b) pontja alapján a fenntartó dönt az óvoda heti és éves nyitvatartási idejének meghatározásáról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nevelési-oktatási intézmények működéséről és a köznevelési intézmények névhasználatáról szóló 20/2012. (VIII. 31.) EMMI rendelet 3. § (7) bekezdése szerint az óvodában a napirendet úgy kell kialakítani, hogy a szülők - a házirendben meghatározottak szerint - gyermeküket az óvodai tevékenység zavarása nélkül behozhassák és hazavihessék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yermekek védelméről és a gyámügyi igazgatásról szóló 1997. évi XXXI. törvény 41. § (1) bekezdése alapján gyermekek napközbeni ellátásaként az életkornak megfelelő nappali felügyeletet, gondozást, nevelést, foglalkoztatást és étkeztetést kell megszervezni azon gyermekek számára, akiknek szülei, törvényes képviselői munkavégzésük - ideértve a gyermekgondozási díj, a gyermekgondozást segítő ellátás és a gyermeknevelési támogatás folyósítása melletti munkavégzést is -, munkaerő-piaci részvételt elősegítő programban, képzésben való részvételük, nappali rendszerű iskolai oktatásban, a nappali oktatás munkarendje szerint szervezett felnőttoktatásban, felsőoktatási intézményben nappali képzésben való részvételük, betegségük vagy egyéb ok miatt napközbeni ellátásukról nem tudnak gondoskodni.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napközbeni ellátás keretében biztosított szolgáltatások időtartama lehetőleg a szülő, törvényes képviselő munkarendjéhez igazodik. Gyermekek napközbeni ellátásának igénybevételére jogosult az átmeneti gondozásban és az otthont nyújtó ellátásban részesülő gyermek is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2) Az (1) bekezdés szerinti egyéb ok miatt a gyermekek napközbeni ellátását különösen az olyan gyermek számára kell biztosítani,</w:t>
      </w:r>
    </w:p>
    <w:p>
      <w:pPr>
        <w:pStyle w:val="Normal"/>
        <w:spacing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kinek fejlődése érdekében állandó napközbeni ellátásra van szüksége,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kit egyedülálló vagy időskorú személy nevel,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akinek a szülője, törvényes képviselője szociális helyzete miatt az ellátásáról nem tud gondoskodni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3) A gyermekek napközbeni ellátásának formái - a gyermekek életkorának megfelelően -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) a bölcsődei ellátás,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b) a napközbeni gyermekfelügyelet, és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c) az alternatív napközbeni ellátás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I. A megállapodás tárgya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erződő felek közös akarategyezőséggel kijelentik, hogy az általuk fenntartott óvodás gyermekek nyári, intézményi leállási időre történő ellátása érdekében együtt kívánnak működni. Cserszegtomaj Nagyközség Önkormányzat vállalja, hogy a hévízi Brunszvik Óvoda nyári karbantartási és nagytakarítási időszakában a Cserszegtomaj Nagyközség Önkormányzat fenntartásában működő Cserszegtomaji Pipacs Óvoda-Bölcsőde közreműködik Hévíz Város Önkormányzat kötelező feladatellátásában, tehát a gyermekek elhelyezésében a zárva-tartási időszakban. Ezzel egyidejűleg szerződő felek megállapodnak, hogy Hévíz Város Önkormányzat együttműködik a Cserszegtomaj Nagyközség Önkormányzat fenntartásában működő Cserszegtomaji Pipacs Óvoda-Bölcsőde nyári karbantartási és nagytakarítási időszakában a gyermekek elhelyezésében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</w:t>
      </w:r>
      <w:r>
        <w:rPr>
          <w:rFonts w:eastAsia="Times New Roman" w:cs="Arial" w:ascii="Arial" w:hAnsi="Arial"/>
          <w:bCs/>
          <w:lang w:eastAsia="hu-HU"/>
        </w:rPr>
        <w:t>Az óvodások étkeztetése megoldott, azt az Önkormányzatok a kijelölt szervezetükön keresztül vállalják. A gyermekek óvodai felügyeletével kapcsolatosan a díjak befizetése a fogadó intézményben történi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8"/>
          <w:szCs w:val="28"/>
          <w:lang w:eastAsia="hu-HU"/>
        </w:rPr>
      </w:pPr>
      <w:r>
        <w:rPr>
          <w:rFonts w:eastAsia="Times New Roman" w:cs="Arial" w:ascii="Arial" w:hAnsi="Arial"/>
          <w:sz w:val="28"/>
          <w:szCs w:val="28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II. A megállapodás tartalma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 teljesítése során felek kötelesek egymással együttműködni, egymást az ellátás körülményeiről és feltételeiről tájékoztatni. Bármilyen, a szerződésszerű teljesítést akadályozó vagy veszélyeztető körülményt a szerződő feleknek haladéktalanul jelezniük kell egymás felé, illetve az akadály elhárítása érdekében minden tőlük elvárható intézkedést haladéktalanul meg kell tenniük.</w:t>
      </w:r>
    </w:p>
    <w:p>
      <w:pPr>
        <w:pStyle w:val="Normal"/>
        <w:spacing w:before="0" w:after="0"/>
        <w:ind w:left="54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óvodai ellátást igénybe vevő gyermek – az óvodai nevelési napokon – a szülő, vagy más törvényes képviselő által megfizetett térítési díj ellenében a fogadó intézményben étkezésre jogosult. Az étkezési térítési díj a gyermekek védelméről és a gyámügyi igazgatásról szóló 1997. évi XXXI. törvény hatályos rendelkezései szerint kerül megállapításra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/>
      </w:pPr>
      <w:r>
        <w:rPr>
          <w:rFonts w:eastAsia="Times New Roman" w:cs="Arial" w:ascii="Arial" w:hAnsi="Arial"/>
          <w:lang w:eastAsia="hu-HU"/>
        </w:rPr>
        <w:t>A Brunszvik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Pipacs Óvoda vezetőjét a szolgáltatást igénybe vevő gyermekek várható létszámáró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/>
      </w:pPr>
      <w:r>
        <w:rPr>
          <w:rFonts w:eastAsia="Times New Roman" w:cs="Arial" w:ascii="Arial" w:hAnsi="Arial"/>
          <w:lang w:eastAsia="hu-HU"/>
        </w:rPr>
        <w:t>A Pipacs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Brunszvik Teréz Óvoda vezetőjét a szolgáltatást igénybe vevő gyermekek várható létszámáró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Szerződő Felek rögzítik, hogy az Önkormányzatokat a gyermekek utaztatásával kapcsolatosan semmiféle kötelezettség nem terheli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IV. A megállapodás</w:t>
      </w:r>
      <w:r>
        <w:rPr>
          <w:rFonts w:eastAsia="Times New Roman" w:cs="Arial" w:ascii="Arial" w:hAnsi="Arial"/>
          <w:b/>
          <w:color w:val="FF0000"/>
          <w:sz w:val="26"/>
          <w:szCs w:val="26"/>
          <w:lang w:eastAsia="hu-HU"/>
        </w:rPr>
        <w:t xml:space="preserve"> </w:t>
      </w:r>
      <w:r>
        <w:rPr>
          <w:rFonts w:eastAsia="Times New Roman" w:cs="Arial" w:ascii="Arial" w:hAnsi="Arial"/>
          <w:b/>
          <w:sz w:val="26"/>
          <w:szCs w:val="26"/>
          <w:lang w:eastAsia="hu-HU"/>
        </w:rPr>
        <w:t>hatálya, felmondá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9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lang w:eastAsia="hu-HU"/>
        </w:rPr>
        <w:t>A Felek a jelen megállapodást határozatlan időre kötik.   Hévíz Város Önkormányzat Képviselő-testülete a …/2023. (…..) számú, Cserszegtomaj Nagyközség Önkormányzat a …/2023. (…..) számú határozatában jóváhagyólag döntött a megállapodás jóváhagyására vonatkozóan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megállapodnak abban, hogy a jelen megállapodást bármelyik fél a másik félhez intézett írásbeli nyilatkozatával, három hónapos felmondási idővel felmondhatja.  Amennyiben szerződő felek a felmondással érintett évben már megállapodtak egymással a nyári zárva tartási időszakra vonatkozó ellátással kapcsolatban, akkor a felmondás a következő év nyári ellátására vonatkozhat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  <w:t>V. Egyéb rendelkezések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6"/>
          <w:szCs w:val="26"/>
          <w:lang w:eastAsia="hu-HU"/>
        </w:rPr>
      </w:pPr>
      <w:r>
        <w:rPr>
          <w:rFonts w:eastAsia="Times New Roman" w:cs="Arial" w:ascii="Arial" w:hAnsi="Arial"/>
          <w:b/>
          <w:sz w:val="26"/>
          <w:szCs w:val="26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47" w:hanging="547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megállapodás módosítása csak írásban lehetséges és érvényes, mindkét fél aláírásával.</w:t>
      </w:r>
    </w:p>
    <w:p>
      <w:pPr>
        <w:pStyle w:val="Normal"/>
        <w:spacing w:before="0" w:after="0"/>
        <w:ind w:left="561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Felek megállapodnak abban, hogy az esetleges észrevételeket a feladatellátásban közreműködő intézmény vezetőinek, valamint az érintett Önkormányzatok képviselőjének bevonásával tárgyalás útján rendezik.</w:t>
      </w:r>
    </w:p>
    <w:p>
      <w:pPr>
        <w:pStyle w:val="Normal"/>
        <w:tabs>
          <w:tab w:val="clear" w:pos="708"/>
          <w:tab w:val="left" w:pos="561" w:leader="none"/>
        </w:tabs>
        <w:spacing w:before="0" w:after="0"/>
        <w:ind w:left="561" w:hanging="561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1" w:leader="none"/>
        </w:tabs>
        <w:spacing w:lineRule="auto" w:line="240" w:before="0" w:after="0"/>
        <w:ind w:left="561" w:hanging="561"/>
        <w:jc w:val="both"/>
        <w:rPr/>
      </w:pPr>
      <w:r>
        <w:rPr>
          <w:rFonts w:eastAsia="Times New Roman" w:cs="Arial" w:ascii="Arial" w:hAnsi="Arial"/>
          <w:lang w:eastAsia="hu-HU"/>
        </w:rPr>
        <w:t>A Felek megállapodnak abban, hogy a megállapodásban</w:t>
      </w:r>
      <w:r>
        <w:rPr>
          <w:rFonts w:eastAsia="Times New Roman" w:cs="Arial" w:ascii="Arial" w:hAnsi="Arial"/>
          <w:b/>
          <w:color w:val="FF0000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em szabályozott kérdésekben az Nkt. a Mötv., a EMMI rendelet, valamint a Ptk. hatályos előírásait kell alkalmazni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t a felek elolvasás és értelmezés után, mint akaratukkal mindenben megegyezőt – 4 példányban – jóváhagyólag aláírják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3. ………</w:t>
        <w:tab/>
        <w:tab/>
        <w:tab/>
        <w:tab/>
        <w:t xml:space="preserve">    Cserszegtomaj, 2023……………………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……………………………………</w:t>
      </w:r>
      <w:r>
        <w:rPr>
          <w:rFonts w:eastAsia="Arial" w:cs="Arial" w:ascii="Arial" w:hAnsi="Arial"/>
          <w:lang w:eastAsia="hu-HU"/>
        </w:rPr>
        <w:t xml:space="preserve">                                </w:t>
      </w:r>
      <w:r>
        <w:rPr>
          <w:rFonts w:eastAsia="Times New Roman" w:cs="Arial" w:ascii="Arial" w:hAnsi="Arial"/>
          <w:lang w:eastAsia="hu-HU"/>
        </w:rPr>
        <w:t>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Hévíz Város Önkormányzat</w:t>
        <w:tab/>
        <w:tab/>
        <w:t xml:space="preserve">   Cserszegtomaj Nagyközség Önkormányzata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 xml:space="preserve">képv.: Papp Gábor polgármester   </w:t>
        <w:tab/>
        <w:t xml:space="preserve">                        képv.: Elekes István polgármester                              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tabs>
          <w:tab w:val="clear" w:pos="708"/>
          <w:tab w:val="center" w:pos="2340" w:leader="none"/>
          <w:tab w:val="center" w:pos="6840" w:leader="none"/>
        </w:tabs>
        <w:spacing w:before="0" w:after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sz w:val="40"/>
          <w:szCs w:val="40"/>
          <w:lang w:eastAsia="hu-HU"/>
        </w:rPr>
      </w:pPr>
      <w:r>
        <w:rPr>
          <w:rFonts w:eastAsia="Times New Roman" w:cs="Arial" w:ascii="Arial" w:hAnsi="Arial"/>
          <w:b/>
          <w:sz w:val="40"/>
          <w:szCs w:val="40"/>
          <w:lang w:eastAsia="hu-HU"/>
        </w:rPr>
        <w:t>MEGÁLLAPODÁS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40"/>
          <w:szCs w:val="40"/>
          <w:lang w:eastAsia="hu-HU"/>
        </w:rPr>
      </w:pPr>
      <w:r>
        <w:rPr>
          <w:rFonts w:eastAsia="Times New Roman" w:cs="Arial" w:ascii="Arial" w:hAnsi="Arial"/>
          <w:b/>
          <w:sz w:val="40"/>
          <w:szCs w:val="4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mely létrejött egyrészrő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Hévízi Brunszvik Teréz Napközi Otthonos Óvo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ékhely: 8380 Hévíz, Sugár u.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OM azonosító: 03737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képviseli: Nagy Sándorné óvodavezető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int Brunszvik Óvoda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másrészről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hu-HU"/>
        </w:rPr>
      </w:pPr>
      <w:bookmarkStart w:id="0" w:name="_Hlk130288494"/>
      <w:r>
        <w:rPr>
          <w:rFonts w:eastAsia="Times New Roman" w:cs="Arial" w:ascii="Arial" w:hAnsi="Arial"/>
          <w:b/>
          <w:sz w:val="24"/>
          <w:szCs w:val="24"/>
          <w:lang w:eastAsia="hu-HU"/>
        </w:rPr>
        <w:t>Cserszegtomaji Pipacs Óvoda-Bölcsőde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székhely: </w:t>
      </w:r>
      <w:r>
        <w:rPr>
          <w:rFonts w:eastAsia="Times New Roman" w:cs="Arial" w:ascii="Arial" w:hAnsi="Arial"/>
          <w:lang w:eastAsia="hu-HU"/>
        </w:rPr>
        <w:t>8372 Cserszegtomaj, Iskola u. 1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>OM azonosító: 202302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képviseli: Szalai Klára óvodavezető</w:t>
      </w:r>
    </w:p>
    <w:p>
      <w:pPr>
        <w:pStyle w:val="Normal"/>
        <w:tabs>
          <w:tab w:val="clear" w:pos="708"/>
          <w:tab w:val="left" w:pos="1418" w:leader="none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mint Pipacs Óvod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együttesen Felek között az alulírott napon és helyen az alábbi feltételekkel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1. Előzménye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lang w:eastAsia="hu-HU"/>
        </w:rPr>
        <w:t>1.1</w:t>
        <w:tab/>
      </w:r>
      <w:bookmarkStart w:id="1" w:name="_Hlk93296060"/>
      <w:r>
        <w:rPr>
          <w:rFonts w:eastAsia="Times New Roman" w:cs="Arial" w:ascii="Arial" w:hAnsi="Arial"/>
          <w:lang w:eastAsia="hu-HU"/>
        </w:rPr>
        <w:t xml:space="preserve">Felek rögzítik, hogy Hévíz Város Önkormányzat Képviselő-testülete a …/2023. (…..), Cserszegtomaj Nagyközség Önkormányzat Képviselő-testülete a …/2023. (…..) számú határozatában döntött a fenntartásukban működő Hévízi Brunszvik Óvoda, valamint a Cserszegtomaji Pipacs Óvoda nyári karbantartási és nagytakarítási, azaz leállási időszakában a kötelező feladatellátásban, tehát a gyermekek elhelyezésében történő kölcsönös együttműködésről. </w:t>
      </w:r>
      <w:bookmarkEnd w:id="1"/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eastAsia="Times New Roman" w:cs="Arial"/>
          <w:iCs/>
          <w:lang w:eastAsia="hu-HU"/>
        </w:rPr>
      </w:pPr>
      <w:r>
        <w:rPr>
          <w:rFonts w:eastAsia="Times New Roman" w:cs="Arial" w:ascii="Arial" w:hAnsi="Arial"/>
          <w:i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>2. Teljesítés, a felek kötelessége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Jelen szerződés teljesítése során felek kötelesek egymással együttműködni, egymást az ellátás körülményeiről és feltételeiről tájékoztatni. Bármilyen, a szerződésszerű teljesítést akadályozó vagy veszélyeztető körülményt a szerződő feleknek haladéktalanul jelezniük kell egymás felé, illetve az akadály elhárítása érdekében minden tőlük elvárható intézkedést haladéktalanul meg kell tenniük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hu-HU"/>
        </w:rPr>
        <w:t xml:space="preserve">2.2 A Brunszvik Teréz Napközi Otthonos Óvoda intézménybe járó gyermekek felügyeletének megoldása az intézmény nyári leállásának idejére a Cserszegtomaji Pipacs Óvodában </w:t>
      </w:r>
      <w:r>
        <w:rPr>
          <w:rFonts w:cs="Arial" w:ascii="Arial" w:hAnsi="Arial"/>
        </w:rPr>
        <w:t xml:space="preserve">2023. június 26. - július 21. </w:t>
      </w:r>
      <w:r>
        <w:rPr>
          <w:rFonts w:eastAsia="Times New Roman" w:cs="Arial" w:ascii="Arial" w:hAnsi="Arial"/>
          <w:lang w:eastAsia="hu-HU"/>
        </w:rPr>
        <w:t>napjáig történik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. </w:t>
      </w:r>
      <w:r>
        <w:rPr>
          <w:rFonts w:eastAsia="Times New Roman" w:cs="Arial" w:ascii="Arial" w:hAnsi="Arial"/>
          <w:lang w:eastAsia="hu-HU"/>
        </w:rPr>
        <w:t>A Brunszvik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Pipacs Óvoda vezetőjét a szolgáltatást igénybe vevő gyermekek várható létszámáró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3 A Cserszegtomaji Pipacs Óvoda intézménybe járó gyermekek felügyeletének megoldása az intézmény nyári leállásának idejére a Hévízi Brunszvik Óvodában </w:t>
      </w:r>
      <w:r>
        <w:rPr>
          <w:rFonts w:cs="Arial" w:ascii="Arial" w:hAnsi="Arial"/>
        </w:rPr>
        <w:t>2023. július 24. – augusztus 18.</w:t>
      </w:r>
      <w:r>
        <w:rPr>
          <w:rFonts w:eastAsia="Times New Roman" w:cs="Arial" w:ascii="Arial" w:hAnsi="Arial"/>
          <w:lang w:eastAsia="hu-HU"/>
        </w:rPr>
        <w:t xml:space="preserve"> napjáig történik.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A Pipacs Óvoda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vezetője köteles a feladatellátás megkezdése előtt írásban értesíteni a Brunszvik Teréz Óvoda vezetőjét a szolgáltatást igénybe vevő gyermekek várható létszámáró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2.3 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Az óvodások étkeztetése megoldott, azt az Önkormányzatok a kijelölt szervezetükön keresztül vállalják. A gyermekek óvodai felügyeletével kapcsolatosan a díjak befizetése a fogadó intézményben történik. Egy óvodás napközbeni 3×-i étkezésének díja a Brunszvik Óvodában 738,- Forint/nap, a Pipacs óvodában </w:t>
      </w:r>
      <w:r>
        <w:rPr>
          <w:rFonts w:eastAsia="Times New Roman" w:cs="Arial" w:ascii="Arial" w:hAnsi="Arial"/>
          <w:bCs/>
          <w:lang w:eastAsia="hu-HU"/>
        </w:rPr>
        <w:t>pedig 730</w:t>
      </w:r>
      <w:r>
        <w:rPr>
          <w:rFonts w:eastAsia="Times New Roman" w:cs="Arial" w:ascii="Arial" w:hAnsi="Arial"/>
          <w:bCs/>
          <w:color w:val="000000"/>
          <w:lang w:eastAsia="hu-HU"/>
        </w:rPr>
        <w:t>,- Forint/nap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3. </w:t>
      </w:r>
      <w:r>
        <w:rPr>
          <w:rFonts w:eastAsia="Times New Roman" w:cs="Arial" w:ascii="Arial" w:hAnsi="Arial"/>
          <w:b/>
          <w:sz w:val="26"/>
          <w:szCs w:val="26"/>
          <w:lang w:eastAsia="hu-HU"/>
        </w:rPr>
        <w:t>Vegyes rendelkezése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.1 </w:t>
      </w:r>
      <w:bookmarkStart w:id="2" w:name="_Hlk93046715"/>
      <w:r>
        <w:rPr>
          <w:rFonts w:eastAsia="Times New Roman" w:cs="Arial" w:ascii="Arial" w:hAnsi="Arial"/>
          <w:lang w:eastAsia="hu-HU"/>
        </w:rPr>
        <w:t>Jelen megállapodás módosítása csak írásban lehetséges és érvényes, mindkét fél aláírásával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End w:id="2"/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2 Jelen szerződésből eredő jogvitákat a felek egymás között, tárgyalásos úton rendezik, ennek sikertelensége esetén perértéktől függően a Keszthelyi Járásbíróság illetékességében állapodnak meg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3.3 Jelen szerződésben nem szabályozott kérdésekben a Polgári Törvénykönyv és a mindenkor hatályos jogszabályok rendelkezései az irányadók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bookmarkStart w:id="3" w:name="_Hlk93046784"/>
      <w:bookmarkEnd w:id="3"/>
      <w:r>
        <w:rPr>
          <w:rFonts w:eastAsia="Times New Roman" w:cs="Arial" w:ascii="Arial" w:hAnsi="Arial"/>
          <w:lang w:eastAsia="hu-HU"/>
        </w:rPr>
        <w:t>Jelen szerződést a felek elolvasás és értelmezés után, mint akaratukkal mindenben megegyezőt – 6 példányban – jóváhagyólag aláírják.</w:t>
      </w:r>
    </w:p>
    <w:p>
      <w:pPr>
        <w:pStyle w:val="Normal"/>
        <w:tabs>
          <w:tab w:val="clear" w:pos="708"/>
          <w:tab w:val="left" w:pos="792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  <w:bookmarkStart w:id="4" w:name="_Hlk93046784"/>
      <w:bookmarkStart w:id="5" w:name="_Hlk93046784"/>
      <w:bookmarkEnd w:id="5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Hévíz, 2023. április ……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i/>
          <w:i/>
          <w:lang w:eastAsia="hu-HU"/>
        </w:rPr>
      </w:pPr>
      <w:r>
        <w:rPr>
          <w:rFonts w:eastAsia="Arial" w:cs="Arial" w:ascii="Arial" w:hAnsi="Arial"/>
          <w:b/>
          <w:i/>
          <w:lang w:eastAsia="hu-HU"/>
        </w:rPr>
        <w:t xml:space="preserve">   </w:t>
      </w:r>
      <w:r>
        <w:rPr>
          <w:rFonts w:eastAsia="Times New Roman" w:cs="Arial" w:ascii="Arial" w:hAnsi="Arial"/>
          <w:b/>
          <w:i/>
          <w:lang w:eastAsia="hu-HU"/>
        </w:rPr>
        <w:t>……………………………………</w:t>
      </w:r>
      <w:r>
        <w:rPr>
          <w:rFonts w:eastAsia="Arial" w:cs="Arial" w:ascii="Arial" w:hAnsi="Arial"/>
          <w:b/>
          <w:i/>
          <w:lang w:eastAsia="hu-HU"/>
        </w:rPr>
        <w:t xml:space="preserve">                              </w:t>
      </w:r>
      <w:r>
        <w:rPr>
          <w:rFonts w:eastAsia="Times New Roman" w:cs="Arial" w:ascii="Arial" w:hAnsi="Arial"/>
          <w:b/>
          <w:i/>
          <w:lang w:eastAsia="hu-HU"/>
        </w:rPr>
        <w:t>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b/>
          <w:lang w:eastAsia="hu-HU"/>
        </w:rPr>
        <w:t xml:space="preserve">Hévízi Brunszvik Teréz </w:t>
      </w:r>
      <w:r>
        <w:rPr>
          <w:rFonts w:eastAsia="Times New Roman" w:cs="Arial" w:ascii="Arial" w:hAnsi="Arial"/>
          <w:lang w:eastAsia="hu-HU"/>
        </w:rPr>
        <w:tab/>
      </w:r>
      <w:r>
        <w:rPr>
          <w:rFonts w:eastAsia="Times New Roman" w:cs="Arial" w:ascii="Arial" w:hAnsi="Arial"/>
          <w:b/>
          <w:lang w:eastAsia="hu-HU"/>
        </w:rPr>
        <w:t>Napközi</w:t>
      </w:r>
      <w:r>
        <w:rPr>
          <w:rFonts w:eastAsia="Times New Roman" w:cs="Arial" w:ascii="Arial" w:hAnsi="Arial"/>
          <w:lang w:eastAsia="hu-HU"/>
        </w:rPr>
        <w:tab/>
        <w:t xml:space="preserve">  </w:t>
      </w:r>
      <w:r>
        <w:rPr>
          <w:rFonts w:eastAsia="Times New Roman" w:cs="Arial" w:ascii="Arial" w:hAnsi="Arial"/>
          <w:b/>
          <w:sz w:val="24"/>
          <w:szCs w:val="24"/>
          <w:lang w:eastAsia="hu-HU"/>
        </w:rPr>
        <w:t xml:space="preserve">Cserszegtomaji Pipacs </w:t>
      </w:r>
      <w:r>
        <w:rPr>
          <w:rFonts w:eastAsia="Times New Roman" w:cs="Arial" w:ascii="Arial" w:hAnsi="Arial"/>
          <w:b/>
          <w:lang w:eastAsia="hu-HU"/>
        </w:rPr>
        <w:t>Óvoda-Bölcsőde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Arial" w:cs="Arial" w:ascii="Arial" w:hAnsi="Arial"/>
          <w:b/>
          <w:lang w:eastAsia="hu-HU"/>
        </w:rPr>
        <w:t xml:space="preserve">             </w:t>
      </w:r>
      <w:r>
        <w:rPr>
          <w:rFonts w:eastAsia="Times New Roman" w:cs="Arial" w:ascii="Arial" w:hAnsi="Arial"/>
          <w:b/>
          <w:lang w:eastAsia="hu-HU"/>
        </w:rPr>
        <w:t>Otthonos Óvoda</w:t>
      </w:r>
      <w:r>
        <w:rPr>
          <w:rFonts w:eastAsia="Times New Roman" w:cs="Arial" w:ascii="Arial" w:hAnsi="Arial"/>
          <w:lang w:eastAsia="hu-HU"/>
        </w:rPr>
        <w:tab/>
        <w:tab/>
        <w:t xml:space="preserve">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képv.: Nagy Sándorné óvodavezető</w:t>
        <w:tab/>
        <w:t xml:space="preserve">                  képv.: Szalai Klára óvodavezető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egállapodást jóváhagyom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lang w:eastAsia="hu-HU"/>
        </w:rPr>
      </w:pPr>
      <w:bookmarkStart w:id="6" w:name="_Hlk93046641"/>
      <w:bookmarkEnd w:id="6"/>
      <w:r>
        <w:rPr>
          <w:rFonts w:eastAsia="Times New Roman" w:cs="Arial" w:ascii="Arial" w:hAnsi="Arial"/>
          <w:b/>
          <w:lang w:eastAsia="hu-HU"/>
        </w:rPr>
        <w:t>……………………………………</w:t>
      </w:r>
      <w:r>
        <w:rPr>
          <w:rFonts w:eastAsia="Arial" w:cs="Arial" w:ascii="Arial" w:hAnsi="Arial"/>
          <w:b/>
          <w:lang w:eastAsia="hu-HU"/>
        </w:rPr>
        <w:t xml:space="preserve">                               </w:t>
      </w:r>
      <w:r>
        <w:rPr>
          <w:rFonts w:eastAsia="Times New Roman" w:cs="Arial" w:ascii="Arial" w:hAnsi="Arial"/>
          <w:b/>
          <w:lang w:eastAsia="hu-HU"/>
        </w:rPr>
        <w:t>……………………………………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/>
          <w:lang w:eastAsia="hu-HU"/>
        </w:rPr>
        <w:t xml:space="preserve">     </w:t>
      </w:r>
      <w:r>
        <w:rPr>
          <w:rFonts w:eastAsia="Times New Roman" w:cs="Arial" w:ascii="Arial" w:hAnsi="Arial"/>
          <w:b/>
          <w:lang w:eastAsia="hu-HU"/>
        </w:rPr>
        <w:t>Hévíz Város Önkormányzat</w:t>
        <w:tab/>
        <w:t xml:space="preserve">           Cserszegtomaj Nagyközség Önkormányzata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eastAsia="Times New Roman" w:cs="Arial" w:ascii="Arial" w:hAnsi="Arial"/>
          <w:lang w:eastAsia="hu-HU"/>
        </w:rPr>
        <w:t xml:space="preserve">képv.: Papp Gábor polgármester   </w:t>
        <w:tab/>
        <w:t xml:space="preserve">                   képv.: Elekes István polgármester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bookmarkStart w:id="7" w:name="_Hlk93046641"/>
      <w:bookmarkEnd w:id="7"/>
      <w:r>
        <w:rPr>
          <w:rFonts w:eastAsia="Arial" w:cs="Arial" w:ascii="Arial" w:hAnsi="Arial"/>
          <w:b/>
          <w:i/>
          <w:lang w:eastAsia="hu-HU"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17"/>
          <w:headerReference w:type="first" r:id="rId18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55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Hévízi 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Keserű Klaudi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1731"/>
      </w:tblGrid>
      <w:tr>
        <w:trPr>
          <w:trHeight w:val="277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485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Sándor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voda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19"/>
      <w:headerReference w:type="first" r:id="rId20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6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7" name="Image2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9" name="Image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0" name="Image2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2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2" name="Image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3" name="Image2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5" name="Image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6" name="Image2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2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28" name="Image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9" name="Image2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2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3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4" name="Image2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2"/>
      <w:numFmt w:val="decimal"/>
      <w:lvlText w:val="%1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4.1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dstrike w:val="false"/>
        <w:strike w:val="false"/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23:00Z</dcterms:created>
  <dc:creator>T-Cont Kft</dc:creator>
  <dc:description/>
  <cp:keywords/>
  <dc:language>en-US</dc:language>
  <cp:lastModifiedBy>Lajkó Erzsébet Márta</cp:lastModifiedBy>
  <cp:lastPrinted>2020-01-06T09:31:00Z</cp:lastPrinted>
  <dcterms:modified xsi:type="dcterms:W3CDTF">2023-03-24T09:32:00Z</dcterms:modified>
  <cp:revision>13</cp:revision>
  <dc:subject/>
  <dc:title>Iktatószám: PMK/144/2011</dc:title>
</cp:coreProperties>
</file>