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Iktatószám: </w:t>
      </w:r>
      <w:r>
        <w:rPr>
          <w:rFonts w:cs="Arial" w:ascii="Arial" w:hAnsi="Arial"/>
          <w:bCs/>
        </w:rPr>
        <w:t>KGO/368-7/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december 29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 </w:t>
      </w:r>
      <w:r>
        <w:rPr>
          <w:rFonts w:cs="Arial" w:ascii="Arial" w:hAnsi="Arial"/>
        </w:rPr>
        <w:t>Hévízi-forrástó helye a világban beszerzési eljárásban eredményhirdet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Csongrádiné Olasz Sára, beszerzési és ellenőrzési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jc w:val="both"/>
        <w:rPr/>
      </w:pPr>
      <w:r>
        <w:rPr>
          <w:rFonts w:cs="Arial"/>
          <w:sz w:val="22"/>
          <w:szCs w:val="22"/>
        </w:rPr>
        <w:t>"</w:t>
      </w:r>
      <w:r>
        <w:rPr>
          <w:rFonts w:cs="Arial"/>
          <w:b/>
          <w:sz w:val="22"/>
          <w:szCs w:val="22"/>
        </w:rPr>
        <w:t>A Hévízi-forrástó helye a világban</w:t>
      </w:r>
      <w:r>
        <w:rPr>
          <w:rFonts w:cs="Arial"/>
          <w:sz w:val="22"/>
          <w:szCs w:val="22"/>
        </w:rPr>
        <w:t xml:space="preserve">” címmel, komplex, alkalmazott és forráskutatásokon, továbbá magyarországi, kárpát-medencei, európai és globális összehasonlító értékelésen és elemzéseken alapuló </w:t>
      </w:r>
      <w:r>
        <w:rPr>
          <w:rFonts w:cs="Arial"/>
          <w:b/>
          <w:sz w:val="22"/>
          <w:szCs w:val="22"/>
        </w:rPr>
        <w:t>kutatási dokumentáció elkészítése</w:t>
      </w:r>
      <w:r>
        <w:rPr>
          <w:rFonts w:cs="Arial"/>
          <w:sz w:val="22"/>
          <w:szCs w:val="22"/>
        </w:rPr>
        <w:t xml:space="preserve"> tárgyú szolgáltatás tárgyban Hévíz Város Önkormányzati Képviselő-testületének 60/2012. (III. 27.) Kt. határozatával jóváhagyott közbeszerzési és beszerzési szabályzat szerinti beszerzési eljárásra került sor.</w:t>
      </w:r>
    </w:p>
    <w:p>
      <w:pPr>
        <w:pStyle w:val="TextBody"/>
        <w:spacing w:before="0" w:after="120"/>
        <w:jc w:val="both"/>
        <w:rPr/>
      </w:pPr>
      <w:r>
        <w:rPr>
          <w:rFonts w:cs="Arial"/>
          <w:sz w:val="22"/>
          <w:szCs w:val="22"/>
        </w:rPr>
        <w:t xml:space="preserve">Az ajánlattételre azért a saját beszerzési szabályzat szerinti eljárás keretében kerül sor, mert a hatályos közbeszerzési törvény (Kbt.) 9. § (5) bekezdés f) , illetve a Kbt. 120. § f) pontjaiban foglaltak szerint </w:t>
      </w:r>
      <w:r>
        <w:rPr>
          <w:rFonts w:cs="Arial"/>
          <w:sz w:val="22"/>
          <w:szCs w:val="22"/>
          <w:u w:val="single"/>
        </w:rPr>
        <w:t>nem kell közbeszerzési eljárást lefolytatnunk</w:t>
      </w:r>
      <w:r>
        <w:rPr>
          <w:rFonts w:cs="Arial"/>
          <w:sz w:val="22"/>
          <w:szCs w:val="22"/>
        </w:rPr>
        <w:t>. Egyfelől azért mert a tárgyi kutatási szolgáltatás eredményét nem kizárólag az ajánlatkérő hasznosítja, hanem közzéteszi és szabad felhasználást biztosít mások számára. Másfelől a szolgáltatás értéke nem éri el az uniós értékhatárt és az Önkormányzat - a Hévízi Tó és a térség, valamint az UNESCO világörökségi projekttel kapcsolatos - tehát az ajánlatkérő épített és természeti környezet védelmével és a kapcsolódó településfejlesztéssel, a településrendezéssel, vízrendezéssel kapcsolatos alaptevékenysége ellátásához szükséges tudományos mű létrehozására irányul.</w:t>
      </w:r>
    </w:p>
    <w:p>
      <w:pPr>
        <w:pStyle w:val="TextBody"/>
        <w:spacing w:before="0" w:after="120"/>
        <w:jc w:val="both"/>
        <w:rPr/>
      </w:pPr>
      <w:r>
        <w:rPr>
          <w:rFonts w:cs="Arial"/>
          <w:sz w:val="22"/>
          <w:szCs w:val="22"/>
        </w:rPr>
        <w:t>Az előzetes tárgyalások szerint Dr. Tardy János alelnök PhD., c. egyetemi tanár, az Európai Természetvédelmi Központ alelnöke ajánlotta, hogy vezetésével a Magyar Természettudományi Társulat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 </w:t>
      </w:r>
      <w:r>
        <w:rPr>
          <w:rFonts w:cs="Arial"/>
          <w:sz w:val="22"/>
          <w:szCs w:val="22"/>
        </w:rPr>
        <w:t>(H-1088 Budapest, Bródy Sándor u. 16.) nonprofit szervezet által létrehívott kutatócsoport végezze el a komplex, számos kutatási területet felölelő feladatot, azokat a főállásukban különböző munkahelyeken tevékenykedő kutatókat felkérve, akik munkássága kapcsolódik a Hévízi-tó speciális természeti jelenségeihez.  Az ilyen speciális esetben a beszerzési szabályzatunkban a Kbt. hatálya alá nem tartozó beszerzések rendjére vonatkozó III.) rész 1. pontja szerint nem kötelező 3 ajánlatot kérni, mivel másik, potenciálisan alkalmas ajánlattevő(ke)t nem ismerünk, és nem lenne ésszerű.</w:t>
      </w:r>
    </w:p>
    <w:p>
      <w:pPr>
        <w:pStyle w:val="TextBody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benyújtott ajánlat tartalmazza a bevonni kívánt kutatók névsorát. A szakértők kutatási területei és publikációi illeszkednek a feladathoz, illetve a feladat komplexitásához igazodóan széles körűek. A szakemberek többsége a Hévízi-tóval kapcsolatos kutatási tapasztalatokkal rendelkezik, személyesen kötődik a tóval kapcsolatos tudományos területhez.</w:t>
      </w:r>
    </w:p>
    <w:p>
      <w:pPr>
        <w:pStyle w:val="TextBody"/>
        <w:spacing w:before="0" w:after="120"/>
        <w:jc w:val="both"/>
        <w:rPr/>
      </w:pPr>
      <w:r>
        <w:rPr>
          <w:rFonts w:cs="Arial"/>
          <w:sz w:val="22"/>
          <w:szCs w:val="22"/>
        </w:rPr>
        <w:t>A beszerzési szabályzat 14. pontja szerint az eljárás során a döntési jogköröket a becsült érték illetve a legkedvezőbb ajánlat értékének függvényében szolgáltatás megrendelés esetén 16 millió Ft felett a Képviselő-testület gyakorolja, kivéve, ha a Képviselő-testület a konkrét beszerzés tárgyában másként nem határozott.</w:t>
      </w:r>
    </w:p>
    <w:p>
      <w:pPr>
        <w:pStyle w:val="TextBody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zért mind a beszerzési eljárást megindításához szükséges feltételekkel kapcsolatos, mind az eljárás eredményéhez szükséges döntéseket a képviselőtestület hozza meg. Mivel egyetlen ajánlattevő ajánlatát kellett kérnünk, nem befolyásolja a verseny tisztaságát, ha egyetlen testületi döntés hagyja jóvá a beszerzés feltételeit és eredményét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 benyújtott ajánlat egyebekben m</w:t>
      </w:r>
      <w:r>
        <w:rPr>
          <w:rFonts w:cs="Arial" w:ascii="Arial" w:hAnsi="Arial"/>
          <w:color w:val="000000"/>
        </w:rPr>
        <w:t>egfelelnek az ajánlati felhívás formai és alkalmassági előírásainak, azaz érvényes és a bírálati szempontok szerint értékelhető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zért a bíráló bizottság a döntést hozó Képviselőtestület számára az alábbi döntési javaslatot teszi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eszerzési eljárás feltételeit az előkészítő munkacsoport által előkészítettek szerint jóváhagyja és az eljárás nyerteseként a</w:t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2127" w:right="792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gyar Természettudományi Társulat </w:t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2127" w:right="792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 Budapest, 1088 Budapest, Bródy Sándor u. 16.</w:t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2127" w:right="792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levelezési cím: 1137 Budapest, Jászai Mari tér 4/a I.em. 1.a.</w:t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2127" w:right="792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i ár (Vállalkozói Díj)  mindösszesen:  </w:t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2127" w:right="792" w:hanging="1418"/>
        <w:jc w:val="both"/>
        <w:rPr/>
      </w:pPr>
      <w:r>
        <w:rPr>
          <w:rFonts w:cs="Arial" w:ascii="Arial" w:hAnsi="Arial"/>
        </w:rPr>
        <w:t xml:space="preserve">nettó 17.000.000 Ft, bruttó </w:t>
      </w:r>
      <w:r>
        <w:rPr>
          <w:rFonts w:cs="Arial" w:ascii="Arial" w:hAnsi="Arial"/>
          <w:b/>
        </w:rPr>
        <w:t>21.590.000.-  F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</w:rPr>
        <w:t>összegű</w:t>
      </w:r>
      <w:r>
        <w:rPr>
          <w:rFonts w:cs="Arial" w:ascii="Arial" w:hAnsi="Arial"/>
          <w:b/>
        </w:rPr>
        <w:t xml:space="preserve"> ajánlatát fogadja 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okolás: </w:t>
      </w:r>
    </w:p>
    <w:p>
      <w:pPr>
        <w:pStyle w:val="TextBody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z eljárás megfelel az Önkormányzat beszerzési szabályzatának. </w:t>
      </w:r>
    </w:p>
    <w:p>
      <w:pPr>
        <w:pStyle w:val="TextBody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szükséges fedezet a rendelkezésre áll Hévíz Város Önkormányzat 42 /2014. (XII.15) rendelet 1/8. mellékletében foglaltak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december 22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</w:rPr>
        <w:t>A Hévízi-forrástó helye a világban</w:t>
      </w:r>
      <w:r>
        <w:rPr>
          <w:rFonts w:cs="Arial" w:ascii="Arial" w:hAnsi="Arial"/>
        </w:rPr>
        <w:t xml:space="preserve">” címmel, komplex, alkalmazott és forráskutatásokon, továbbá magyarországi, kárpát-medencei, európai és globális összehasonlító értékelésen és elemzéseken alapuló </w:t>
      </w:r>
      <w:r>
        <w:rPr>
          <w:rFonts w:cs="Arial" w:ascii="Arial" w:hAnsi="Arial"/>
          <w:b/>
        </w:rPr>
        <w:t>kutatási dokumentáció elkészítése</w:t>
      </w:r>
      <w:r>
        <w:rPr>
          <w:rFonts w:cs="Arial" w:ascii="Arial" w:hAnsi="Arial"/>
        </w:rPr>
        <w:t xml:space="preserve"> szolgáltatás tárgyban a</w:t>
      </w:r>
      <w:r>
        <w:rPr>
          <w:rFonts w:cs="Arial" w:ascii="Arial" w:hAnsi="Arial"/>
          <w:lang w:eastAsia="hu-HU"/>
        </w:rPr>
        <w:t xml:space="preserve"> beszerzési eljárás nyertesének a </w:t>
      </w:r>
      <w:r>
        <w:rPr>
          <w:rFonts w:cs="Arial" w:ascii="Arial" w:hAnsi="Arial"/>
          <w:b/>
        </w:rPr>
        <w:t>Magyar Természettudományi Társulatot, mint</w:t>
      </w:r>
      <w:r>
        <w:rPr>
          <w:rFonts w:cs="Arial" w:ascii="Arial" w:hAnsi="Arial"/>
          <w:b/>
          <w:i/>
          <w:lang w:eastAsia="hu-HU"/>
        </w:rPr>
        <w:t xml:space="preserve"> ajánlattevőt hirdeti ki</w:t>
      </w:r>
      <w:r>
        <w:rPr>
          <w:rFonts w:cs="Arial" w:ascii="Arial" w:hAnsi="Arial"/>
          <w:lang w:eastAsia="hu-HU"/>
        </w:rPr>
        <w:t xml:space="preserve">. </w:t>
      </w:r>
    </w:p>
    <w:p>
      <w:pPr>
        <w:pStyle w:val="Normal"/>
        <w:spacing w:lineRule="auto" w:line="240" w:before="0" w:after="120"/>
        <w:ind w:left="735" w:right="176" w:hanging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2127" w:right="792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ab/>
        <w:t xml:space="preserve">Ajánlati ár </w:t>
      </w:r>
      <w:r>
        <w:rPr>
          <w:rFonts w:cs="Arial" w:ascii="Arial" w:hAnsi="Arial"/>
        </w:rPr>
        <w:t xml:space="preserve">nettó 17.000.000 Ft, bruttó </w:t>
      </w:r>
      <w:r>
        <w:rPr>
          <w:rFonts w:cs="Arial" w:ascii="Arial" w:hAnsi="Arial"/>
          <w:b/>
        </w:rPr>
        <w:t>21.590.000.-  Ft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right" w:pos="5529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vállalkozási szerződés megköt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5. januá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  <w:font w:name="ScalaSans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MT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Times New Roman" w:cs="Garamond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4"/>
      <w:lang w:val="en-US" w:bidi="ar-SA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bekezds"/>
    <w:basedOn w:val="Normal"/>
    <w:qFormat/>
    <w:pPr>
      <w:ind w:left="720" w:hanging="0"/>
    </w:pPr>
    <w:rPr>
      <w:rFonts w:eastAsia="Calibri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1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298" w:before="0" w:after="0"/>
      <w:ind w:hanging="331"/>
    </w:pPr>
    <w:rPr>
      <w:rFonts w:ascii="Constantia" w:hAnsi="Constantia" w:eastAsia="Times New Roman" w:cs="Constantia"/>
      <w:color w:val="000000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cs="Calibri"/>
      <w:sz w:val="20"/>
      <w:szCs w:val="21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28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4-12-22T13:01:00Z</dcterms:modified>
  <cp:revision>8</cp:revision>
  <dc:subject/>
  <dc:title>Iktatószám: PMK/144/2011</dc:title>
</cp:coreProperties>
</file>