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800225</wp:posOffset>
                </wp:positionH>
                <wp:positionV relativeFrom="page">
                  <wp:posOffset>666115</wp:posOffset>
                </wp:positionV>
                <wp:extent cx="5219700" cy="13055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305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82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8080"/>
                              <w:gridCol w:w="140"/>
                            </w:tblGrid>
                            <w:tr>
                              <w:trPr>
                                <w:trHeight w:val="1531" w:hRule="atLeast"/>
                              </w:trPr>
                              <w:tc>
                                <w:tcPr>
                                  <w:tcW w:w="80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57" w:after="0"/>
                                    <w:ind w:right="227" w:hanging="0"/>
                                    <w:rPr>
                                      <w:rFonts w:ascii="ScalaSans" w:hAnsi="ScalaSans" w:cs="ScalaSans"/>
                                      <w:color w:val="808080"/>
                                      <w:spacing w:val="6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230495" cy="876300"/>
                                        <wp:effectExtent l="0" t="0" r="0" b="0"/>
                                        <wp:docPr id="2" name="Kép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Kép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7" t="-40" r="-7" b="-4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230495" cy="8763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57" w:after="0"/>
                                    <w:rPr>
                                      <w:rFonts w:ascii="ScalaSans" w:hAnsi="ScalaSans" w:cs="ScalaSans"/>
                                      <w:color w:val="808080"/>
                                      <w:spacing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calaSans" w:ascii="ScalaSans" w:hAnsi="ScalaSans"/>
                                      <w:color w:val="808080"/>
                                      <w:spacing w:val="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  <v:textbox inset="0.000694444444444445in,0.000694444444444445in,0.000694444444444445in,0.000694444444444445in">
                  <w:txbxContent>
                    <w:tbl>
                      <w:tblPr>
                        <w:tblW w:w="82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8080"/>
                        <w:gridCol w:w="140"/>
                      </w:tblGrid>
                      <w:tr>
                        <w:trPr>
                          <w:trHeight w:val="1531" w:hRule="atLeast"/>
                        </w:trPr>
                        <w:tc>
                          <w:tcPr>
                            <w:tcW w:w="808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57" w:after="0"/>
                              <w:ind w:right="227" w:hanging="0"/>
                              <w:rPr>
                                <w:rFonts w:ascii="ScalaSans" w:hAnsi="ScalaSans" w:cs="ScalaSans"/>
                                <w:color w:val="808080"/>
                                <w:spacing w:val="6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230495" cy="876300"/>
                                  <wp:effectExtent l="0" t="0" r="0" b="0"/>
                                  <wp:docPr id="3" name="Kép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Kép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7" t="-40" r="-7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30495" cy="876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57" w:after="0"/>
                              <w:rPr>
                                <w:rFonts w:ascii="ScalaSans" w:hAnsi="ScalaSans" w:cs="ScalaSans"/>
                                <w:color w:val="808080"/>
                                <w:spacing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808080"/>
                                <w:spacing w:val="2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ktatószám: HIV/4563-6/2022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pirend sorszáma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22. május 30-ai rendes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„Vissza a mocsári ciprus véderdőnket és a lápot” címen indított petíció pontjaiban tett intézkedések és válaszként adandó tájékoztatáso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ab/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ab/>
        <w:tab/>
        <w:t>Zerényi Attila beruházási és műszaki ügyintéző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ab/>
        <w:tab/>
        <w:t>Pénzügyi, Turisztikai és Városfejlesztés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ab/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   Papp Gábor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Cs/>
        </w:rPr>
        <w:t>2022. április 7-i keltezéssel petíció került benyújtásra (másolat csatolva), melyben 4 pontban kerültek megfogalmazásra azon véderdőt és lápot érintő környezetvédelmi kérdések, melyek megválaszolására az alábbi javaslatainkat terjesztjük a Tisztelt Képviselő-testület elé.</w:t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.</w:t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Benkő Ágnes 2022. április 7-i keltezésű petíciójának 1. pontjában felhívást fogalmaz meg, mely szerint a bekötőút mellett legalább az első 3-4 fasor mocsári ciprus legyen. </w:t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 Balaton-felvidéki Nemzteti Park gondozásában és szakmai irányítása mellett a KEHOP-4.1.0-15-2016-00050 azonosító számon a „Hévízi-tó átfogó tóvédelmi program megvalósítása” címen készített, a Hévíz 07/2 hrsz-ú erdő tagra vonatkozó „Erdőgazdálkodási Terv”, amely az állományszerkezet átalakítását és az inváziós fajok visszaszorításának szakmai iránymutatásait és tervét fogalmazza meg megfelelően alátámasztja a petíció 1. pontjára vonatkozó szakmai tájékoztatást.</w:t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Tisztelettel kérem a Képviselő-testületet a Hivatal által, hogy a mellékelt „Erdőgazdálkodási Tervet” mint szakmai dokumentációt, a petíció 1. pontjára adandó szakmai tájékoztatásként fogadja el.</w:t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I.</w:t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 petíció 2. pontjában megfogalmazott felhívás szerint a korábbi 1627/5 hrsz-ú ingatlan területéből a Port Hotel részére átadott 5000 m2 kerüljön olyan építési kategóriába, ami garantálja, hogy továbbra is csak zöldterület maradhasson.</w:t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Hévíz Város Jegyzőjének HIV/2912-3/2022. számú 2022. március 29. kelt tájékoztatójában az alábbiakat fogalmazta meg a kérdést érintően:</w:t>
      </w:r>
    </w:p>
    <w:p>
      <w:pPr>
        <w:pStyle w:val="Normal"/>
        <w:spacing w:before="0" w:after="60"/>
        <w:ind w:left="708" w:hanging="0"/>
        <w:jc w:val="both"/>
        <w:rPr/>
      </w:pPr>
      <w:r>
        <w:rPr>
          <w:rFonts w:cs="Arial" w:ascii="Arial" w:hAnsi="Arial"/>
          <w:i/>
        </w:rPr>
        <w:t>„</w:t>
      </w:r>
      <w:r>
        <w:rPr>
          <w:rFonts w:cs="Arial" w:ascii="Arial" w:hAnsi="Arial"/>
          <w:i/>
        </w:rPr>
        <w:t xml:space="preserve">Válasz: Amennyiben a fenti kérdése a 118/4 hrsz-ra vonatkozott, így a már hivatkozott </w:t>
      </w:r>
      <w:r>
        <w:rPr>
          <w:rFonts w:cs="Arial" w:ascii="Arial" w:hAnsi="Arial"/>
          <w:i/>
          <w:iCs/>
        </w:rPr>
        <w:t>13/2006. (VII.10.) önkormányzati rendelettel történő HÉSZ1 módosítást a képviselő-testület a 2006. május 30-ai ülésén 8 igen, 1 nem és 2 tartózkodás szavazattal fogadta el.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i/>
          <w:iCs/>
        </w:rPr>
        <w:t>Ezt követően a beépíthetőségre vonatkozóan nem történt módosítás.</w:t>
      </w:r>
    </w:p>
    <w:p>
      <w:pPr>
        <w:pStyle w:val="Normal"/>
        <w:spacing w:before="0" w:after="60"/>
        <w:ind w:left="708" w:hanging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ind w:left="708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2021. november 4-ei ülésén a képviselő-testület az 1627/5 hrsz (Má – besorolású) ingatlanból az illetékes hatóság engedélyével a szomszédos Ki-1 övezetbe (118/4. hrsz) történő átsorolhatóságáról döntött 4 igen és 1 tartózkodás szavazattal. 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i/>
        </w:rPr>
        <w:t>A módosítás során a 1627/5 hrsz-ú telek délkeleti oldalán egy ~5000 m2-es terület általános mezőgazdasági területből Ki idegenforgalmi különleges terület építési övezetbe került átsorolásra. Az átsorolás, módosítás a 1627/5 hrsz. telek azon részét érinti, mely a Balaton felvidéki Nemzeti Park Igazgatóság által (EOV koordinátákkal) meghatározott, természetvédelmi szempontból védett területen kívül esik, továbbá nem érintett az ökológiai hálózat ökológiai folyosója által sem.</w:t>
      </w:r>
    </w:p>
    <w:p>
      <w:pPr>
        <w:pStyle w:val="Normal"/>
        <w:ind w:left="708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Ezzel párhuzamosan – az MATrT előírásainak megfelelően – a 118/4 – hrsz-ú ingatlan déli oldalán egy 502 m2 nagyságú terület zöldterület övezetbe kerül átsorolásra. </w:t>
      </w:r>
    </w:p>
    <w:p>
      <w:pPr>
        <w:pStyle w:val="Normal"/>
        <w:ind w:left="708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708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Hévíz Város Településrendezési eszközeinek 2021. évi 1. sz. módosításának dokumentációja megtalálható a város honlapján, az alábbi linken:</w:t>
      </w:r>
    </w:p>
    <w:p>
      <w:pPr>
        <w:pStyle w:val="Normal"/>
        <w:ind w:left="708" w:hanging="0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</w:t>
      </w:r>
      <w:hyperlink r:id="rId4">
        <w:r>
          <w:rPr>
            <w:rStyle w:val="InternetLink"/>
            <w:rFonts w:cs="Arial" w:ascii="Arial" w:hAnsi="Arial"/>
            <w:i/>
            <w:color w:val="000000"/>
          </w:rPr>
          <w:t>https://onkormanyzat.heviz.hu/polgarmesteri-hivatal/telepulesrendezes</w:t>
        </w:r>
      </w:hyperlink>
      <w:r>
        <w:rPr>
          <w:i/>
        </w:rPr>
        <w:t>”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Cs/>
        </w:rPr>
        <w:t>A fentiek alapján a megfelelő zöldfelület a szabályozási tervben biztosításra került (Zkp), melyet a tulajdonos azóta földkönyvileg ki is alakított 118/13 hrsz. A válaszunkat továbbra is fenntartjuk.</w:t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isztelettel kérem a Képviselő-testületet a Hivatal által, hogy a fenti, </w:t>
      </w:r>
      <w:r>
        <w:rPr>
          <w:rFonts w:cs="Arial" w:ascii="Arial" w:hAnsi="Arial"/>
          <w:bCs/>
        </w:rPr>
        <w:t>Hévíz Város Jegyzőjének HIV/2912-3/2022. számú 2022. március 29. kelt tájékoztatóját</w:t>
      </w:r>
      <w:r>
        <w:rPr>
          <w:rFonts w:cs="Arial" w:ascii="Arial" w:hAnsi="Arial"/>
        </w:rPr>
        <w:t xml:space="preserve"> a petíció 2. pontjára adandó válaszként fogadja el.</w:t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II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Cs/>
        </w:rPr>
        <w:t>A petíció 3. pontjában kérést fogalmaztak meg miszerint a 118/11 hrsz-ú terület lápként való megtartása kerüljön be a hatályos HÉSZ-be.</w:t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Cs/>
        </w:rPr>
        <w:t>Válaszként megfogalmazható, hogy 118/11 hrsz. ingatlant érintő Hévíz Város Önkormányzat Képviselő-testületének a Helyi építési szabályzatról szóló 45/2016. (XII. 22.) önkormányzati rendelete és annak mellékletét képző szabályozási tervlap és jelmagyarázata tartalmazza és tartalmazta eddig is. Ezen paraméterek az illetékes hatóságok által adatszolgáltatásként küldik meg egy-egy településrendezési eszköz módosításkor, annak felülbírálása, vagy attól eltérésre lehetőségünk, hatáskörünk, illetékességünk nincs.</w:t>
      </w:r>
    </w:p>
    <w:p>
      <w:pPr>
        <w:pStyle w:val="Normal"/>
        <w:spacing w:before="0" w:after="0"/>
        <w:jc w:val="both"/>
        <w:rPr>
          <w:rFonts w:ascii="Arial" w:hAnsi="Arial" w:cs="Arial"/>
          <w:bCs/>
          <w:color w:val="FF0000"/>
        </w:rPr>
      </w:pPr>
      <w:r>
        <w:rPr>
          <w:rFonts w:cs="Arial" w:ascii="Arial" w:hAnsi="Arial"/>
          <w:bCs/>
          <w:color w:val="FF0000"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 petíció ugyanezen pontjában eljárás kezdeményezését kérték a 118/11. hrsz-ú (telekalakítás előtt 1627/5. hrsz-ú) ingatlan lápként való megtartása és ezen tény tulajdoni lapon történő megjelenítését illetően. Ezen terület a jelenleg építés alatt álló Port Hotel szomszédságában található. Ezen felül a petícióban kérést fogalmaztak meg a</w:t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  <w:t>Az érintett terület a hatályos HÉSZ Szerkezeti tervében:</w:t>
      </w:r>
    </w:p>
    <w:p>
      <w:pPr>
        <w:pStyle w:val="Normal"/>
        <w:spacing w:before="0" w:after="0"/>
        <w:jc w:val="both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p>
      <w:pPr>
        <w:pStyle w:val="Normal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01110" cy="263144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1110" cy="263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before="0" w:after="0"/>
        <w:rPr>
          <w:rFonts w:ascii="Arial" w:hAnsi="Arial" w:cs="Arial"/>
          <w:u w:val="single"/>
          <w:lang w:val="en-US" w:eastAsia="en-US"/>
        </w:rPr>
      </w:pPr>
      <w:r>
        <w:rPr>
          <w:rFonts w:cs="Arial" w:ascii="Arial" w:hAnsi="Arial"/>
          <w:u w:val="single"/>
          <w:lang w:val="en-US" w:eastAsia="en-US"/>
        </w:rPr>
        <w:t xml:space="preserve">A terület a telekalakítási eljárás után: </w:t>
      </w:r>
    </w:p>
    <w:p>
      <w:pPr>
        <w:pStyle w:val="Normal"/>
        <w:spacing w:before="0" w:after="0"/>
        <w:jc w:val="both"/>
        <w:rPr>
          <w:rFonts w:ascii="Arial" w:hAnsi="Arial" w:cs="Arial"/>
          <w:bCs/>
          <w:u w:val="single"/>
          <w:lang w:val="en-US" w:eastAsia="en-US"/>
        </w:rPr>
      </w:pPr>
      <w:r>
        <w:rPr>
          <w:rFonts w:cs="Arial" w:ascii="Arial" w:hAnsi="Arial"/>
          <w:bCs/>
          <w:u w:val="single"/>
          <w:lang w:val="en-US" w:eastAsia="en-US"/>
        </w:rPr>
      </w:r>
    </w:p>
    <w:p>
      <w:pPr>
        <w:pStyle w:val="Normal"/>
        <w:spacing w:before="0" w:after="0"/>
        <w:jc w:val="center"/>
        <w:rPr>
          <w:rFonts w:ascii="Arial" w:hAnsi="Arial" w:cs="Arial"/>
          <w:bCs/>
        </w:rPr>
      </w:pPr>
      <w:r>
        <w:rPr>
          <w:lang w:val="en-US" w:eastAsia="en-US"/>
        </w:rPr>
        <w:drawing>
          <wp:inline distT="0" distB="0" distL="0" distR="0">
            <wp:extent cx="3634740" cy="349440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4740" cy="3494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Hivatalunk 2022. április 22-én a Balaton-felvidéki Nemzeti Park szakmai állásfoglalását és tájékoztatását kérte arra vonatkozóan, hogy a vonatkozó terület „láp” besorolásának megváltozása környezetvédelmi szempontok indokolták e (HIV-4563-2/2022).</w:t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 Zala Megyei Kormányhivatal Környezetvédelmi, Természetvédelmi és Hulladékgazdálkodási Főosztálya 2022. május 04-én kelt, ZA/KTO/00332-1/2022. ikt. számú végzésében tájékoztatta az érintetteket, hogy eljárás indult a Hévíz 118/11. hrsz-ú ingatlan területén elhelyezkedő láp kiterjedésének megállapítására.</w:t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 Zala Megyei Kormányhivatal Környezetvédelmi, Természetvédelmi és Hulladékgazdálkodási Főosztálya 2022. május 04-én kelt, ZA/KTO/00332-2/2022. ikt. számú végzésében 2022. május 12-i napra kitűzött helyszíni szemlét rendelt el az érintett ingatlanon a lápi terület lehatárolására. A végzés indoklásában a Hatóság feljegyzi, hogy a 1627/5. hrsz-ú ingatlan, mint a telek megosztás előtti terület szerepel a Vidékfejlesztési értesítő 2012. január 13-án kiadott. LXII. évfolyam 1. számában lehatárolásra váró „A vidékfejlesztési miniszter közleménye az ex lege lápi és szikes tavi védettséggel érintett területekről” szóló jegyzékében „ex lege” védett láp területek között.</w:t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 2022. május 12-én megtartott helyszíni szemle során megállapításra került, hogy a geodéziai módszerekkel maghatározott lápi terület kiterjedése megfelel a Port Hotel építkezése miatt 2020. évben történt lápi terület lehatárolásnak, és a vizsgált területen található tőzeg és víz jelenléte alapján a terület megfelel az 1996. évi LIII., a természetvédelemről szóló törvény 23. § (3) bekezdés d) pontjában meghatározott feltételeknek, mely szerint a „láp olyan földterület, amely tartósan vagy időszakosan víz hatásának kitett, illetőleg talaja időszakosan vízzel telített (…)”</w:t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Cs/>
        </w:rPr>
        <w:t>A szemle jegyzőkönyvben rögzítésre került, miszerint Hivatalunk kéri, hogy a tulajdoni lapon is történjen meg a „láp” jogi jelleg feljegyzése.</w:t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z eljárás a Zala Megyei Kormányhivatal Környezetvédelmi, Természetvédelmi és Hulladékgazdálkodási Főosztály hatáskörébe tartozik.</w:t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Tisztelettel kérem a Képviselő-testületet a Hivatal által, az ügy megoldása érdekében eddig megtett intézkedések tudomásul vételére és fenti, válaszként megfogalmazott tájékoztatások elfogadására.</w:t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V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petíció 4. pontjában megfogalmazott felhívás szerint a Hévízi területekből ne kerülhessen további terület kivonása a lápi védelemből, inkább a láp fennmaradásának a feltételeit, és a létfeltételeket kell biztosítani a további degradálódás megakadályozása céljából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Válaszként megfogalmazható, hogy a Képviselő-testület továbbra is elkötelezett a Hévíz-i láp és természetvédelmi értékek védelme mellett, a Hévízi-tó átfogó tóvédelmi program megvalósításában, ezért az erre vonatkozó, a hatáskörébe tartozó szabályozást hatályában fenntartja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right="42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before="0" w:after="0"/>
        <w:ind w:right="42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Kérem, hogy az előterjesztést megvitatni, a határozati javaslatot elfogadni szíveskedjenek. A határozathozatal egyszerű szótöbbséget igényel.</w:t>
      </w:r>
      <w:r>
        <w:br w:type="page"/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Listaszerbekezds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aszerbekezds"/>
        <w:ind w:left="111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</w:rPr>
        <w:t xml:space="preserve">Hévíz Város Önkormányzat Képviselő-testülete a </w:t>
      </w:r>
      <w:r>
        <w:rPr>
          <w:rFonts w:cs="Arial" w:ascii="Arial" w:hAnsi="Arial"/>
          <w:i/>
        </w:rPr>
        <w:t>„Széchenyi utcai véderdővel”</w:t>
      </w:r>
      <w:r>
        <w:rPr>
          <w:rFonts w:cs="Arial" w:ascii="Arial" w:hAnsi="Arial"/>
        </w:rPr>
        <w:t xml:space="preserve">, illetve a 118/11 hrsz-ú terület láp jogi kérdésével kapcsolatos petíciót és annak megvizsgálásáról szóló előterjesztést és alátámasztó dokumentációt megismerte. </w:t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</w:rPr>
        <w:t>A Képviselő-testület elkötelezett a Hévíz-i láp és természetvédelmi értékek védelme mellett, a Hévízi-tó átfogó tóvédelmi program megvalósításában, ezért erre vonatkozó, a hatáskörébe tartozó szabályozást hatályában fenntartja.</w:t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</w:rPr>
        <w:t>A Képviselő-testület a KEHOP-4.1.0-15-2016-00050 azonosító számú „Hévízi-tó átfogó tóvédelmi programjának megvalósítása” című, a 07/2 hrsz-ú véderdőre vonatkozó „Erdőgazdálkodási Tervet” mint szakmai dokumentációt megismerte és a petíció 1. pontjára adandó szakmai tájékoztatásként elfogadja.</w:t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(belterület) 118/11. hrsz-ú (telekalakítás előtt Hévíz 1627/5. hrsz.) ingatlan </w:t>
      </w:r>
      <w:r>
        <w:rPr>
          <w:rFonts w:cs="Arial" w:ascii="Arial" w:hAnsi="Arial"/>
          <w:i/>
        </w:rPr>
        <w:t>„láp”</w:t>
      </w:r>
      <w:r>
        <w:rPr>
          <w:rFonts w:cs="Arial" w:ascii="Arial" w:hAnsi="Arial"/>
        </w:rPr>
        <w:t xml:space="preserve"> jogi jellegének feljegyzésével kapcsolatos eddigi intézkedéseket, a helyi építési szabályzat előírásait és a Hévíz 07/2. hrsz Hévízi-tó természetvédelmi terület erdőgazdálkodási tervről szóló tájékoztatást megismerte, és azt elfogadja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hatalmazza a polgármestert a petíció előterjesztés és határozat szerinti megválaszolására.</w:t>
      </w:r>
    </w:p>
    <w:p>
      <w:pPr>
        <w:pStyle w:val="Listaszerbekezds"/>
        <w:ind w:left="81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ind w:left="4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ind w:left="0" w:firstLine="96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  <w:tab/>
        <w:tab/>
        <w:t xml:space="preserve"> </w:t>
      </w:r>
    </w:p>
    <w:p>
      <w:pPr>
        <w:pStyle w:val="Listaszerbekezds"/>
        <w:ind w:left="0" w:firstLine="96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22. május 31.</w:t>
      </w:r>
    </w:p>
    <w:p>
      <w:pPr>
        <w:pStyle w:val="Listaszerbekezds"/>
        <w:ind w:left="0" w:firstLine="9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ind w:left="0" w:firstLine="9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ind w:left="0" w:firstLine="9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ind w:left="0" w:firstLine="9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ind w:left="0" w:firstLine="96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072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1845"/>
      </w:tblGrid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>
          <w:trHeight w:val="606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Zerényi Attil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ügyintéző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>
          <w:trHeight w:val="45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 xml:space="preserve">Olt István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városfejlesztési osztályvezet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 xml:space="preserve">Vasas Ottó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települési főépítész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tbl>
      <w:tblPr>
        <w:tblW w:w="9214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1987"/>
      </w:tblGrid>
      <w:tr>
        <w:trPr/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09474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0947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6"/>
                                    <w:sz w:val="20"/>
                                    <w:szCs w:val="20"/>
                                  </w:rPr>
                                  <w:t>Iktatószám: HIV/2809-2/2019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C0000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6"/>
                                    <w:sz w:val="20"/>
                                    <w:szCs w:val="20"/>
                                  </w:rPr>
                                  <w:t>Napirend sorszáma:</w:t>
                                </w:r>
                                <w:r>
                                  <w:rPr>
                                    <w:rFonts w:cs="Arial" w:ascii="Arial" w:hAnsi="Arial"/>
                                    <w:color w:val="C00000"/>
                                    <w:spacing w:val="6"/>
                                    <w:sz w:val="20"/>
                                    <w:szCs w:val="20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C0000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C0000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86.2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6"/>
                              <w:sz w:val="20"/>
                              <w:szCs w:val="20"/>
                            </w:rPr>
                            <w:t>Iktatószám: HIV/2809-2/2019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C0000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6"/>
                              <w:sz w:val="20"/>
                              <w:szCs w:val="20"/>
                            </w:rPr>
                            <w:t>Napirend sorszáma:</w:t>
                          </w:r>
                          <w:r>
                            <w:rPr>
                              <w:rFonts w:cs="Arial" w:ascii="Arial" w:hAnsi="Arial"/>
                              <w:color w:val="C00000"/>
                              <w:spacing w:val="6"/>
                              <w:sz w:val="20"/>
                              <w:szCs w:val="20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C0000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C0000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8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>
      <w:rFonts w:ascii="Arial" w:hAnsi="Arial" w:cs="Aria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Cmsor1Char">
    <w:name w:val="Címsor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LbjegyzetszvegChar">
    <w:name w:val="Lábjegyzetszöveg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uppressAutoHyphens w:val="true"/>
      <w:spacing w:lineRule="auto" w:line="240" w:before="0" w:after="0"/>
      <w:ind w:left="720" w:hanging="0"/>
    </w:pPr>
    <w:rPr>
      <w:lang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Cm">
    <w:name w:val="FôCím"/>
    <w:qFormat/>
    <w:pPr>
      <w:widowControl w:val="false"/>
      <w:autoSpaceDE w:val="false"/>
      <w:bidi w:val="0"/>
      <w:spacing w:before="480" w:after="240"/>
      <w:jc w:val="center"/>
      <w:outlineLvl w:val="1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s://onkormanyzat.heviz.hu/polgarmesteri-hivatal/telepulesrendezes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wmf"/><Relationship Id="rId2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0T09:46:00Z</dcterms:created>
  <dc:creator>T-Cont Kft</dc:creator>
  <dc:description/>
  <cp:keywords/>
  <dc:language>en-US</dc:language>
  <cp:lastModifiedBy>Dr. Tüske Róbert</cp:lastModifiedBy>
  <cp:lastPrinted>2022-05-12T06:58:00Z</cp:lastPrinted>
  <dcterms:modified xsi:type="dcterms:W3CDTF">2022-05-20T09:46:00Z</dcterms:modified>
  <cp:revision>2</cp:revision>
  <dc:subject/>
  <dc:title/>
</cp:coreProperties>
</file>