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2. május 30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  <w:tab/>
        <w:t>Beszámoló a Hévíz Televízió Nonprofit Kft. 2021. évi gazdálkodásáról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>Bornemissza Tamás ügyvezető igazgató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zintén László közgazdasági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mberi Erőforrások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évíz Televízió N.kft Felügyelőbizottság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TV Nonprofit Kft. 2021. évben 66.908 ezer Ft-os nettó árbevételt realizált. Az előző évhez képest stagnál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nyagjellegű ráfordítások összege 16.299 ezer Ft, csökkent, míg a személyi jellegű ráfordítások 48.398 ezer Ft-ra teljesültek, a kettő együtt növekedett előző évhez képes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gyéb ráfordítások összege 1.459 ezer Ft, míg ez előző évben 3.639 ezer Ft volt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gazdasági társaság jegyzett tőkéje a törvényi előírásoknak megfelelően 3.000 ezer Ft.</w:t>
      </w:r>
    </w:p>
    <w:p>
      <w:pPr>
        <w:pStyle w:val="Normal"/>
        <w:jc w:val="both"/>
        <w:rPr/>
      </w:pPr>
      <w:r>
        <w:rPr>
          <w:rFonts w:cs="Arial" w:ascii="Arial" w:hAnsi="Arial"/>
        </w:rPr>
        <w:t>A pénzeszközök állomány az előző évi 10.871 ezer Ft-ról 6.554 ezer Ft-ra csökk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adózott eredmény mínusz 460 ezer Ft, az eredménytartalékból finanszírozható. Oka a viszonylagosan magas benn ragadt, és következő évre átcsúszott utolsó negyedéves követelési állomány, 6.846 ezer Ft, ez az előző évben kevesebb mint a fele volt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gazdasági társaság a kiegészítő mellékletekben részletesen bemutatta, hogy milyen tételek gyakoroltak hatást a mérlegsorokra.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beszámoló tartalmazza az egyszerűsített mérleg és eredmény-kimutatá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ornemissza Tamás ügyvezető igazgató a beszámolóval egyidejűleg áttekintette az elmúlt évi működést, és erről rövid levélben adott tájékoztatás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Televízió N.Kft felügyelő bizottsága is tárgyalta a napirendet 2022. május 12-én, a beszámolót alkalmasnak tartja beterjesztésre, a N.kft nem kötelezett könyvvizsgálat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napirendben a döntési javaslat szerinti döntés meghozatala szükséges és arányos döntés, mivel a társasági pénzügyi beszámolókhoz a tulajdonosi döntést szükséges időben meghozni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Kérem az előterjesztést megvitatni és a határozati javaslatot elfogadni szíveskedjék. A határozathozatal egyszerű szótöbbséget igényel. A döntés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mely a Hévíz Televízió Nonprofit Kft …./2022. (    ) számú alapítói határozatának minősül )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</w:rPr>
      </w:pPr>
      <w:r>
        <w:rPr>
          <w:rFonts w:cs="Arial" w:ascii="Arial" w:hAnsi="Arial"/>
        </w:rPr>
        <w:t>Hévíz Város Önkormányzat Képviselő-testülete a</w:t>
      </w:r>
      <w:r>
        <w:rPr>
          <w:rFonts w:eastAsia="Times New Roman" w:cs="Arial" w:ascii="Arial" w:hAnsi="Arial"/>
          <w:bCs/>
        </w:rPr>
        <w:t xml:space="preserve"> Hévíz Televízió Nonprofit Kft a társaság 2021. évi gazdálkodásáról szóló beszámolóját elfogadja. A Képviselőtestület a 2021. december 31-ei állapotnak megfelelően az eszközök és források értékét egyezően 29.433 ezer Ft összegben, valamint a 2021. évi adózott eredményét -460 ezer Ft negatív eredménnyel jóváhagyja.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Hévízi TV Nonprofit Kft ügyvezető igazgatóját a döntésről értesíteni szükséges.</w:t>
      </w:r>
    </w:p>
    <w:p>
      <w:pPr>
        <w:pStyle w:val="Normal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eastAsia="Times New Roman" w:cs="Arial" w:ascii="Arial" w:hAnsi="Arial"/>
          <w:bCs/>
        </w:rPr>
        <w:tab/>
        <w:t xml:space="preserve"> </w:t>
      </w:r>
      <w:r>
        <w:rPr>
          <w:rFonts w:eastAsia="Times New Roman" w:cs="Arial" w:ascii="Arial" w:hAnsi="Arial"/>
          <w:bCs/>
          <w:u w:val="single"/>
        </w:rPr>
        <w:t xml:space="preserve">Felelős: </w:t>
      </w:r>
      <w:r>
        <w:rPr>
          <w:rFonts w:eastAsia="Times New Roman" w:cs="Arial" w:ascii="Arial" w:hAnsi="Arial"/>
          <w:bCs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eastAsia="Times New Roman" w:cs="Arial" w:ascii="Arial" w:hAnsi="Arial"/>
          <w:bCs/>
        </w:rPr>
        <w:tab/>
        <w:t xml:space="preserve"> </w:t>
      </w:r>
      <w:r>
        <w:rPr>
          <w:rFonts w:eastAsia="Times New Roman" w:cs="Arial" w:ascii="Arial" w:hAnsi="Arial"/>
          <w:bCs/>
          <w:u w:val="single"/>
        </w:rPr>
        <w:t>Határidő:</w:t>
      </w:r>
      <w:r>
        <w:rPr>
          <w:rFonts w:eastAsia="Times New Roman" w:cs="Arial" w:ascii="Arial" w:hAnsi="Arial"/>
          <w:bCs/>
        </w:rPr>
        <w:t xml:space="preserve"> 2022. május 31.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/ 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Dr. Tüske Róbert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ornemissza Tam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Hévíz TV Nkf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ügyvezető igazgatój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932-6/2022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932-6/2022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2:01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22-05-20T09:37:00Z</dcterms:modified>
  <cp:revision>3</cp:revision>
  <dc:subject/>
  <dc:title/>
</cp:coreProperties>
</file>