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4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Teréz Anya Szociális Integrált Intézmény Szakmai program, Szervezeti és Működési Szabályzat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Szervezeti és Működési Szabályzatának 1. és 3. számú mellékletének módosítását az előterjesztés 1. sz. melléklete alapján elfogadja. A mellékletek hatályba lépésének időpontja 2020. szeptember 1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13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Szakmai Programját, Szervezeti és Működési Szabályzatát az előterjesztés 2. melléklete alapján elfogadja. A Szakmai Program és a Szervezeti és Működési Szabályzat és mellékleteinek hatályba lépésének időpontja </w:t>
      </w:r>
      <w:r>
        <w:rPr>
          <w:rFonts w:eastAsia="MS Mincho;ＭＳ 明朝" w:cs="Arial" w:ascii="Arial" w:hAnsi="Arial"/>
          <w:color w:val="00000A"/>
          <w:lang w:eastAsia="zh-CN"/>
        </w:rPr>
        <w:t xml:space="preserve">2020. október 1. </w:t>
      </w:r>
      <w:r>
        <w:rPr>
          <w:rFonts w:eastAsia="MS Mincho;ＭＳ 明朝" w:cs="Arial" w:ascii="Arial" w:hAnsi="Arial"/>
          <w:color w:val="000000"/>
          <w:lang w:eastAsia="zh-CN"/>
        </w:rPr>
        <w:t>napj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MS Mincho;ＭＳ 明朝"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ind w:left="708" w:firstLine="42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</w:t>
        <w:tab/>
        <w:t>1. pont 2020. szeptember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pont 2020. október 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19:00Z</dcterms:modified>
  <cp:revision>3</cp:revision>
  <dc:subject/>
  <dc:title/>
</cp:coreProperties>
</file>