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7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b/>
          <w:u w:val="single"/>
          <w:lang w:eastAsia="hu-HU"/>
        </w:rPr>
        <w:t>Normatív határozat címe:</w:t>
      </w:r>
      <w:r>
        <w:rPr>
          <w:rFonts w:eastAsia="Times New Roman" w:cs="Arial" w:ascii="Arial" w:hAnsi="Arial"/>
          <w:lang w:eastAsia="hu-HU"/>
        </w:rPr>
        <w:t xml:space="preserve"> Hévíz Város Önkormányzat Gazdasági Műszaki Ellátó Szervezet Szervezeti és Működési Szabályza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125/2019. (V.31.) határozatával jóváhagyott a Hévíz Város Önkormányzat Gazdasági Műszaki Ellátó Szervezet (a továbbiakban: GAMESZ) Szervezeti és Működési Szabályzatát (a továbbiakban: SZMSZ) 2020. szeptember 1-ei hatállyal módosít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SZMSZ II. fejezet „A GAMESZ szervezeti felépítése” rész 2. pontja: „Az intézmény személyi állománya” helyébe a következő rendelkezés lép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2. Az intézmény személyi állománya: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1. Gazdasági-pénzügyi csoport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Igazgató</w:t>
        <w:tab/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Gazdasági vezető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Gazdasági főelőadó csoportvezető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Könyvelő</w:t>
        <w:tab/>
        <w:tab/>
        <w:tab/>
        <w:tab/>
        <w:tab/>
        <w:tab/>
        <w:tab/>
        <w:t>3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ügyintéző</w:t>
        <w:tab/>
        <w:t>(munkaügyi)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ügyintéző</w:t>
        <w:tab/>
        <w:t>(pénzügyi)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2. Műszaki csoport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Igazgatóhelyettes</w:t>
        <w:tab/>
        <w:t>-műszaki főelőadó</w:t>
        <w:tab/>
        <w:tab/>
        <w:tab/>
        <w:t>1 fő</w:t>
        <w:tab/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Vízvezeték szerelő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Asztalos</w:t>
        <w:tab/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Lakatos</w:t>
        <w:tab/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Festő-mázoló</w:t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Villanyszerelő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- Kőműves </w:t>
        <w:tab/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Egyéb ügyviteli dolgozó (fűtő)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3. Zöldterületi és köztisztasági csoport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Zöldterületi és köztisztasági csoportvezető</w:t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Táj- és kertépítész mérnök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képesített fizikai dolgozó (zöldterület)</w:t>
        <w:tab/>
        <w:t xml:space="preserve">          18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képesített fizikai dolgozó (köztisztaság)</w:t>
        <w:tab/>
        <w:tab/>
        <w:t>5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képesített fizikai dolgozó (temető)</w:t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4. GAMESZ konyha és étterem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Élelmezés vezető - csoportvezető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Élelmezésvezető helyettes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Adminisztrátor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Konyhafőnök (főszakács)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Szakács</w:t>
        <w:tab/>
        <w:tab/>
        <w:tab/>
        <w:tab/>
        <w:tab/>
        <w:tab/>
        <w:tab/>
        <w:t>5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Konyhalány</w:t>
        <w:tab/>
        <w:tab/>
        <w:tab/>
        <w:tab/>
        <w:tab/>
        <w:t xml:space="preserve">        </w:t>
        <w:tab/>
        <w:t xml:space="preserve">          11 fő</w:t>
        <w:tab/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5. Technikai dolgozók csoportja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- Egyéb képesített műszaki dolgozó 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>(takarító, portás)</w:t>
        <w:tab/>
        <w:tab/>
        <w:tab/>
        <w:t>6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lang w:eastAsia="hu-HU"/>
        </w:rPr>
        <w:t>összesen:</w:t>
        <w:tab/>
        <w:t xml:space="preserve">          71 fő</w:t>
      </w:r>
      <w:r>
        <w:rPr>
          <w:rFonts w:eastAsia="Times New Roman" w:cs="Arial" w:ascii="Arial" w:hAnsi="Arial"/>
          <w:bCs/>
          <w:lang w:eastAsia="hu-HU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étszámleépítés miatt megszüntetett munkakörök feladatkör leírása 2.6. Feladatkörök rész a) 2.6.8. Egyéb ügyintéző (műszaki)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2.6.24. Egyéb képesített fizikai dolgozó pontok és azok szabályozása törlésre ker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z igaztótó a szükséges intézkedések megtételére a módosítás más szervezti iratokon, szabályzatokon történő átveze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Laczkó Mária GAMESZ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0. szeptember 1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50:00Z</dcterms:modified>
  <cp:revision>2</cp:revision>
  <dc:subject/>
  <dc:title/>
</cp:coreProperties>
</file>