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5/2020. (VIII. 27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mely a Hévíz-Balaton Airport Kft. 11/2020. (VIII. 27.) sz.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20. január-júl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0. szeptember 10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7:59:00Z</dcterms:modified>
  <cp:revision>3</cp:revision>
  <dc:subject/>
  <dc:title/>
</cp:coreProperties>
</file>