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8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évíz Város Önkormányzat Képviselő-testülete támogatja a Szabó Lőrinc utca közvilágításának kiépítését azzal a feltétellel, hogy a </w:t>
      </w:r>
      <w:bookmarkStart w:id="0" w:name="_Hlk48634698"/>
      <w:r>
        <w:rPr>
          <w:rFonts w:cs="Arial" w:ascii="Arial" w:hAnsi="Arial"/>
          <w:bCs/>
        </w:rPr>
        <w:t xml:space="preserve">31/2019.(X.7.) önkormányzati rendelet szerinti </w:t>
      </w:r>
      <w:bookmarkEnd w:id="0"/>
      <w:r>
        <w:rPr>
          <w:rFonts w:cs="Arial" w:ascii="Arial" w:hAnsi="Arial"/>
          <w:bCs/>
        </w:rPr>
        <w:t>1.100 ezer Ft/telek</w:t>
      </w:r>
      <w:bookmarkStart w:id="1" w:name="_Hlk48634738"/>
      <w:r>
        <w:rPr>
          <w:rFonts w:cs="Arial" w:ascii="Arial" w:hAnsi="Arial"/>
          <w:bCs/>
        </w:rPr>
        <w:t xml:space="preserve"> lakossági önerőhozzájárulás </w:t>
      </w:r>
      <w:bookmarkEnd w:id="1"/>
      <w:r>
        <w:rPr>
          <w:rFonts w:cs="Arial" w:ascii="Arial" w:hAnsi="Arial"/>
          <w:bCs/>
        </w:rPr>
        <w:t>befizetése után kerüljön sor a kivitelezésre.</w:t>
      </w:r>
    </w:p>
    <w:p>
      <w:pPr>
        <w:pStyle w:val="Normal"/>
        <w:suppressAutoHyphens w:val="true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>felhatalmazza a polgármestert, hogy a 31/2019.(X.7.) önkormányzati rendeletet szerinti lakossági önerőhozzájárulás megfizetésére intézkedjen.</w:t>
      </w:r>
    </w:p>
    <w:p>
      <w:pPr>
        <w:pStyle w:val="Normal"/>
        <w:spacing w:lineRule="auto" w:line="240" w:before="0" w:after="0"/>
        <w:ind w:left="64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Listaszerbekezds"/>
        <w:ind w:left="648" w:hanging="0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0. november 3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07:00Z</dcterms:modified>
  <cp:revision>2</cp:revision>
  <dc:subject/>
  <dc:title/>
</cp:coreProperties>
</file>