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2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évíz Város Önkormányzat Képviselő-testülete kezdeményezi a Magyar Közút Nonprofit Zrt-től, a Hévíz Széchenyi utca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) 932/6-8. hrsz-ú, az Ady utcai „kerékpárút” elnevezésű,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933/4. hrsz-ú, 933/6. hrsz-ú,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 Büki utcai 1221/2. és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 Szent András utcai 068. hrsz-ú,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int a Magyar Állam tulajdonában lévő és a Magyar Közút kezelésében álló ingatlanok (Közút) Hévíz Város Önkormányzat részére történő térítésmentes tulajdonába adását.</w:t>
        <w:tab/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évíz Város Önkormányzat nevében nyilatkozik, hogy az 1. pont szerinti ingatlanokat a </w:t>
      </w:r>
      <w:r>
        <w:rPr>
          <w:rFonts w:eastAsia="Times New Roman" w:cs="Arial" w:ascii="Arial" w:hAnsi="Arial"/>
          <w:bCs/>
          <w:lang w:eastAsia="hu-HU"/>
        </w:rPr>
        <w:t>Magyarország helyi önkormányzatairól szóló 2011. évi CLXXXIX. törvény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1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1) bekezdés 2. pontja alapján a helyi közutak és tartozékainak kialakítása és fenntartása közfeladat ellátásnak céljára igény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nyilatkozik továbbá, hogy a közfeladat ellátását, az ingatlanok átvételét követően a költségvetéséből ellátja, és a nevezett ingatlanok üzemeltetése, fenntartása</w:t>
      </w:r>
      <w:r>
        <w:rPr>
          <w:rFonts w:cs="Arial" w:ascii="Arial" w:hAnsi="Arial"/>
          <w:color w:val="002060"/>
        </w:rPr>
        <w:t xml:space="preserve"> </w:t>
      </w:r>
      <w:r>
        <w:rPr>
          <w:rFonts w:cs="Arial" w:ascii="Arial" w:hAnsi="Arial"/>
        </w:rPr>
        <w:t xml:space="preserve">közfeladat ellátásával, a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 Önkormányzat Gazdasági Műszaki Ellátó Szervezetet (</w:t>
      </w:r>
      <w:r>
        <w:rPr>
          <w:rFonts w:cs="Arial" w:ascii="Arial" w:hAnsi="Arial"/>
          <w:i/>
          <w:iCs/>
        </w:rPr>
        <w:t>GAMESZ</w:t>
      </w:r>
      <w:r>
        <w:rPr>
          <w:rFonts w:cs="Arial" w:ascii="Arial" w:hAnsi="Arial"/>
        </w:rPr>
        <w:t xml:space="preserve">) az intézmény székhelye: 8380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, Kossuth L. u. 4/A, mint önkormányzati intézményt bízza meg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>felhatalmazza a polgármestert a kezdeményezés benyújtására, az ingatlanok átadás-átvétellel kapcsolatos faladatok teljes körű lebonyolítására, az átvételhez szükséges jognyilatkozatok megtételére, a járulékos költségek vállalására, valamint az előzetes megállapodás aláírásár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92" w:firstLine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november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4472C4"/>
          <w:lang w:eastAsia="hu-HU"/>
        </w:rPr>
      </w:pPr>
      <w:r>
        <w:rPr>
          <w:rFonts w:eastAsia="Times New Roman" w:cs="Arial" w:ascii="Arial" w:hAnsi="Arial"/>
          <w:b/>
          <w:color w:val="4472C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4472C4"/>
          <w:spacing w:val="2"/>
          <w:lang w:eastAsia="hu-HU"/>
        </w:rPr>
      </w:pPr>
      <w:r>
        <w:rPr>
          <w:rFonts w:eastAsia="Times New Roman" w:cs="Arial" w:ascii="Arial" w:hAnsi="Arial"/>
          <w:b/>
          <w:color w:val="4472C4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13:00Z</dcterms:modified>
  <cp:revision>2</cp:revision>
  <dc:subject/>
  <dc:title/>
</cp:coreProperties>
</file>