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2/2004. (I. 27.) határozat</w:t>
      </w:r>
    </w:p>
    <w:p>
      <w:pPr>
        <w:pStyle w:val="FCm"/>
        <w:rPr/>
      </w:pPr>
      <w:r>
        <w:rPr/>
        <w:t xml:space="preserve">Lótusz Szálló 2004. évi szolgáltatási díjainak megállapítás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Lótusz Szálló szolgáltatásainak 2004. évi fogyasztói árát az alábbiaknak megfelelően állapítja meg: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datok forintban/fő </w:t>
      </w:r>
    </w:p>
    <w:p>
      <w:pPr>
        <w:pStyle w:val="Bekezds"/>
        <w:rPr/>
      </w:pPr>
      <w:r>
        <w:rPr>
          <w:b/>
        </w:rPr>
        <w:t>Megnevezés</w:t>
        <w:tab/>
        <w:tab/>
        <w:t>Reggeli</w:t>
        <w:tab/>
        <w:t>Ebéd</w:t>
        <w:tab/>
        <w:tab/>
        <w:t>Vacsora</w:t>
        <w:tab/>
        <w:t>Szálláshely</w:t>
      </w:r>
    </w:p>
    <w:p>
      <w:pPr>
        <w:pStyle w:val="Bekezds"/>
        <w:rPr/>
      </w:pPr>
      <w:r>
        <w:rPr/>
        <w:t>Beszerzési ár</w:t>
        <w:tab/>
        <w:tab/>
        <w:t xml:space="preserve">   290,- </w:t>
        <w:tab/>
        <w:t xml:space="preserve">   379,-</w:t>
        <w:tab/>
        <w:tab/>
        <w:t xml:space="preserve">   351,                   3.000,- </w:t>
      </w:r>
    </w:p>
    <w:p>
      <w:pPr>
        <w:pStyle w:val="Bekezds"/>
        <w:rPr/>
      </w:pPr>
      <w:r>
        <w:rPr/>
        <w:t>Árrés 230 %</w:t>
        <w:tab/>
        <w:tab/>
        <w:t xml:space="preserve">   667,-</w:t>
        <w:tab/>
        <w:tab/>
        <w:t xml:space="preserve">   873,-</w:t>
        <w:tab/>
        <w:tab/>
        <w:t xml:space="preserve">   806,-</w:t>
        <w:tab/>
        <w:tab/>
        <w:t xml:space="preserve">             0</w:t>
      </w:r>
    </w:p>
    <w:p>
      <w:pPr>
        <w:pStyle w:val="Bekezds"/>
        <w:rPr>
          <w:b/>
          <w:b/>
        </w:rPr>
      </w:pPr>
      <w:r>
        <w:rPr>
          <w:b/>
        </w:rPr>
        <w:t>Összesen:</w:t>
        <w:tab/>
        <w:tab/>
        <w:t xml:space="preserve">   957,-</w:t>
        <w:tab/>
        <w:tab/>
        <w:t>1.252,-</w:t>
        <w:tab/>
        <w:tab/>
        <w:t>1.157,-</w:t>
        <w:tab/>
        <w:tab/>
        <w:t xml:space="preserve">      3.000,-</w:t>
      </w:r>
    </w:p>
    <w:p>
      <w:pPr>
        <w:pStyle w:val="Bekezds"/>
        <w:rPr/>
      </w:pPr>
      <w:r>
        <w:rPr/>
        <w:t>ÁFA 15 %</w:t>
        <w:tab/>
        <w:tab/>
        <w:t xml:space="preserve">   143,-</w:t>
        <w:tab/>
        <w:tab/>
        <w:t xml:space="preserve">   188,-</w:t>
        <w:tab/>
        <w:tab/>
        <w:t xml:space="preserve">   173,-</w:t>
        <w:tab/>
        <w:tab/>
        <w:t xml:space="preserve">         450,-</w:t>
      </w:r>
    </w:p>
    <w:p>
      <w:pPr>
        <w:pStyle w:val="Bekezds"/>
        <w:rPr>
          <w:b/>
          <w:b/>
        </w:rPr>
      </w:pPr>
      <w:r>
        <w:rPr>
          <w:b/>
        </w:rPr>
        <w:t>Fogyasztói ár</w:t>
        <w:tab/>
        <w:tab/>
        <w:t>1.100,-</w:t>
        <w:tab/>
        <w:tab/>
        <w:t>1.440,-</w:t>
        <w:tab/>
        <w:tab/>
        <w:t>1.330,-</w:t>
        <w:tab/>
        <w:tab/>
        <w:t xml:space="preserve">      3.450,- </w:t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Vértes Árpád polgármester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január 2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12/2004</dc:title>
</cp:coreProperties>
</file>