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április 8-a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2016. évi </w:t>
      </w:r>
      <w:r>
        <w:rPr>
          <w:rFonts w:cs="Arial" w:ascii="Arial" w:hAnsi="Arial"/>
          <w:sz w:val="24"/>
        </w:rPr>
        <w:t>lakossági víz- és csatornaszolgáltatás támogatásának igénylés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</w:t>
      </w:r>
      <w:r>
        <w:rPr>
          <w:rFonts w:cs="Arial" w:ascii="Arial" w:hAnsi="Arial"/>
        </w:rPr>
        <w:t xml:space="preserve">Kondákorné Farkas Erika költségvetési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ország 2016. évi központi költségvetéséről szóló 2015. évi C. tv. (továbbiakban költségvetési tv.) 3. számú melléklete I.1. pontja a helyi önkormányzatok által felhasználható kiegészítő támogatásai között szabályozza a lakossági víz- és csatornaszolgáltatás támoga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issza nem térítendő támogatás a lakossági víz- és csatornaszolgáltatás ráfordításainak csökkentését szolgálja. Azon települések nyújthatnak be pályázatot ahol a lakossági közműves ivóvíz ellátás és szennyvízszolgáltatás ráfordításai magasak.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állami költségvetés e célra 4.500 millió Ft-ot különített el. A támogatást az önkormányzatok pályázati úton igényelhet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ízgazdálkodásért felelős miniszter - nemzetgazdasági miniszterrel és az emberi erőforrások miniszterével egyetértésben – pályázatot hirdetett a költségvetési tv. hivatkozott pontja szerint.</w:t>
      </w:r>
    </w:p>
    <w:p>
      <w:pPr>
        <w:pStyle w:val="Normal"/>
        <w:jc w:val="both"/>
        <w:rPr/>
      </w:pPr>
      <w:r>
        <w:rPr>
          <w:rFonts w:cs="Arial" w:ascii="Arial" w:hAnsi="Arial"/>
        </w:rPr>
        <w:t>Megjelent a támogatás igénylésének részletes szabályiról szóló pályázati kiírás. A pályázati kiírás anyagát a MÁK megküldte önkormányzatunk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ának határideje </w:t>
      </w:r>
      <w:r>
        <w:rPr>
          <w:rFonts w:cs="Arial" w:ascii="Arial" w:hAnsi="Arial"/>
          <w:b/>
        </w:rPr>
        <w:t>2016. április 21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mogatás célja azon települések támogatása, amelyekben az önkormányzati, az állami illetve egyéb víziközmű-szolgáltató által végzett lakossági közműves ivóvízellátás, szennyvízelvezetés és - tisztítás költségei, a víziközmű-szolgáltatás lakossági felhasználásból származó árbevételét jelentősen meghaladják. Ez a központi előirányzat szolgál fedezetül az egészséges ivóvízzel való ellátás ideiglenes módozatai ráfordításának támogatására is.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nek megfelelően a támogatás két célra igényelhető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a) cél: A lakossági közműves ivóvízellátás, szennyvízelvezetés és - tisztítás szolgáltatástámogatás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b) cél: egészséges ivóvízzel való ellátás ideiglenes módozatainak ellentétel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unkat az 1. a) cél szerinti támogatás érint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mogatás igénylésének feltételei: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az önkormányzat nyújthat be pályázatot, aki az alábbi feltételeknek megfel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igazgatási területén 2016. évi lakossági közműves ivóvízellátás, szennyvízelvezetés és –tisztítás szolgáltatási díját a vízközmű-szolgáltatásról szóló 2011. CCIX. törvényben (Vksztv.) és a Rezsicsökkentési törvényben foglaltak szerint, vagy a Magyar Energetikai és Közmű-szabályozási Hivatal által meghatározott, vagy Vksztv. 31/A és 31/B §-ok alapján meghatározott díjat alkalmaz a vízközmű szolgáltat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öltségvetési támogatásban, közműhitelben részesült szennyvízközmű beruházás esetében nem vállalt szerződéses kötelezettséget arra, hogy tárgyévre vonatkozóan a ráfordítások csökkentéséhez költségvetési támogatást nem vesz igényb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zennyvízcsatorna-hálózattal ellátott területen az ingatlanok legalább 60%-ának bekötése megvalósul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ületén vízközmű-rendszer üzemeltetését a támogatás igénylésének időpontjában hatályos vízjogi üzemeltetési engedéllyel és víziközmű-szolgáltatásra jogosító működési engedéllyel vagy közérdekű üzemeltetésre kötelezettséget elrendelő határozattal rendelkező víziközmű-szolgáltató végz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es szolgáltatások esetében a támogatás számításánál figyelembe vett fajlagos ráfordítás, a csatornázott területeken a közműves ivóvízellátás, szennyvízelvezetés és –tisztítás szolgáltatás 2016. évre várható együttes, összevont fajlagos ráfordítása meghaladja a nettó 1.002 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rtéket, nem csatornázott területeken pedig az ivóvíz szolgáltatás 2016. évi várható ráfordítása meghaladja a nettó 498 Ft/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rtéke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nak nincs adó-, járulék, illeték- vagy vámtartozá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 feltételek teljesüléséről az előterjesztéshez csatolt nyilatkozatok megtétele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hoz az ivóvíz- és csatornaszolgáltatásra vonatkozó együttes támogatási igény, illetve csatornaszolgáltatásra vonatkozó támogatási igény esetén a szolgáltató által végzett ivóvíz-szolgáltatásra vonatkozó adatokat és részletes kalkulációt is be kell nyújtani. A kalkulációt a DRV Zrt. készíti el és küldi meg önkormányzatunk részére.</w:t>
      </w:r>
    </w:p>
    <w:p>
      <w:pPr>
        <w:pStyle w:val="Normal"/>
        <w:jc w:val="both"/>
        <w:rPr/>
      </w:pPr>
      <w:r>
        <w:rPr>
          <w:rFonts w:cs="Arial" w:ascii="Arial" w:hAnsi="Arial"/>
        </w:rPr>
        <w:t>DRV Zrt tájékoztatása szerint jelenleg folyik a településenkénti fajlagos ráfordítások számítása. A DRV Zrt. 2016. április 8-áig elektronikus úton tájékoztatja azokat az önkormányzatokat, amelyek tervezett fajlagos ráfordításai meghaladják a pályázati kiírásban meghatározott küszöbértéket. Várhatóan településünk 2016. évben jogosult a lakossági víz és csatornaszolgáltatás támogatására, mivel az ivóvíz- és csatornaszolgáltatás lakossági összevont nettó díja meghaladja az 1.002 Ft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 xml:space="preserve">érték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hoz 7 db nyilatkozatot kell megtenni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előterjesztés mellékletében csatolt és az alábbiakban felsorolt nyilatkozatok megtétele szükséges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igénybejelentésről, az állami tulajdonú víziközműből ellátott települések önkormányzata részéről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államilag támogatott szennyvízközmű beruházással összefüggésben a szerződéses feltételek között nem szerepel, hogy a ráfordítások csökkentéséhez költségvetési (állami) támogatást nem vesz igényb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polgármesterének igazolása, hogy a szennyvízcsatorna-hálózattal ellátott területen az ingatlanok 60 %-ának bekötése megvalósult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iközmű-szolgáltató nyilatkozatát, hogy az ellátott települések önkormányzatait az igényelhető támogatásról előzetesen tájékoztatt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évi lakossági víz-és csatornaszolgáltatás támogatás igénylésének benyújtására és a pályázattal kapcsolatos technikai teendők lebonyolítására más település önkormányzatát megbízzák. (Jelenleg ennek lehetősége nem merült fel!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-, járulék-, illeték-, és vámtartozásró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iközmű-szolgáltatás módjáról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ban foglalt adatok teljességéről, valódiságáról, hitelességéről és feltételek meglétérő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unk részéről 6 db mellékletet kell megküldeni a pályázati anyag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yilatkozatokat a Polgármester Úrnak kell az önkormányzat nevében aláírni. Az 5. számú nyilatkozatot a víziközmű-szolgáltatónak kell megtennie, melyet előterjesztésemhez jelenleg nem tudok mellékelni, mivel a DRV Zrt. tájékoztatása szerint, azt a pályázat benyújtási határidejéig fogja továbbítani önkormányzatunk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 járuljon hozzá, hogy városunk a 2016. évi lakossági víz- és csatornaszolgáltatás díjának csökkentésére, támogatására pályázatot nyújthasson be a Magyar Államkincstár felé. A Képviselő-testület hatalmazza meg Polgármester Urat az állami támogatás igénylésének benyújtására, a pályázattal kapcsolatos nyilatkozatok megtételére és a pályázattal kapcsolatos teendők lebonyolít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</w:t>
      </w:r>
    </w:p>
    <w:p>
      <w:pPr>
        <w:pStyle w:val="Normal"/>
        <w:rPr/>
      </w:pPr>
      <w:r>
        <w:rPr>
          <w:rFonts w:cs="Arial" w:ascii="Arial" w:hAnsi="Arial"/>
          <w:bCs/>
        </w:rPr>
        <w:t>Kérem a tisztelt Képviselő-testületet fogadja el a határozatot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április 4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 2016. évi lakossági víz- és csatornaszolgáltatás díjának csökkentésére pályázatot nyújt be a Magyar Államkincstár felé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</w:rPr>
        <w:t xml:space="preserve">A Képviselő-testület felhatalmazza Papp Gábor polgármestert az állami támogatás igénylésének benyújtására és a pályázattal kapcsolatos teendők lebonyolítására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ab/>
        <w:t>Papp Gábor polgármester</w:t>
      </w:r>
    </w:p>
    <w:p>
      <w:pPr>
        <w:pStyle w:val="Normal"/>
        <w:spacing w:lineRule="auto" w:line="240" w:before="0" w:after="0"/>
        <w:ind w:left="56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16. április 21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 mellékletei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elléklet: Pályázat 2. és 3. számú nyilatkozat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elléklet: Pályázat 4. és 7. számú nyilatkozat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melléklet: Pályázat 8. és 9. számú nyilatkozata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708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/>
      </w:pPr>
      <w:r>
        <w:rPr>
          <w:rFonts w:cs="Arial" w:ascii="Arial" w:hAnsi="Arial"/>
          <w:b/>
        </w:rPr>
        <w:t>1</w:t>
      </w:r>
      <w:r>
        <w:rPr>
          <w:b/>
        </w:rPr>
        <w:t>. számú melléklet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2. nyilatkozat</w:t>
      </w:r>
    </w:p>
    <w:p>
      <w:pPr>
        <w:pStyle w:val="Normal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 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hu-HU"/>
        </w:rPr>
      </w:pPr>
      <w:r>
        <w:rPr>
          <w:rFonts w:cs="Arial" w:ascii="Arial" w:hAnsi="Arial"/>
          <w:bCs/>
          <w:i/>
          <w:sz w:val="20"/>
          <w:szCs w:val="20"/>
          <w:lang w:eastAsia="hu-HU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t xml:space="preserve"> </w:t>
        <w:br/>
      </w:r>
      <w:r>
        <w:rPr>
          <w:rFonts w:cs="Arial" w:ascii="Arial" w:hAnsi="Arial"/>
          <w:b/>
          <w:iCs/>
          <w:sz w:val="20"/>
          <w:szCs w:val="20"/>
        </w:rPr>
        <w:t>az állami tulajdonú víziközműből ellátott települések önkormányzata rész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.…........................................................................................................................................................................         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település polgármestere igazolom, hogy a pályázatban közölt fajlagos ráfordítási adatok a 2016. évi lakossági közműves ivóvízellátás, szennyvízelvezetés és -tisztítás szolgáltatás-támogatás igénylésének és elbírálásának részletes feltételeiről, valamint az egészséges ivóvízzel való ellátás ideiglenes módozatainak ellentételezéséről szóló pályázati kiírásban szereplő feltételeknek megfelelő tartalmúak. 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 pályázat bejelentéséről - a csatolt tartalommal – a képviselő-testület a ………………..….. számú határozatot hozta (a képviselő-testületi határozat hiteles másolata mellékelve.)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hu-HU"/>
        </w:rPr>
      </w:pPr>
      <w:r>
        <w:rPr>
          <w:rFonts w:cs="Arial" w:ascii="Arial" w:hAnsi="Arial"/>
          <w:bCs/>
          <w:i/>
          <w:sz w:val="20"/>
          <w:szCs w:val="20"/>
          <w:lang w:eastAsia="hu-H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Egyúttal kötelezettséget vállalok arra, hogy a fajlagos ráfordításnál figyelembe vett, illetve a Tárcaközi Bizottság által elfogadott mértékű amortizációt, eszközhasználati jogcímen meghatározott összeget a víziközmű felújítására, pótlására, fejlesztési hitellel kapcsolatos adósságszolgálatra fordítja a Pályázó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Heading1"/>
        <w:keepNext w:val="false"/>
        <w:autoSpaceDE w:val="false"/>
        <w:jc w:val="left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</w:t>
      </w:r>
      <w:r>
        <w:rPr>
          <w:rFonts w:cs="Arial" w:ascii="Arial" w:hAnsi="Arial"/>
          <w:bCs/>
          <w:i w:val="false"/>
          <w:sz w:val="20"/>
        </w:rPr>
        <w:t>...............................................</w:t>
      </w:r>
    </w:p>
    <w:p>
      <w:pPr>
        <w:pStyle w:val="Heading1"/>
        <w:keepNext w:val="false"/>
        <w:autoSpaceDE w:val="false"/>
        <w:jc w:val="left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  </w:t>
      </w:r>
      <w:r>
        <w:rPr>
          <w:rFonts w:cs="Arial" w:ascii="Arial" w:hAnsi="Arial"/>
          <w:bCs/>
          <w:i w:val="false"/>
          <w:sz w:val="20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3. nyilatkozat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hu-HU"/>
        </w:rPr>
      </w:pPr>
      <w:r>
        <w:rPr>
          <w:rFonts w:cs="Arial" w:ascii="Arial" w:hAnsi="Arial"/>
          <w:bCs/>
          <w:i/>
          <w:sz w:val="20"/>
          <w:szCs w:val="20"/>
          <w:lang w:eastAsia="hu-HU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ÖNKORMÁNYZATI NYILATKOZAT </w:t>
        <w:br/>
        <w:t>állami támogatás igénybevétel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>település polgármestere nyilatkozom, hogy az államilag támogatott szennyvízközmű beruházással összefüggésben a szerződéses feltételek között nem szerepel, hogy a 2016. évre vonatkozóan a ráfordítások csökkentéséhez költségvetési (állami) támogatást nem vesz igénybe a Pályázó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</w:t>
      </w:r>
      <w:r>
        <w:rPr>
          <w:rFonts w:cs="Arial" w:ascii="Arial" w:hAnsi="Arial"/>
          <w:bCs/>
          <w:i w:val="false"/>
          <w:sz w:val="20"/>
        </w:rPr>
        <w:t>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 </w:t>
      </w:r>
      <w:r>
        <w:rPr>
          <w:rFonts w:cs="Arial" w:ascii="Arial" w:hAnsi="Arial"/>
          <w:bCs/>
          <w:i w:val="false"/>
          <w:sz w:val="20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zámú melléklet</w:t>
      </w:r>
    </w:p>
    <w:p>
      <w:pPr>
        <w:pStyle w:val="Heading1"/>
        <w:keepNext w:val="false"/>
        <w:autoSpaceDE w:val="false"/>
        <w:spacing w:before="0" w:after="120"/>
        <w:ind w:firstLine="204"/>
        <w:rPr>
          <w:rFonts w:ascii="Arial" w:hAnsi="Arial" w:cs="Arial"/>
          <w:b/>
          <w:b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bCs/>
          <w:i w:val="false"/>
          <w:iCs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4. nyilatkozat</w:t>
      </w:r>
    </w:p>
    <w:p>
      <w:pPr>
        <w:pStyle w:val="Normal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t xml:space="preserve"> </w:t>
        <w:br/>
      </w:r>
      <w:r>
        <w:rPr>
          <w:rFonts w:cs="Arial" w:ascii="Arial" w:hAnsi="Arial"/>
          <w:b/>
          <w:iCs/>
          <w:sz w:val="20"/>
          <w:szCs w:val="20"/>
        </w:rPr>
        <w:t>az ingatlanok a szennyvízcsatorna-hálózatra történt bekötésének mérték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település polgármestere igazolom, hogy a szennyvízcsatorna-hálózattal ellátott területen az ingatlanok 60%-ának bekötése megvalósult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</w:t>
      </w:r>
      <w:r>
        <w:rPr>
          <w:rFonts w:cs="Arial" w:ascii="Arial" w:hAnsi="Arial"/>
          <w:bCs/>
          <w:i w:val="false"/>
          <w:sz w:val="20"/>
        </w:rPr>
        <w:t>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  </w:t>
      </w:r>
      <w:r>
        <w:rPr>
          <w:rFonts w:cs="Arial" w:ascii="Arial" w:hAnsi="Arial"/>
          <w:bCs/>
          <w:i w:val="false"/>
          <w:sz w:val="20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7. nyilatkoz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Önkormányzat</w:t>
      </w:r>
      <w:r>
        <w:rPr>
          <w:rFonts w:cs="Arial" w:ascii="Arial" w:hAnsi="Arial"/>
          <w:sz w:val="20"/>
          <w:szCs w:val="20"/>
        </w:rPr>
        <w:t xml:space="preserve"> neve, címe, telefonszáma</w:t>
      </w:r>
      <w:r>
        <w:rPr>
          <w:rFonts w:cs="Arial" w:ascii="Arial" w:hAnsi="Arial"/>
          <w:bCs/>
          <w:i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e-mail címe</w:t>
      </w:r>
      <w:r>
        <w:rPr>
          <w:rFonts w:cs="Arial" w:ascii="Arial" w:hAnsi="Arial"/>
          <w:i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ÖNKORMÁNYZATI NYILATKOZA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az adó-, járulék-, illeték- és vámtartozásról a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államháztartásról szóló 2011. évi CXCV. törvény 50. § (4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ulírot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,…………………………………………………………………………….település polgármestere igazolom, hogy a pályázaton támogatást igénylő település önkormányzatának adó-, járulék-, illeték-, vagy vámtartozása (köztartozása)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zzájárulok ahhoz, hogy a támogatás folyósítója e nyilatkozat valóságtartalmának igazolását kérje közvetlenül az adó- és vámhatóságtó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90" w:leader="none"/>
        </w:tabs>
        <w:autoSpaceDE w:val="false"/>
        <w:spacing w:lineRule="auto" w:line="240" w:before="0" w:after="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.</w:t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lgármester</w:t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autoSpaceDE w:val="false"/>
        <w:ind w:left="3969" w:firstLine="891"/>
        <w:rPr>
          <w:rFonts w:ascii="Arial" w:hAnsi="Arial" w:cs="Arial"/>
          <w:b/>
          <w:b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zámú melléklet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8. nyilatkozat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Arial" w:ascii="Arial" w:hAnsi="Arial"/>
          <w:sz w:val="20"/>
          <w:szCs w:val="20"/>
        </w:rPr>
        <w:t>Önkormányzat neve, címe, telefonszáma</w:t>
      </w:r>
      <w:r>
        <w:rPr>
          <w:rFonts w:cs="Arial" w:ascii="Arial" w:hAnsi="Arial"/>
          <w:bCs/>
          <w:i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e-mail cím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br/>
      </w:r>
      <w:r>
        <w:rPr>
          <w:rFonts w:cs="Arial" w:ascii="Arial" w:hAnsi="Arial"/>
          <w:b/>
          <w:iCs/>
          <w:sz w:val="20"/>
          <w:szCs w:val="20"/>
        </w:rPr>
        <w:t>a víziközmű-szolgáltatás módjáról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Alulírott ............................................................................................................................................................. település polgármestere nyilatkozom, hogy a településen a víziközművek a tulajdoni viszonyok tekintetében megfelelnek a víziközmű-szolgáltatásról szóló 2011. évi CCIX. törvény (a továbbiakban: Vksztv.) 6-9. §-ának, az üzemeltetésre vonatkozóan pedig a Magyarország helyi önkormányzatairól szóló 2011. évi CLXXXIX. törvény 109. §-ában, valamint a Vksztv. 15-34. §-ában foglalt előírásoknak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 ......... hó .......... nap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</w:t>
        <w:br/>
        <w:t xml:space="preserve">                 polgármester</w:t>
      </w:r>
    </w:p>
    <w:p>
      <w:pPr>
        <w:pStyle w:val="Normal"/>
        <w:autoSpaceDE w:val="false"/>
        <w:spacing w:before="240" w:after="200"/>
        <w:ind w:firstLine="20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9. számú nyilatkozat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NYILATKOZAT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    Kijelentem, hogy az államháztartásról szóló törvény végrehajtásáról szóló 368/2011. (XII. 31.) Korm. rendelet (a továbbiakban: Ávr.) 75.§ (2) bekezdés a) pontja szerint a pályázatban foglalt adatok, információk és dokumentumok teljeskörűek, valósak és hitelesek, továbbá kijelentem, hogy az általam képviselt szervezet (a továbbiakban: Pályázó) az adott tárgyban pályázatot korábban………………(mikor – legutóbbi nyertes pályázat éve, ennek hiányában „NEM” jelzés)) ……………………………….....(mely szervhez) nyújtott b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     Kijelentem, hogy a helyi önkormányzatok adósságrendezési eljárásáról szóló 1996. évi XXV. törvény hatálya alá tartozó önkormányzat esetén jelen pályázat benyújtásakor az önkormányzat adósságrendezési eljárás alatt nem áll, továbbá a pályázat elbírálásáig, illetve a támogatói okirat érvényessége alatt a tudomásomra jutástól számított 8 napon belül írásban bejelentem a Támogatónak, amennyiben az önkormányzat ellen ilyen eljárás indul.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)     Kijelentem, hogy az Ávr. 75.§ (2) bekezdés e) pontja szerint nem áll fenn harmadik személy irányában olyan kötelezettségem, amely a költségvetési támogatás céljának megvalósulását meghiúsíthatj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    Kijelentem, hogy az Ávr. 75.§ (2) bekezdés f) pontja szerint – a biztosítékmentesség kivételével – a Támogató által előírt biztosítékokat rendelkezésre bocsátom legkésőbb a 85.§ (3) bekezdésében meghatározott időpontig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e)      Kijelentem, hogy az Ávr. 75.§ (2) bekezdés g) pontja szerint a költségvetési támogatás tekintetében adólevonási joggal rendelkezem/ nem rendelkezem (megfelelő rész aláhúzandó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f)      Kijelentem, hogy az Ávr. 75.§ (2) bekezdés h) pontja szerint, amennyiben a támogatott tevékenység hatósági engedélyhez kötött, a Pályázó rendelkezik annak megvalósításához szükséges hatósági engedélyekke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g)    Kijelentem, hogy a Pályázó az államháztartásról szóló 2011. évi CXCV. törvény (a továbbiakban Áht.) 50.§ (1) bekezdés a) pontja szerinti rendezett munkaügyi kapcsolatok követelményének megfele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h)       Kijelentem, hogy a Pályázó az Áht. 50.§ (1) bekezdés c) pontja szerinti jogi személy vagy jogi személyiséggel nem rendelkező más szervezet esetén átlátható szervezetnek minősü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i)         Kijelentem, hogy a Pályázó esetében összeférhetetlenség miatti ok nem áll fenn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Kelt,.........................................., 2016. ………………………... 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P.H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  <w:br/>
        <w:t>polgármester</w:t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elevízió Nonprofit Kft. 2013. évi gazdálkodása könyvvizsgálói jelentéssel ellátott mérleg- és eredmény-kimuta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99-2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99-2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06:00Z</dcterms:created>
  <dc:creator>T-Cont Kft</dc:creator>
  <dc:description/>
  <cp:keywords/>
  <dc:language>en-US</dc:language>
  <cp:lastModifiedBy>Lajkó Erzsébet Márta</cp:lastModifiedBy>
  <cp:lastPrinted>2015-06-23T14:42:00Z</cp:lastPrinted>
  <dcterms:modified xsi:type="dcterms:W3CDTF">2016-04-05T10:34:00Z</dcterms:modified>
  <cp:revision>20</cp:revision>
  <dc:subject/>
  <dc:title/>
</cp:coreProperties>
</file>