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576-3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júniu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ajda Ákos utca 807/4. hrsz-ú ingatlanhoz csatlakozó közterület tulajdonjogá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főépíté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284" w:top="1159" w:footer="32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mények: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tulajdonában van a Vajda Ákos utca közterület, hrsz: 812/18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1. november 14-én az akkori főépítész, Karsádi György a Hévíz 801. hrsz-ú ingatlan tulajdonosának kérésére tartott helyszíni szemlén észlelte, hogy a Hévíz, Vajda Ákos u. 11. számú ingatlan tulajdonosa a Móricz Zsigmond utca felé zsákutcaként működő közterületet épített kerítéssel állandó jelleggel elkerítette, továbbá a kerítésen belüli részt térburkolta kb. 7x18 m területe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6510" cy="264922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jda Ákos u. 11. számú, hrsz: 807/4 lakóház, udvar, garázs megnevezésű ingatlan Tóth János tulajdonában van. A helyszíni szemlét követően írásban kértük az ingatlantulajdonos nyilatkozatát a területrendezéssel kapcsolatban. Tóth János azt nyilatkozta, hogy már 2001-ben jelezte, hogy a területrészt megvásárolná, de megkeresésére választ nem kapott, de megerősítette vételi szándékát a közterületből elcsatolt területrészre vonatkozóa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használat rendezésének ügyét a Képviselő-testület a 2012. április 24-ei ülésén tárgyalta, és a 102/2012. (IV. 24.) számú határozatában akként döntött, hogy a kérelmet támogatja, és ezen döntéséről a kérelmezőt tájékoztatta. Tekintettel azonban arra, hogy az akkor hatályos Szabályozási Terv szerint az érintett területen utcanyitás szerepelt a Móricz Zsigmond utca felé, dönteni kellett a Terv módosításáról. A Szabályozási Terv módosításáról döntött a Képviselő-testület, ezáltal a Vajda Ákos utca zsákutca let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44060" cy="2548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2625" cy="3458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 HÉSZ módosítás miatt ekkor eredménytelenül zárult az ügyintézés, így a 2022. május 12-én érkezett megkeresésében Tóth János kérte az eljárás ismételt elindítását, vállalva az azzal kapcsolatos költségeke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z ügyben telekhatár-rendezés szükséges, az elkerített területrészre telekalakítási eljárást kell lefolytatni és azt forgalomképes vagyoni körbe helyezni. A földhivatali munkarészeket a Polgármesteri Hivatallal egyeztetni szükséges, a változási vázrajzot jóváhagyásra be kell terjeszteni a Képviselő-testületne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erület adásvételéhez értékbecslést kell készíttetni, mivel az abban megjelölt forgalmi érték irányadó a vételár meghatározásához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öldhivatali munkarészek költségei, az értékbecslés díja, vételár összege, az adásvételi szerződés elkészítése, az ingatlan-nyilvántartási eljárás és egyéb hatósági eljárás kötelezettsége és költsége a kérelmezőt terheli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ének a vagyongazdálkodásról szóló 22/2014. (IV. 29.) önkormányzati rendeletének (a továbbiakban: VagyonÖr.) 4. §</w:t>
      </w:r>
      <w:r>
        <w:rPr>
          <w:rFonts w:cs="Arial" w:ascii="Arial" w:hAnsi="Arial"/>
        </w:rPr>
        <w:t xml:space="preserve"> (1)-(2) bekezdése szerint a Képviselő-testület döntése alapján megváltoztatható a kizárólagos önkormányzati tulajdonban álló, a nemzetgazdasági szempontból kiemelt jelentőségű önkormányzati tulajdonban álló vagyon, illetve a korlátozottan forgalomképes vagyon körébe besorolt vagyontárgyak egészének, vagy megosztással megjelölt részének besorolása, különösen az alábbi feltételek valamelyikének fennállása esetén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közutat, közterületet, vagy középületet érintő telekhatár-rendezés, telekalakítás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) A törzsvagyon körébe tartozó vagyonelem üzleti vagyonná történő átminősítése abban az esetben lehetséges, ha az a továbbiakban kötelező önkormányzati feladatkör ellátását vagy hatáskör gyakorlását nem szolgálja, és a feladatkör ellátás, vagy a hatáskör gyakorlása az átminősítést követően az átminősítéssel érintett vagyonelem nélkül is megoldható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>A VagyonÖr 6. §</w:t>
      </w:r>
      <w:r>
        <w:rPr>
          <w:rFonts w:cs="Arial" w:ascii="Arial" w:hAnsi="Arial"/>
        </w:rPr>
        <w:t xml:space="preserve"> (1) bekezdése szerint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tulajdonosi jogokat és a Képviselő-testület gyakorolj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nemzeti vagyonról szóló 2011. évi CXCVI. törvény (a továbbiakban: Nvtv.) </w:t>
      </w:r>
      <w:r>
        <w:rPr>
          <w:rFonts w:cs="Arial" w:ascii="Arial" w:hAnsi="Arial"/>
          <w:bCs/>
        </w:rPr>
        <w:t>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Nvtv. 14. § (2) bekezdése szerint a helyi önkormányzat tulajdonában lévő ingatlan értékesítése esetén az államot minden más jogosultat megelőző elővásárlási jog illeti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(4) bekezdés szerint ezt a rendelkezést nem kell alkalmazni a 13. § (1) bekezdése szerint meghatározott értékhatár 20 %-át el nem érő értékű ingatlan értékesítése eseté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2022. évi központi költségvetéséről szóló 2021. évi XC. törvény</w:t>
      </w:r>
      <w:r>
        <w:rPr>
          <w:rFonts w:cs="Arial" w:ascii="Arial" w:hAnsi="Arial"/>
        </w:rPr>
        <w:t xml:space="preserve"> 5. § (3) bekezdésének b) pontja szerint az Nvtv. 13. § (1) bekezdésében meghatározott értékhatár a 2022. évben 25,0 millió forint bruttó forgalmi érté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VagyonÖr</w:t>
      </w:r>
      <w:r>
        <w:rPr>
          <w:rFonts w:cs="Arial" w:ascii="Arial" w:hAnsi="Arial"/>
        </w:rPr>
        <w:t xml:space="preserve"> ez az összeg 25 millió fori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vásárlási jog gyakorlására kijelölt szervet (MNV Zrt.) tehát 5 millió Forint értékhatár alatti ingatlanok értékesítése esetén nem kell megkeresni, illetve 25 millió Forint értékhatár alatt nem kell versenyeztetési eljárást lefolytat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agyonÖ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. § (1) bekezdése alapján: „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meghatározott telekterület eladása a város fejlesztésének terveivel nem ellenkezik, azt nem akadályozza. A terület rendezésének terve a Városfejlesztési Osztállyal való egyeztetés után alakult k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before="0" w:after="0"/>
        <w:ind w:left="330" w:hanging="330"/>
        <w:jc w:val="both"/>
        <w:outlineLvl w:val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Arial" w:cs="Arial" w:ascii="Arial" w:hAnsi="Arial"/>
          <w:b/>
          <w:kern w:val="0"/>
          <w:sz w:val="22"/>
          <w:szCs w:val="22"/>
          <w:lang w:eastAsia="hu-HU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>Hévíz Város Önkormányzat Képviselő-testülete a 102/2012. (IV. 24) számú határozatát hatályon kívül helyez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30" w:hanging="0"/>
        <w:jc w:val="both"/>
        <w:outlineLvl w:val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before="0" w:after="0"/>
        <w:ind w:left="330" w:hanging="330"/>
        <w:jc w:val="both"/>
        <w:outlineLvl w:val="0"/>
        <w:rPr/>
      </w:pPr>
      <w:r>
        <w:rPr>
          <w:rFonts w:eastAsia="Arial" w:cs="Arial" w:ascii="Arial" w:hAnsi="Arial"/>
          <w:b/>
          <w:kern w:val="0"/>
          <w:sz w:val="22"/>
          <w:szCs w:val="22"/>
          <w:lang w:eastAsia="hu-HU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>A Képviselő-testület Tóth János kérelmét támogatja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before="0" w:after="0"/>
        <w:ind w:left="330" w:hanging="330"/>
        <w:jc w:val="both"/>
        <w:outlineLvl w:val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Arial" w:cs="Arial" w:ascii="Arial" w:hAnsi="Arial"/>
          <w:b/>
          <w:kern w:val="0"/>
          <w:sz w:val="22"/>
          <w:szCs w:val="22"/>
          <w:lang w:eastAsia="hu-HU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>A Képviselő-testület elrendeli a Hévíz (belterület) 812/18. és 807/4. hrsz-ú ingatlanok telekhatár-rendezését, valamint az értékesítéshez szükséges feladatok előkészítését (fölhivatali munkarészek, értékbecslés, adásvételi szerződés stb.). A Zala Megyei Kormányhivatal Földhivatali Főosztálya Földhivatali Osztály (Keszthely) által záradékolt vázrajzot, az ingatlan értékbecslését, valamint az adásvételi szerződés tervezetét jóváhagyásra a Képviselő-testületnek be kell mutatni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before="0" w:after="0"/>
        <w:ind w:left="330" w:hanging="330"/>
        <w:jc w:val="both"/>
        <w:outlineLvl w:val="0"/>
        <w:rPr>
          <w:rFonts w:ascii="Arial" w:hAnsi="Arial" w:eastAsia="Times New Roman" w:cs="Arial"/>
          <w:b/>
          <w:b/>
          <w:kern w:val="0"/>
          <w:sz w:val="22"/>
          <w:szCs w:val="22"/>
          <w:lang w:eastAsia="hu-HU"/>
        </w:rPr>
      </w:pPr>
      <w:r>
        <w:rPr>
          <w:rFonts w:eastAsia="Arial" w:cs="Arial" w:ascii="Arial" w:hAnsi="Arial"/>
          <w:b/>
          <w:kern w:val="0"/>
          <w:sz w:val="22"/>
          <w:szCs w:val="22"/>
          <w:lang w:eastAsia="hu-HU"/>
        </w:rPr>
        <w:t xml:space="preserve">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 xml:space="preserve">A kérelmező viseli a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földhivatali munkarészek beszerzésének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 xml:space="preserve">, a terület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értékbecslésének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 xml:space="preserve">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dás-vételi szerződés megkötésének költségét, az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ingatlan-nyilvántartási és egyéb hatósági eljárásoknak a költségé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220" w:leader="none"/>
        </w:tabs>
        <w:autoSpaceDE w:val="false"/>
        <w:spacing w:before="0" w:after="0"/>
        <w:ind w:left="220" w:hanging="22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Hévíz város polgármesterét, hogy a kérelmezőt a döntésről értesítse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  <w:lang w:eastAsia="hu-HU"/>
        </w:rPr>
        <w:t>Felelős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 xml:space="preserve">: Papp Gábor polgármester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  <w:lang w:eastAsia="hu-HU"/>
        </w:rPr>
        <w:t>Határidő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: 2022. október 3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01"/>
        <w:gridCol w:w="1732"/>
        <w:gridCol w:w="2611"/>
      </w:tblGrid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építés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83"/>
        <w:gridCol w:w="2483"/>
        <w:gridCol w:w="2015"/>
      </w:tblGrid>
      <w:tr>
        <w:trPr>
          <w:trHeight w:val="277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  <w:lang w:val="hu-HU"/>
      </w:rPr>
    </w:pPr>
    <w:r>
      <w:rPr>
        <w:rFonts w:cs="ScalaSans" w:ascii="ScalaSans" w:hAnsi="ScalaSans"/>
        <w:spacing w:val="6"/>
        <w:sz w:val="20"/>
        <w:szCs w:val="20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t>Vajda Ákos utcai közterület-használatának rendez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1795</wp:posOffset>
          </wp:positionH>
          <wp:positionV relativeFrom="paragraph">
            <wp:posOffset>390525</wp:posOffset>
          </wp:positionV>
          <wp:extent cx="1047750" cy="12573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03:00Z</dcterms:created>
  <dc:creator>T-Cont Kft</dc:creator>
  <dc:description/>
  <cp:keywords/>
  <dc:language>en-US</dc:language>
  <cp:lastModifiedBy>Lajkó Erzsébet Márta</cp:lastModifiedBy>
  <cp:lastPrinted>2022-06-22T07:49:00Z</cp:lastPrinted>
  <dcterms:modified xsi:type="dcterms:W3CDTF">2022-06-23T12:49:00Z</dcterms:modified>
  <cp:revision>3</cp:revision>
  <dc:subject/>
  <dc:title>Iktatószám:</dc:title>
</cp:coreProperties>
</file>