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ktatószám: SZO/161-2/2016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6. február 25-ei rendes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Tárgy: </w:t>
      </w:r>
      <w:r>
        <w:rPr>
          <w:rFonts w:cs="Arial" w:ascii="Arial" w:hAnsi="Arial"/>
          <w:sz w:val="24"/>
          <w:szCs w:val="24"/>
        </w:rPr>
        <w:t>A közterületek használatáról szóló 28/2005. (XII.15.) számú önkormányzati rendelet módosítása</w:t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dr. Lengyel Katalin Nóra jogász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905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, Turisztikai és Városfejlesztési Bizottság</w:t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Jogi- Ügyrendi, Szociális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2016. január 28-ai ülésén került elfogadásra a közterületek használatáról szóló 28/2005. (XII.15.) önkormányzati rendelet módosítása, mely lépésre - adminisztrációs okok mellett - azért volt szükség, hogy „a napilap és hetilap, folyóirat, könyv” árusítása tevékenység közterület-használati díja visszaállításra kerüljön a korábbi nettó 80 Ft/m2/nap díjtételre. Így a rendelet 1. melléklete az I./6. „A 210/2009. (IX.29.) Korm. rendelet 5. melléklet 1. napilap és hetilap, folyóirat, könyv” megnevezésű sorral került kiegészítésre. A rendelet módosításakor azonban tévedésből egy korábbi melléklet került elfogadásra, amely nem tartalmazta a képviselő-testület 2015. október 29-ei ülésén elfogadott azon módosítást, amely a rendelet 1. melléklet IV. „Építőanyag és egyéb ideiglenes tárolás” megnevezésű pontját a következőképpen érintett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4"/>
        <w:gridCol w:w="3495"/>
        <w:gridCol w:w="1560"/>
        <w:gridCol w:w="992"/>
        <w:gridCol w:w="1134"/>
        <w:gridCol w:w="1134"/>
      </w:tblGrid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hu-HU"/>
              </w:rPr>
              <w:t>IV.</w:t>
            </w:r>
          </w:p>
        </w:tc>
        <w:tc>
          <w:tcPr>
            <w:tcW w:w="8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Építőanyag és egyéb ideiglenes tárolás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Építőanyag, építéssel kapcsolatos dolog (közterület-használati engedély kiadását követő 6 hónapig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Ft/m2/na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2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5,4 </w:t>
              <w:b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25,4 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Építőanyag, építéssel kapcsolatos dolog (6. hónapot követően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Ft/m2/na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2,4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on okból kifolyólag, hogy a jogalkotói szándék nem terjedt ki arra, hogy a IV. „Építőanyag és egyéb ideiglenes tárolás” sorra vonatkozó korábbi rendelkezések visszaállításra kerüljenek, így ez a hiba kiküszöbölése érdekében kerül beterjesztésre jelen rendelet-módosítá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Ezen indokok alapján javaslom a rendelet módosítását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Kérem, az előterjesztést megvitatni, és a rendelet-módosítást elfogadni szíveskedjék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 rendelet-tervezet elfogadása minősített döntést igényel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531" w:right="1531" w:gutter="0" w:header="567" w:top="623" w:footer="567" w:bottom="83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Hévíz, 2016. február 9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…</w:t>
      </w:r>
      <w:r>
        <w:rPr>
          <w:rFonts w:cs="Arial" w:ascii="Arial" w:hAnsi="Arial"/>
          <w:b/>
        </w:rPr>
        <w:t xml:space="preserve">/2016.(…) önkormányzati rendelete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a közterületek használatáról szóló 28/2005. (XII. 15.) önkormányzati rendelet módosításáról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Hévíz Város Önkormányzat Képviselő-testülete </w:t>
      </w:r>
      <w:r>
        <w:rPr>
          <w:rFonts w:cs="Arial" w:ascii="Arial" w:hAnsi="Arial"/>
        </w:rPr>
        <w:t xml:space="preserve">az épített környezet alakításáról és védelméről szóló 1997. évi LXXVIII. törvény 54. § (5) bekezdésében </w:t>
      </w:r>
      <w:r>
        <w:rPr>
          <w:rFonts w:cs="Arial" w:ascii="Arial" w:hAnsi="Arial"/>
          <w:color w:val="000000"/>
        </w:rPr>
        <w:t xml:space="preserve">kapott felhatalmazás alapján </w:t>
      </w:r>
      <w:r>
        <w:rPr>
          <w:rFonts w:cs="Arial" w:ascii="Arial" w:hAnsi="Arial"/>
        </w:rPr>
        <w:t>Magyarország Alaptörvényének 32. cikk (2) bekezdésében meghatározott feladatkörében eljárva a következőket rendeli el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§</w:t>
      </w:r>
      <w:r>
        <w:rPr>
          <w:rFonts w:cs="Arial" w:ascii="Arial" w:hAnsi="Arial"/>
        </w:rPr>
        <w:t xml:space="preserve"> A közterületek használatáról szóló 28/2005. (XII. 15.) önkormányzati rendelet (a továbbiakban: Ör.) 1. melléklete helyébe a rendelet 1. melléklete lép.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2.§</w:t>
      </w:r>
      <w:r>
        <w:rPr>
          <w:rFonts w:cs="Arial" w:ascii="Arial" w:hAnsi="Arial"/>
        </w:rPr>
        <w:t xml:space="preserve"> A rendelet 2016. március 1-jén lép hatályba és a hatályba lépését követő napon hatályát veszti. Az Ör. 1.§-ának rendelkezéseit a 2016. február 1-jétől folyamatban lévő ügyekben is alkalmazni kell.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70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dr. Tüske Róbert</w:t>
        <w:tab/>
        <w:tab/>
        <w:tab/>
        <w:tab/>
        <w:tab/>
        <w:tab/>
        <w:t>Papp Gábo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</w:rPr>
        <w:t xml:space="preserve">                             </w:t>
      </w:r>
      <w:r>
        <w:rPr>
          <w:rFonts w:cs="Arial" w:ascii="Arial" w:hAnsi="Arial"/>
        </w:rPr>
        <w:t>jegyző</w:t>
        <w:tab/>
        <w:tab/>
        <w:tab/>
        <w:tab/>
        <w:tab/>
        <w:tab/>
        <w:tab/>
        <w:t>polgármester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autoSpaceDE w:val="false"/>
        <w:spacing w:lineRule="auto" w:line="240" w:before="120" w:after="120"/>
        <w:ind w:left="-142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i/>
        </w:rPr>
        <w:t>1. sz. melléklet</w:t>
      </w:r>
    </w:p>
    <w:p>
      <w:pPr>
        <w:pStyle w:val="Normal"/>
        <w:widowControl w:val="false"/>
        <w:autoSpaceDE w:val="false"/>
        <w:spacing w:lineRule="auto" w:line="240" w:before="120" w:after="12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hu-HU"/>
        </w:rPr>
        <w:t>A közterület-használati díj mértéke</w:t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4"/>
        <w:gridCol w:w="3784"/>
        <w:gridCol w:w="1342"/>
        <w:gridCol w:w="1342"/>
        <w:gridCol w:w="1342"/>
        <w:gridCol w:w="1346"/>
      </w:tblGrid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A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C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D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E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F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or-</w:t>
              <w:br/>
              <w:t>szám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megnevezés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mértékegység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Nettó összeg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7% ÁFA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ruttó összeg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hu-HU"/>
              </w:rPr>
              <w:t>I.</w:t>
            </w:r>
          </w:p>
        </w:tc>
        <w:tc>
          <w:tcPr>
            <w:tcW w:w="9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i árusítás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.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A 210/2009. (IX. 29.) Korm. rendelet 5. mellékletében meghatározott termékek árusítás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Ft/m2/nap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236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00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.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Ünnepeket megelőző árusítás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Ft/m2/nap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5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8,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98,5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.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Vendéglátás célját szolgáló használat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Ft/m2/hó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 0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 810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.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Összecsukható ernyőszerkezet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Ft/m2/hó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2,9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7,95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.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Adventi és újévi rendezvények, vásárok </w:t>
              <w:br/>
              <w:t>dec. 1-jan. 10. közötti időszakban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Ft/m2/hó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7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.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210/2009. (IX.29.) Korm. rendelet 5. melléklet 1. pontja „1. napilap és hetilap, folyóirat, könyv”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t/m</w:t>
            </w:r>
            <w:r>
              <w:rPr>
                <w:rFonts w:cs="Times New Roman" w:ascii="Times New Roman" w:hAnsi="Times New Roman"/>
                <w:position w:val="10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nap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,6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hu-HU"/>
              </w:rPr>
              <w:t>II.</w:t>
            </w:r>
          </w:p>
        </w:tc>
        <w:tc>
          <w:tcPr>
            <w:tcW w:w="9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i reklámtevékenység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.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Rögzített hirdető-berendezés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Ft/m2/hó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 6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3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 032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.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 fölé kifügg. reklám hirdetmény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Ft/m2/nap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 65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15,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 365,5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.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Egyéb reklám, szórólap,marketing tevékenység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Ft/m2/nap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551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49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00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.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Árubemutatás (elfoglalt terület nagysága szerint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Ft/m2/hó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 3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 16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 461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.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Transzparenshordozók (szendvicsember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Ft/fő/nap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 6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3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 032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.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re kihelyezett mobil reklámtábl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Ft/m2/hó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 0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8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 080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hu-HU"/>
              </w:rPr>
              <w:t>III.</w:t>
            </w:r>
          </w:p>
        </w:tc>
        <w:tc>
          <w:tcPr>
            <w:tcW w:w="9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érkocsi szolgáltatás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.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Taxi kiállási hely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Ft/gk./hó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 2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6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 064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.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i közlekedést szolg. járművek tárolás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Ft/jármű/hó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 0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89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 890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.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Gumikerekű kivonat (Dottó) közterület használat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Ft/év/szerelv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50 0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56 5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 206 500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.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zemélygépkocsi tárolás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Ft/szgk/hó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 0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4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 540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.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hu-HU"/>
              </w:rPr>
              <w:t>IV.</w:t>
            </w:r>
          </w:p>
        </w:tc>
        <w:tc>
          <w:tcPr>
            <w:tcW w:w="9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hu-HU"/>
              </w:rPr>
              <w:t>Építőanyag és egyéb ideiglenes tárolás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hu-HU"/>
              </w:rPr>
              <w:t>1.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hu-HU"/>
              </w:rPr>
              <w:t>Építőanyag, építéssel kapcsolatos dolog (közterület-használati engedély kiadását követő 6 hónapig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hu-HU"/>
              </w:rPr>
              <w:t>Ft/m2/nap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hu-HU"/>
              </w:rPr>
              <w:t xml:space="preserve">20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hu-HU"/>
              </w:rPr>
              <w:t xml:space="preserve">5,4 </w:t>
              <w:b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hu-HU"/>
              </w:rPr>
              <w:t xml:space="preserve">25,4 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hu-HU"/>
              </w:rPr>
              <w:t>2.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hu-HU"/>
              </w:rPr>
              <w:t>Építőanyag, építéssel kapcsolatos dolog (6. hónapot követően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hu-HU"/>
              </w:rPr>
              <w:t>Ft/m2/nap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hu-HU"/>
              </w:rPr>
              <w:t>12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hu-HU"/>
              </w:rPr>
              <w:t>32,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hu-HU"/>
              </w:rPr>
              <w:t>152,4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hu-HU"/>
              </w:rPr>
              <w:t>V.</w:t>
            </w:r>
          </w:p>
        </w:tc>
        <w:tc>
          <w:tcPr>
            <w:tcW w:w="9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Egyéb közterület-használati kategóriák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.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Mutatványos tevékenység (kizárólag önkorm. rendezvényen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Ft/m2/nap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5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8,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98,5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.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Filmforgatás a 205/2013. (VI. 14.) Korm. rendelet szabályai szerint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.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Önkormányzat által szervezett városi fesztiváli rendezvény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Ft/m2/nap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1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 016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.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Utcazene (alapfokú zenei végzettséghez kötött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Ft/m2/nap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5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8,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98,5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.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Portrérajzolás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Ft/m2/nap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 96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532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 501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.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Nemzetközi, országos, regionális, helyi jelentőségű idegenforgalmi célt szolgáló (kulturális, sport stb.) rendezvények, reklám-. és marketingtevékenység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Ft/m2/nap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1,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1,6</w:t>
            </w:r>
          </w:p>
        </w:tc>
      </w:tr>
      <w:tr>
        <w:trPr/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3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hu-HU"/>
              </w:rPr>
              <w:t>amely összegtől a polgármester eseti megállapodással kedvezményt biztosíthat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.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Egyéb: a fentiekben fel nem sorolt kategória </w:t>
              <w:br/>
              <w:t xml:space="preserve"> nettó 550 Ft és 4300 Ft között +27%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Ft/m2/nap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zetes hatásvizsgá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jogalkotásról szóló 2010. évi CXXX. törvény 17. § (1) bekezdése alapján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-tervezet címe</w:t>
      </w:r>
      <w:r>
        <w:rPr>
          <w:rFonts w:cs="Arial" w:ascii="Arial" w:hAnsi="Arial"/>
        </w:rPr>
        <w:t>: A közterületek használatáról szóló 28/2005. (XII. 15.) önkormányzati rendelet módosításáró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sadalmi-gazdasági hatása</w:t>
      </w:r>
      <w:r>
        <w:rPr>
          <w:rFonts w:cs="Arial" w:ascii="Arial" w:hAnsi="Arial"/>
        </w:rPr>
        <w:t xml:space="preserve">: A korábban meghatározott díjtételek visszaállításáról szól a rendelet-módosítás, mely adminisztrációs hiba folytán módosul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öltségvetési hatása</w:t>
      </w:r>
      <w:r>
        <w:rPr>
          <w:rFonts w:cs="Arial" w:ascii="Arial" w:hAnsi="Arial"/>
        </w:rPr>
        <w:t xml:space="preserve">: -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örnyezeti, egészségi hatása</w:t>
      </w:r>
      <w:r>
        <w:rPr>
          <w:rFonts w:cs="Arial" w:ascii="Arial" w:hAnsi="Arial"/>
        </w:rPr>
        <w:t>: -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dminisztratív terheket befolyásoló hatása</w:t>
      </w:r>
      <w:r>
        <w:rPr>
          <w:rFonts w:cs="Arial" w:ascii="Arial" w:hAnsi="Arial"/>
        </w:rPr>
        <w:t>: A lakosság tájékoztatása a helyben szokásos módo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Egyéb hatása</w:t>
      </w:r>
      <w:r>
        <w:rPr>
          <w:rFonts w:cs="Arial" w:ascii="Arial" w:hAnsi="Arial"/>
        </w:rPr>
        <w:t>: -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megalkotásának szükségessége</w:t>
      </w:r>
      <w:r>
        <w:rPr>
          <w:rFonts w:cs="Arial" w:ascii="Arial" w:hAnsi="Arial"/>
        </w:rPr>
        <w:t>: A korábban meghatározott díjtételek visszaállításáról szól a rendelet-módosítás, mely adminisztrációs hiba folytán módosul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 rendelet megalkotása elmaradása esetén várható következmények</w:t>
      </w:r>
      <w:r>
        <w:rPr>
          <w:rFonts w:cs="Arial" w:ascii="Arial" w:hAnsi="Arial"/>
        </w:rPr>
        <w:t>: ninc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 rendelet alkalmazásához szükséges feltételek</w:t>
      </w:r>
      <w:r>
        <w:rPr>
          <w:rFonts w:cs="Arial" w:ascii="Arial" w:hAnsi="Arial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mélyi</w:t>
      </w:r>
      <w:r>
        <w:rPr>
          <w:rFonts w:cs="Arial" w:ascii="Arial" w:hAnsi="Arial"/>
        </w:rPr>
        <w:t xml:space="preserve">: </w:t>
        <w:tab/>
        <w:t>rendelkezésre áll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rvezeti</w:t>
      </w:r>
      <w:r>
        <w:rPr>
          <w:rFonts w:cs="Arial" w:ascii="Arial" w:hAnsi="Arial"/>
        </w:rPr>
        <w:t xml:space="preserve">: </w:t>
        <w:tab/>
        <w:t>rendelkezésre áll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i</w:t>
      </w:r>
      <w:r>
        <w:rPr>
          <w:rFonts w:cs="Arial" w:ascii="Arial" w:hAnsi="Arial"/>
        </w:rPr>
        <w:t xml:space="preserve">: </w:t>
        <w:tab/>
        <w:t>rendelkezésre áll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énzügyi</w:t>
      </w:r>
      <w:r>
        <w:rPr>
          <w:rFonts w:cs="Arial" w:ascii="Arial" w:hAnsi="Arial"/>
        </w:rPr>
        <w:t xml:space="preserve">: </w:t>
        <w:tab/>
        <w:t>rendelkezésre áll</w:t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531" w:right="1531" w:gutter="0" w:header="567" w:top="623" w:footer="567" w:bottom="83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izottsági állásfoglalá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531" w:right="1531" w:gutter="0" w:header="567" w:top="836" w:footer="567" w:bottom="83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ek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531" w:right="1531" w:gutter="0" w:header="567" w:top="836" w:footer="567" w:bottom="836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tbl>
      <w:tblPr>
        <w:tblW w:w="99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40"/>
      </w:tblGrid>
      <w:tr>
        <w:trPr/>
        <w:tc>
          <w:tcPr>
            <w:tcW w:w="9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dr. Lengyel Katalin Nór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jegy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4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95"/>
      </w:tblGrid>
      <w:tr>
        <w:trPr>
          <w:trHeight w:val="277" w:hRule="atLeast"/>
        </w:trPr>
        <w:tc>
          <w:tcPr>
            <w:tcW w:w="9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11"/>
      <w:footerReference w:type="default" r:id="rId12"/>
      <w:type w:val="nextPage"/>
      <w:pgSz w:w="11906" w:h="16838"/>
      <w:pgMar w:left="1531" w:right="1531" w:gutter="0" w:header="567" w:top="836" w:footer="567" w:bottom="8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115" cy="12566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0" r="0" b="0"/>
                  <a:stretch>
                    <a:fillRect/>
                  </a:stretch>
                </pic:blipFill>
                <pic:spPr bwMode="auto">
                  <a:xfrm>
                    <a:off x="0" y="0"/>
                    <a:ext cx="1047115" cy="1256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065" cy="1397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0" t="-157" r="0" b="-157"/>
                  <a:stretch>
                    <a:fillRect/>
                  </a:stretch>
                </pic:blipFill>
                <pic:spPr bwMode="auto">
                  <a:xfrm>
                    <a:off x="0" y="0"/>
                    <a:ext cx="5219065" cy="13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065" cy="130492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065" cy="13049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0.95pt;height:102.75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ascii="Times New Roman" w:hAnsi="Times New Roman" w:cs="Times New Roman"/>
        <w:i/>
        <w:i/>
        <w:sz w:val="24"/>
        <w:szCs w:val="24"/>
        <w:u w:val="single"/>
      </w:rPr>
    </w:pPr>
    <w:r>
      <w:rPr>
        <w:rFonts w:cs="Times New Roman" w:ascii="Times New Roman" w:hAnsi="Times New Roman"/>
        <w:i/>
        <w:sz w:val="24"/>
        <w:szCs w:val="24"/>
        <w:u w:val="singl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Bekezdsalapbettpusa1">
    <w:name w:val="Bekezdés alapbetűtípusa1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zmozsjelek">
    <w:name w:val="Számozásjele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Kerettartalom">
    <w:name w:val="Kerettartalom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5:14:00Z</dcterms:created>
  <dc:creator>T-Cont Kft</dc:creator>
  <dc:description/>
  <cp:keywords/>
  <dc:language>en-US</dc:language>
  <cp:lastModifiedBy>Lajkó Erzsébet Márta</cp:lastModifiedBy>
  <cp:lastPrinted>2016-02-08T10:22:00Z</cp:lastPrinted>
  <dcterms:modified xsi:type="dcterms:W3CDTF">2016-02-11T10:07:00Z</dcterms:modified>
  <cp:revision>3</cp:revision>
  <dc:subject/>
  <dc:title>Iktatószám: PMK/144/2011</dc:title>
</cp:coreProperties>
</file>