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2-8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nov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4/2016. (V. 26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Zalaegerszegi SZC Vendéglátó, Idegenforgalmi, Kereskedelmi Szakképző Iskolája és Kollégiuma (8360 Keszthely, Mártírok útja 1.) részére 200.000 Ft támogatást biztosít Hévíz Város Önkormányzat 2016. évi költségvetéséről szóló 2/2016. (I. 29.) önkormányzati rendelet 1/8 melléklet testületi hatáskörben felhasználható általános tartalék terhére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összeg a franciaországi Strasbourgban megrendezésre kerülő Európai Ifjúsági Rendezvényen való részvételhez (szállás, étkezés és utazás költségei) használható fel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A Képviselő-testület felhatalmazza a polgármestert a támogatási megállapodás megkötésére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A Képviselő-testület felkéri a jegyzőt, hogy a Hévíz Város Önkormányzat 2016. évi költségvetéséről szóló 2/2016. (I.29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</w:p>
    <w:p>
      <w:pPr>
        <w:pStyle w:val="Normal"/>
        <w:spacing w:lineRule="auto" w:line="240" w:before="0" w:after="0"/>
        <w:ind w:left="284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relmezőt a Kt határozatról kiértesítettük, a támogatási szerződés megkötéséhez szükséges eljárásrendről tájékoztatást adtunk. A kérelmező Szakképzési Centrum központjából a tájékoztatást követően közölték, hogy a támogatási szerződés megkötésétől visszalépnek. Az eltelt időszakban a kérelmező egyszer sem jelentkezett a támogatási szerződés megkötése céljából. A támogatási szerződés nem került megkötésre, így a 144/2016. (V.26.) Kt határozat, mint támogatási döntés a jogszabály erejénél fogva hatályát vesztette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9/2016. (VI. 17.) határozata</w:t>
      </w:r>
    </w:p>
    <w:p>
      <w:pPr>
        <w:pStyle w:val="Listaszerbekezds"/>
        <w:numPr>
          <w:ilvl w:val="1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ben foglaltakat megismerte, azt elfogadja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1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egyetért, és egyben elrendeli, hogy az Interreg Central Europe Program keretén belül, Hévízi turisztikai pilot projekt megvalósítását célzó nemzetközi projekt kerüljön benyújtásra 195.000 Euró összköltségvetéssel, melyből támogatás 185.250 Euró, a szükséges önerő mértéke 9.750 Euró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1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, a pályázat megvalósításhoz a szükséges önerőt, 9.750 Eurót, jelen árfolyamon 3.069.983 Ft-ot (2016.06.16, 314,87 Euró), a Hévíz Város Önkormányzat 2016. évi költségvetéséről szóló Hévíz Város Önkormányzat Képviselő-testületének 2/2016. (I. 29.) önkormányzati rendelete 1/1. melléklet személyi juttatások és azok járulékai terhére biztosítja. Ezt követően kötelezettséget vállal a projekt megvalósítási időszakában 2017. 07 .01-től 2020. 06. 30-ig a fenti összeg személyi jellegű kiadásainak betervezésére a mindenkori aktuális költségvetési rendeletben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6. június 17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1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jegyzőt, hogy Hévíz Város Önkormányzat 2016. évi költségvetéséről szóló Hévíz Város Önkormányzat Képviselő-testületének 2/2016. (I. 29.) önkormányzati rendelete módosítására irányuló rendelet-tervezet kidolgozásáról gondoskodjon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dr. Tüske Róbert jegyző</w:t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 2016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ályázat benyújtásra került az előterjesztésben foglalt költségvetéssel, eredmény jövő tavasszal vár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0/2016. (VI. 17.) határozata</w:t>
      </w:r>
    </w:p>
    <w:p>
      <w:pPr>
        <w:pStyle w:val="Listaszerbekezds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ben foglaltakat megtárgyalva megállapodást kíván kötni, Lengyelország, Ustrzyki Dolne városa és Hévíz Város Önkormányzat közötti testvérvárosi együttműködésrő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spacing w:before="0" w:after="0"/>
        <w:ind w:left="426" w:hanging="284"/>
        <w:contextualSpacing/>
        <w:jc w:val="both"/>
        <w:rPr/>
      </w:pPr>
      <w:r>
        <w:rPr/>
        <w:t>A Képviselő-testület felhatalmazza a polgármestert a megállapodás aláírására.</w:t>
      </w:r>
    </w:p>
    <w:tbl>
      <w:tblPr>
        <w:tblW w:w="9528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7905"/>
      </w:tblGrid>
      <w:tr>
        <w:trPr/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/>
                <w:iCs/>
              </w:rPr>
              <w:t>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szeptember 3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únius 22-én lengyel kapcsolatépítés keretein belül testvérvárosi szerződés került aláírásra Hévíz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1/2016. (VI. 17.) határozata</w:t>
      </w:r>
    </w:p>
    <w:p>
      <w:pPr>
        <w:pStyle w:val="Listaszerbekezds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ben foglaltakat megtárgyalva megállapodást kíván kötni, Horvátország Kapronca városa és Hévíz Város Önkormányzat közötti testvérvárosi együttműködésrő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/>
        <w:t>A Képviselő-testület felhatalmazza a polgármestert a megállapodás aláírására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16. szeptember 30.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szeptember 23-án testvérvárosi megállapodást írt alá Hévíz a horvátországi Kapronc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0/2016. (IX. 1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KO-MED Egészségügyi Kft. (8380 Hévíz, Vörösmarty u. 4., 1455/26. hrsz-ú ingatlan tulajdonosának) területvásárlási kérelmét támogatja, a tulajdonában lévő 1455/106. hrsz-ú ingatlan területéből a kért 11 m2 terület értékesítésének előkészítésé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októ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8/2016. (X. 27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455/106. hrsz-ú „kivett közterület” megnevezésű ingatlan területéből 11 m²-t forgalomképes vagyonná minősít át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38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(belterület) 1455/106. hrsz-ú ingatlan területéből forgalomképessé nyilvánított 11 m² nagyságú területet az ÖKO-MED Ügyviteli, Tanácsadó és Egészségügyi, Szolgáltató Kft. (8380 Hévíz, Vörösmarty u. 4/a., 1455/26. hrsz-ú ingatlan tulajdonosának) részére az előterjesztés 2. melléklete szerinti telekhatár rendezéssel vegyes adásvételi szerződésben, valamint a 3. melléklete szerinti telekalakítási dokumentációban foglaltaknak megfelelően, a telekalakítás egyidejű átvezetésével egyidejűleg 222.200.- forint, azaz kettőszázhuszonkettőezer-kettőszáz forint vételáron (20.200.- Forint/m²) értékesí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november 30.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januá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210/2016. (IX. 1.) határozat és 258/2016. (X. 27.)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Város Önkormányzat tulajdonát képező Hévíz (belterület) 1455/106. hrsz-ú „kivett közterület” megnevezésű ingatlan területéből 11 m² terület értékesítésére vonatkozó adás-vételi szerződés az ÖKO-MED Kft-vel 2016. november 17-én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3/2016. (IX. 30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e a Helyi Építési Szabályzat véleményezési anyagát megismerte azt alkalmasnak találta, hogy a véleményezési szakaszban a véleményt adó hatóságok, szomszédos önkormányzatok és a partnerségi viszonyban álló szervezeteink részére a Polgármester küldje meg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kéri a polgármestert, hogy a lakosság figyelmét a Forrás újságban és a médiákon keresztül is hívja fel a Helyi Építési Szabályzat véleményezési eljárási szakaszára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7523"/>
      </w:tblGrid>
      <w:tr>
        <w:trPr/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sádi György főépítész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október 2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lmében véleményezésre a HÉSZ-t mellékleteivel 2016. október 06-án megküldtük a véleményezésre jogosultaknak, azóta a véleményezési eljárás lezár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42/2016. (IX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INOP - 7.1.3 - 2015 kódszámú támogatási forrás keretében benyújtott Gyógyhelyek komplex turisztikai fejlesztése című projekt előkészítésével kapcsolatban jóváhagyja a szükséges kivitelezési dokumentáció elkészíttetését, a támogatási döntést megelőző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helyek komplex turisztikai fejlesztése című projekt kivitelezési dokumentáció elkészíttetésére vonatkozó közbeszerzési eljárás előkésztése folyamatban va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2/2016. (X. 27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 2017. évi költségvetési koncepciót elfogad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október 2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fogadott költségvetési koncepció alapján kerül előkészítésre a 2017. évi költségvetési rendele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3/2016. (X. 27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6. január-szeptem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6. november 10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november 10. napján kiértesítettük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4/2016. (X. 27.) határozata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2016. év első felében végzett munkájáról, programjainak látogatottságáról, a város idegenforgalmára gyakorolt hatásáról szóló beszámolóját megismerte és jóváhagyja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róf I. Festetics György Művelődési Központ, Városi Könyvtár és Muzeális Gyűjtemény mb. igazgatója a 2016. év első felében végzett munkájáról, programjainak látogatottságáról, a város idegenforgalmára gyakorolt hatásáról szóló beszámolójának elfogadásáról a képviselő-testületi határozat egyidejű megküldésével 2016. november 07-én tájékoztatva le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5/2016. (X. 27.) határoza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1. számú mellékletben bemutatott, 2017. évi programtervét elfogadja. </w:t>
      </w:r>
    </w:p>
    <w:p>
      <w:pPr>
        <w:pStyle w:val="Normal"/>
        <w:autoSpaceDE w:val="false"/>
        <w:spacing w:lineRule="auto" w:line="240" w:before="0" w:after="0"/>
        <w:ind w:left="1161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  Papp Gábor polgármeste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róf I. Festetics György Művelődési Központ, Városi Könyvtár és Muzeális Gyűjtemény mb. igazgatója a 2017. évi programtervének elfogadására vonatkozóan a képviselő-testületi határozat egyidejű megküldésével 2016. november 07-én tájékoztatva lett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6/2016. (X. 27.) határozat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284" w:right="901" w:hanging="220"/>
        <w:jc w:val="both"/>
        <w:rPr/>
      </w:pPr>
      <w:r>
        <w:rPr>
          <w:rFonts w:cs="Arial" w:ascii="Arial" w:hAnsi="Arial"/>
        </w:rPr>
        <w:t>Hévíz Város Önkormányzat Képviselő-testülete a gyepmesteri tevékenység ellátását tartalmazó, 2017. január 1. napjával hatályba lépő és az előterjesztés mellékletét képező feladat ellátási megállapodást jóváhagyja. A megállapodás alapján a feladatellátás díja 215.000.-Ft + ÁFA / hó.</w:t>
      </w:r>
    </w:p>
    <w:p>
      <w:pPr>
        <w:pStyle w:val="Normal"/>
        <w:spacing w:lineRule="auto" w:line="240" w:before="0" w:after="0"/>
        <w:ind w:left="284" w:right="9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284" w:right="901" w:hanging="220"/>
        <w:jc w:val="both"/>
        <w:rPr/>
      </w:pPr>
      <w:r>
        <w:rPr>
          <w:rFonts w:cs="Arial" w:ascii="Arial" w:hAnsi="Arial"/>
        </w:rPr>
        <w:t>A Képviselő-testület felhatalmazza a polgármestert a feladat ellátási megállapodás aláírására.</w:t>
      </w:r>
    </w:p>
    <w:p>
      <w:pPr>
        <w:pStyle w:val="Normal"/>
        <w:spacing w:lineRule="auto" w:line="240" w:before="0" w:after="0"/>
        <w:ind w:left="284" w:right="901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284" w:right="901" w:hanging="2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>A Képviselő-testület felkéri a jegyzőt, hogy a feladatellátás forrását az önkormányzat 2017. évi költségvetésében biztosít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284" w:right="901" w:hanging="2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right="901" w:hanging="2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right="901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</w:t>
        <w:tab/>
        <w:t>Dr. Tüske Róbert jegyző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right="901" w:hanging="2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november 15.          2. pont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right="901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</w:t>
        <w:tab/>
        <w:t>2016. december 31.          3. pont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gyepmesteri feladatellátás fedezete Hévíz Város Önkormányzat 2017. évi költségvetéséről szóló önkormányzati rendeletébe kerül beépítésre. A feladatellátási megállapodás a felek között 2016. november 8-án létrejött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7/2016. (X. 27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Sportkör számára a labdarúgó szakosztály NB III-as indulása miatt 21.500.000,- Ft, az asztalitenisz szakosztály számára 500.000,- Ft, összesen 22.000.000,- Ft (azaz huszonkét-millió forint) vissza nem térítendő működési támogatást biztosít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dezetet a 230/2016. (IX.30) határozat 29.020.581,- Ft forrása biztosítja, amely beépül a 2/2016. (I.29) költségvetési rendelet módosítás 1/6 melléklet 18. sorába. 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 határozat forrásából megmaradó 7.020.581,- Ft és a 235/2016. (IX.30.) határozat 5.500.000,- Ft forrása, összesen 12.520.581,- Ft átcsoportosításra kerül a kiadási tartalékok közé. 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a támogatási szerződés aláírására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november 4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widowControl w:val="false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februá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ámogatási szerződés módosítását a többlettámogatásról a felek 2016. november 2-án aláírták, az összeg átutalása aznap megtörtént. A forrás biztosítása Hévíz Város Önkormányzat 2016. évi költségvetéséről szóló 2/2016. (I.29.) költségvetési rendeletében a soron következő rendelet-módosításkor átcsoportosításra kerü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9/2016. (X. 27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kként nyilatkozik, hogy az „Illyés-Moll Alapítvány az Illyés Gyula Általános Iskoláért” az Önkormányzat tulajdonát képező 8380 Hévíz, Kossuth Lajos u. 2. szám alatti, 1089/2. hrsz-ú ingatlant székhelyként használh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ilatkoz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6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nyilatkozata, mely szerint az „Illyés-Moll Alapítvány az Illyés Gyula Általános Iskoláért” szervezet az Önkormányzat tulajdonát képező 1089/2. hrsz-ú ingatlant székhelyként használhatja, a Alapítvány jogi képviselőjének 2016. november 07-é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0/2016. (X. 27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 kiírt pályázat alapján a Hévíz Turisztikai Desztinációs Menedzsment Egyesület pályázatát érvényesnek nyilvánítja és a pályázót  - mint Megvalósító szervezetet - 16. 000 ezer forint pályázati támogatásban részesíti a pályázat szerinti célr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Hévíz Turisztikai Desztinációs Menedzsment Egyesületet a döntésről haladéktalanu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6. november 4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lőterjesztés melléklete szerinti megállapodást elfogadja és egyidejűleg felhatalmazza  a polgármestert a megállapodás aláírásár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i/>
          <w:i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i/>
          <w:color w:val="000000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6. november 15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firstLine="708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ről az Egyesületet 2016. október 28. napján kelt levélben tájékoztattuk. A támogatási megállapodást a felek 2016. november 22. napján ünnepélyes keretek között aláírták. A támogatási összeg átutalása a 2017. évi költségvetési rendelet elfogadását követően történik, legkésőbb 2017. március 31. napj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  <w:spacing w:val="2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144/2016. (V. 26.) 169/2016. (VI. 17.) 170/2016. (VI. 17.) 171/2016. (VI. 17.) 210/2016. (IX. 1.) 258/2016. (X. 27.) 233/2016. (IX. 30.) </w:t>
      </w:r>
      <w:r>
        <w:rPr>
          <w:rFonts w:cs="Arial" w:ascii="Arial" w:hAnsi="Arial"/>
          <w:bCs/>
          <w:spacing w:val="2"/>
        </w:rPr>
        <w:t xml:space="preserve">242/2016. (IX. 30.) </w:t>
      </w:r>
      <w:r>
        <w:rPr>
          <w:rFonts w:cs="Arial" w:ascii="Arial" w:hAnsi="Arial"/>
          <w:spacing w:val="2"/>
        </w:rPr>
        <w:t xml:space="preserve">252/2016. (X. 27.) 253/2016. (X. 27.) 254/2016. (X. 27.) 255/2016. (X. 27.) 256/2016. (X. 27.) 257/2016. (X. 27.) 259/2016. (X. 27.) 260/2016. (X. 27.) </w:t>
      </w:r>
      <w:r>
        <w:rPr>
          <w:rFonts w:eastAsia="Times New Roman" w:cs="Arial" w:ascii="Arial" w:hAnsi="Arial"/>
          <w:spacing w:val="2"/>
        </w:rPr>
        <w:t xml:space="preserve">számú </w:t>
      </w:r>
      <w:r>
        <w:rPr>
          <w:rFonts w:eastAsia="Times New Roman" w:cs="Arial" w:ascii="Arial" w:hAnsi="Arial"/>
          <w:bCs/>
          <w:spacing w:val="2"/>
        </w:rPr>
        <w:t>lejárt</w:t>
      </w:r>
      <w:r>
        <w:rPr>
          <w:rFonts w:eastAsia="Times New Roman" w:cs="Arial" w:ascii="Arial" w:hAnsi="Arial"/>
          <w:spacing w:val="2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70C0"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b w:val="false"/>
      <w:sz w:val="22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29:00Z</dcterms:created>
  <dc:creator>bertalan.linda</dc:creator>
  <dc:description/>
  <cp:keywords/>
  <dc:language>en-US</dc:language>
  <cp:lastModifiedBy>Dr. Márkus Mirtill</cp:lastModifiedBy>
  <cp:lastPrinted>2016-10-20T12:26:00Z</cp:lastPrinted>
  <dcterms:modified xsi:type="dcterms:W3CDTF">2016-11-21T14:41:00Z</dcterms:modified>
  <cp:revision>5</cp:revision>
  <dc:subject/>
  <dc:title/>
</cp:coreProperties>
</file>