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november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/>
        <w:t>A Képviselő-testülettől a polgármester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október 17.-2016. november 17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6. fenti időszakában </w:t>
            </w:r>
            <w:r>
              <w:rPr>
                <w:rFonts w:cs="Arial" w:ascii="Arial" w:hAnsi="Arial"/>
                <w:b/>
              </w:rPr>
              <w:t xml:space="preserve">8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 xml:space="preserve">20.626.273.-Ft </w:t>
            </w:r>
            <w:r>
              <w:rPr>
                <w:rFonts w:cs="Arial" w:ascii="Arial" w:hAnsi="Arial"/>
                <w:b/>
                <w:bCs/>
              </w:rPr>
              <w:t xml:space="preserve">bevételhez jut az Önkormányzat </w:t>
            </w:r>
            <w:r>
              <w:rPr>
                <w:rFonts w:cs="Arial" w:ascii="Arial" w:hAnsi="Arial"/>
                <w:b/>
              </w:rPr>
              <w:t xml:space="preserve">117 </w:t>
            </w:r>
            <w:r>
              <w:rPr>
                <w:rFonts w:cs="Arial" w:ascii="Arial" w:hAnsi="Arial"/>
                <w:b/>
                <w:bCs/>
              </w:rPr>
              <w:t xml:space="preserve">db kiadott engedély után 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18.090.243.-Ft</w:t>
            </w:r>
            <w:r>
              <w:rPr>
                <w:rFonts w:cs="Arial" w:ascii="Arial" w:hAnsi="Arial"/>
                <w:b/>
                <w:bCs/>
              </w:rPr>
              <w:t xml:space="preserve"> került befizetésr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1 fő - 202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5 fő - 140 9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- 24 225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4 fő - 73 031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- 1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0 fő - 261 500 Ft (fűtési méltányos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-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5 db - 157 750 FT</w:t>
            </w:r>
          </w:p>
        </w:tc>
      </w:tr>
      <w:tr>
        <w:trPr>
          <w:trHeight w:val="8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 Pannon Írók Társasága (8900 Zalaegerszeg, Landorhegyi u. 21.) 200.000 Ft támogatást kapott a gr. Festetics György helye a magyar művelődéstörténetben c. könyv megjelenési költségeire polgármesteri keret terhére. Polgármester úr az egyesülettel a támogatási szerződést 2016. október 24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 TOP-2.1.2-15 „Zöld város kialakítása” c. pályázat keretében Hévíz, Nagyparkoló zöldterületének rekonstrukciója beruházás kivitelezési dokumentációjának elkészítésére a bíráló bizottság javaslata alapján Polgármester úr a PANNONWAY Építő Kft.-vel (8900 Zalaegerszeg, Batsányi J. u. 9.) kötötte meg a tervezési szerződést 2016. szeptember 30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. Közbeszerzési szakértői feladatok ellátása- Hévíz, Széchenyi utca rekonstrukciója beruházás tervdokumentáció elkészítéséhez kapcsolódó közbeszerzési eljárás lefolytatásához tárgyban a bíráló bizottság javaslata alapján Polgármester úr a Deák Ügyvédi Irodával (7100 Szekszárd, Jókai u. 22. fszt. 1-2.) kötötte meg a megbízási szerződést 2016. október 17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október 17.-2016. november 17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33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6-11-17T13:33:00Z</dcterms:modified>
  <cp:revision>2</cp:revision>
  <dc:subject/>
  <dc:title/>
</cp:coreProperties>
</file>