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TO/1805-4/2016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6. november 30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z önkormányzati intézményekben folyó munkahelyi étkeztetésről rendeletalkot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Fábiánné Hoffman Márta mb. hatósági osztál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Laczkó Mária GAMESZ intézményvezető</w:t>
      </w:r>
    </w:p>
    <w:p>
      <w:pPr>
        <w:pStyle w:val="Normal"/>
        <w:ind w:left="1416" w:firstLine="708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  <w:t>Hubayné Jónyer Szilvia GAMESZ gazdasági 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color w:val="FF0000"/>
          <w:sz w:val="24"/>
          <w:szCs w:val="24"/>
        </w:rPr>
      </w:pPr>
      <w:r>
        <w:rPr>
          <w:rFonts w:cs="Arial" w:ascii="Arial" w:hAnsi="Arial"/>
          <w:strike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 testület!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09. február 24-ei nyilvános ülésén fogadta el az önkormányzati intézményekben folyó munkahelyi étkeztetésről szóló 5/2009. (II. 27.) önkormányzati rendeletet (a továbbiakban: Ör.). Az Ör. egy alkalommal 2014. január 1. napi hatállyal került módosításr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jogalkotásról szóló 2010. évi CXXX. törvény (a továbbiakban: Jat.) 21-22. § rendelkezései alapján a jegyző folyamatosan figyelemmel kíséri az önkormányzat által alkotott rendeletek hatályosulását, amely felülvizsgálat eredményeként – amennyiben szükséges – javaslatot tesz a képviselő testületnek az önkormányzati rendelet módosítására, esetleges hatályon kívül helyezésér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Jat. rendelkezései alapján szükséges  az Ör. felülvizsgálata, mivel annak bevezető része tartalmazza az időközben hatályon kívül helyezett, a helyi önkormányzatokról szóló 1990. évi LXV. törvényre való hivatkozás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r. rendeletünk újraszabályozását nemcsak a Jat. rendelkezése indokolja, hanem  az étkezés térítési díjának a felülvizsgálata i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r. 2013. december 19-ei módosításakor, a munkahelyi étkezést biztosító Hévíz Város Önkormányzat Gazdasági Műszaki Ellátó Szervezete (a továbbiakban: GAMESZ) kezdeményezte, 2014. január 1. napjától az intézményi térítési díjak mintegy 6 %-os emelését.  Ezen időponttól került a támogatott, engedélyezett és a KLIK által foglalkoztatottak részére az étkezés térítési díja bruttó 560 Ft-ban, illetve a vendégétkezés díja - reggeli 405 Ft, ebéd 715 Ft, vacsora 495 Ft - 1.614 Ft/nap Ft-ban megállapításra.</w:t>
      </w:r>
    </w:p>
    <w:p>
      <w:pPr>
        <w:pStyle w:val="Heading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kintettel arra, hogy az Ör. módosításától már majdnem 3 év eltelt, időközben élelmiszer nyersanyagár és rezsiköltség változások is történtek, továbbá a közétkeztetésre vonatkozó központi rendelet változások történtek, ezért a térítési díjak felülvizsgálatára javaslatot és annak részletes indokolását kértem a GAMESZ-t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AMESZ a hatályos rendeletben szereplő „támogatott étkezés” kategória megszüntetését javasolta, mivel az ott nevesített dolgozóknak (56 fő) munkarendjükből eredően ritkán van lehetőségük a kiírt napi 3-szori étkezés igénybevételére. Felmérést végezve az érintett dolgozók (konyha, óvoda, bölcsőde) körében, azt a következtetést vonták le, hogy nem igénylik a napi fő étkezésen (ebéd) kívüli kis étkezések biztosítását, ezért ez a kategória megszűnik, a dolgozók engedélyezett étkezőkké válnak. A konyha működése gazdaságosabbá válik, a szükséges nyersanyagok biztosításában megtakarítás les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1. számú melléklet 1.b. pontja a KLIK által Hévízen foglalkoztatott tanár, tanító és iskolatitkár kiegészül a szervezeti változások miatt a „technikai dolgozók” megnevezéss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1. számú melléklet 2. pontja  a „vendégétkezésnél” megtartva a reggeli, ebéd és vacsora étkezési lehetőséget kiegészül a felmerült igények miatt tízórai és uzsonna étkezésekk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AMESZ javaslatai az új rendelet-tervezetbe beépítésre kerültek, amely átvette a korábbi Ör. rendelkezéseit. A felvázoltakon kívül egyéb megváltozott rendelkezés illetve megemelt díjtérítés nem került a rendelet-tervezetbe.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 rendelet-tervezet megvitatását és elfogadását. A rendeletalkotás minősített többséget igényel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1.  §</w:t>
      </w:r>
      <w:r>
        <w:rPr>
          <w:rFonts w:cs="Arial" w:ascii="Arial" w:hAnsi="Arial"/>
        </w:rPr>
        <w:t xml:space="preserve"> Felsorolja, hogy a rendelet hatálya mely személyekre terjed ki. Szervezeti változások miatt az 1. számú melléklet 1. b. pontjához bekerült a KLIK által foglalkoztatott technikai dolgozók meghatározás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Gazdasági, Műszaki, Ellátó Szervezet vezetője, mint az étkeztetést biztosító szervezet vezetője – a kapacitások ismeretében - az engedélyezetteken kívüli személyeknek a szabad kapacitás erejéig vendégétkeztetést engedélyezhe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3.  §</w:t>
      </w:r>
      <w:r>
        <w:rPr>
          <w:rFonts w:cs="Arial" w:ascii="Arial" w:hAnsi="Arial"/>
        </w:rPr>
        <w:t xml:space="preserve"> Meghatározza az étkeztetés igénybevételéért fizetendő térítési díj számítását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Az intézményvezető hatáskörébe utalja az önkormányzati intézményekben folyó munkahelyi étkeztetés a rendeletben nem szabályozott kérdéseiben való döntést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5. § </w:t>
      </w:r>
      <w:r>
        <w:rPr>
          <w:rFonts w:cs="Arial" w:ascii="Arial" w:hAnsi="Arial"/>
        </w:rPr>
        <w:t>Az 1. számú mellékletben került meghatározásra az önkormányzati intézményekben folyó munkahelyi étkeztetés intézményi térítési díja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A záró rendelkezés a hatályba lépésről és a jelenleg hatályos rendelet hatályon kívül helyezéséről rendelkezik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i intézményekben folyó munkahelyi étkeztetésrő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Magyarország Alaptörvényének 32. cikk (2) bekezdésében meghatározott feladatkörében eljárva a következőket rendeli el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 hatály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(1) A rendelet hatálya kiterjed Hévíz Város Önkormányzat által fenntartott intézményben (a továbbiakban: költségvetési szerv) dolgozókra:</w:t>
      </w:r>
    </w:p>
    <w:p>
      <w:pPr>
        <w:pStyle w:val="Heading1"/>
        <w:keepNext w:val="false"/>
        <w:autoSpaceDE w:val="false"/>
        <w:spacing w:before="0" w:after="0"/>
        <w:ind w:hanging="16"/>
        <w:jc w:val="both"/>
        <w:rPr/>
      </w:pPr>
      <w:r>
        <w:rPr>
          <w:b w:val="false"/>
          <w:bCs w:val="false"/>
          <w:i/>
          <w:sz w:val="22"/>
          <w:szCs w:val="22"/>
        </w:rPr>
        <w:t>a)</w:t>
      </w:r>
      <w:r>
        <w:rPr>
          <w:b w:val="false"/>
          <w:bCs w:val="false"/>
          <w:sz w:val="22"/>
          <w:szCs w:val="22"/>
        </w:rPr>
        <w:t xml:space="preserve"> az önkormányzati költségvetési szervek dolgozóira, a Polgármesteri Hivatal dolgozóira (engedélyezettek),</w:t>
      </w:r>
    </w:p>
    <w:p>
      <w:pPr>
        <w:pStyle w:val="Heading1"/>
        <w:keepNext w:val="false"/>
        <w:autoSpaceDE w:val="false"/>
        <w:spacing w:before="0" w:after="0"/>
        <w:ind w:hanging="16"/>
        <w:jc w:val="both"/>
        <w:rPr/>
      </w:pPr>
      <w:r>
        <w:rPr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i/>
          <w:sz w:val="22"/>
          <w:szCs w:val="22"/>
        </w:rPr>
        <w:t>b)</w:t>
      </w:r>
      <w:r>
        <w:rPr>
          <w:b w:val="false"/>
          <w:bCs w:val="false"/>
          <w:sz w:val="22"/>
          <w:szCs w:val="22"/>
        </w:rPr>
        <w:t xml:space="preserve"> az önkormányzat intézményeitől nyugdíjba vonult, valamint a CSED-en, GYED-en, GYES-en, GYET-en lévőkre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a hévízi köznevelési intézményben foglalkoztatottr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2. § </w:t>
      </w:r>
      <w:r>
        <w:rPr>
          <w:rFonts w:cs="Arial" w:ascii="Arial" w:hAnsi="Arial"/>
        </w:rPr>
        <w:t>A Gazdasági, Műszaki, Ellátó Szervezet vezetője, az engedélyezetteken kívüli személyeknek a szabad kapacitás erejéig vendégétkeztetést engedélyezh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étkezés térítési díj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 xml:space="preserve">(1)  Az 1.§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és </w:t>
      </w: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pontjaiban megjelölt dolgozók munkahelyi étkeztetés igénybevételéért fizetendő térítési díja a mindenkori élelmiszer nyersanyagnorma és az intézményi rezsiköltség (nyersanyagnorma 80 %-a), melyet a mindenkori ÁFA törvénynek  megfelelő általános forgalmi adóval kell növelni. 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(2) A 2. §-ban említett vendégétkezők térítési díja a mindenkori élelmiszer nyersanyagnorma valamint az intézményi rezsiköltség (nyersanyagnorma 130 %-a), melyet a mindenkori ÁFA törvény szerinti általános forgalmi adóval kell növelni. 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Az önkormányzati intézményekben folyó munkahelyi étkeztetés e rendeletben nem szabályozott kérdéseiben az intézmény vezetője dönt. 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5. § </w:t>
      </w:r>
      <w:r>
        <w:rPr>
          <w:rFonts w:cs="Arial" w:ascii="Arial" w:hAnsi="Arial"/>
        </w:rPr>
        <w:t>Az önkormányzati intézményekben folyó munkahelyi étkeztetés intézményi térítési díjait az 1. számú melléklet tartalmazza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Záró rendelkezé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6. § </w:t>
      </w:r>
      <w:r>
        <w:rPr>
          <w:rFonts w:cs="Arial" w:ascii="Arial" w:hAnsi="Arial"/>
        </w:rPr>
        <w:t>(1)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Ez a  rendelet 2017. január 1. napján lép hatály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rendelet hatálybalépésével egyidejűleg hatályát veszti az önkormányzati intézményekben folyó munkahelyi étkeztetésről szóló  5/2009. (II. 27.) önkormányzati rendelet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right"/>
        <w:rPr/>
      </w:pPr>
      <w:r>
        <w:rPr>
          <w:sz w:val="22"/>
          <w:szCs w:val="22"/>
        </w:rPr>
        <w:t xml:space="preserve">1. melléklet a </w:t>
      </w:r>
      <w:r>
        <w:rPr>
          <w:b/>
          <w:bCs/>
          <w:sz w:val="22"/>
          <w:szCs w:val="22"/>
        </w:rPr>
        <w:t xml:space="preserve">.../… . (.. . .. .) </w:t>
      </w:r>
      <w:r>
        <w:rPr>
          <w:sz w:val="22"/>
          <w:szCs w:val="22"/>
        </w:rPr>
        <w:t xml:space="preserve">önkormányzati rendelethe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4" w:type="dxa"/>
        <w:jc w:val="left"/>
        <w:tblInd w:w="-6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2304"/>
        <w:gridCol w:w="1163"/>
        <w:gridCol w:w="1290"/>
        <w:gridCol w:w="1251"/>
        <w:gridCol w:w="1229"/>
        <w:gridCol w:w="1284"/>
      </w:tblGrid>
      <w:tr>
        <w:trPr>
          <w:trHeight w:val="43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>
          <w:trHeight w:val="83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gnevezé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yersanyag </w:t>
              <w:br/>
              <w:t xml:space="preserve">norma </w:t>
              <w:br/>
              <w:t>Ft/nap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tézményi </w:t>
              <w:br/>
              <w:t xml:space="preserve">rezsiköltség </w:t>
              <w:br/>
              <w:t>Ft/na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érítési </w:t>
              <w:br/>
              <w:t xml:space="preserve">díj </w:t>
              <w:br/>
              <w:t>Ft/nap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% ÁFA Ft/nap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tézményi térítési díj </w:t>
              <w:br/>
              <w:t>(Bruttó) Ft/nap</w:t>
            </w:r>
          </w:p>
        </w:tc>
      </w:tr>
      <w:tr>
        <w:trPr>
          <w:trHeight w:val="207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a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Engedélyezettek: </w:t>
              <w:br/>
            </w:r>
            <w:r>
              <w:rPr>
                <w:rFonts w:cs="Arial" w:ascii="Arial" w:hAnsi="Arial"/>
                <w:bCs/>
              </w:rPr>
              <w:t>Önkormányzati intézményeknél dolgozók, nyugdíjas dolgozók, CSED-on, GYED-en, GYES-en, GYET-en lévő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bé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</w:tr>
      <w:tr>
        <w:trPr>
          <w:trHeight w:val="11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.b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KLIK </w:t>
            </w:r>
            <w:r>
              <w:rPr>
                <w:rFonts w:cs="Arial" w:ascii="Arial" w:hAnsi="Arial"/>
              </w:rPr>
              <w:t>által Hévízen foglalkoztatott tanár, tanító, iskolatitkár é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echnikai dolgozók</w:t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Ebéd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</w:tr>
      <w:tr>
        <w:trPr>
          <w:trHeight w:val="239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dégétkezé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Önk. intézménynél munkaviszonyban nem állók részére GAMESZ vezető engedélyével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gel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zóra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béd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sonna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csora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6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8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4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3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iCs/>
        </w:rPr>
        <w:t xml:space="preserve">A rendelet címe:   </w:t>
      </w:r>
      <w:r>
        <w:rPr>
          <w:rFonts w:cs="Arial" w:ascii="Arial" w:hAnsi="Arial"/>
        </w:rPr>
        <w:t xml:space="preserve">Az önkormányzati intézményekben folyó munkahelyi étkeztetésről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365F91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A rendelet társadalmi hatása a szolgáltatást igénybe vevő, térítési díjat fizetőknél mutatható ki. Gazdasági hatása, az intézménynél illetve a szolgáltatást igénybe vevők körében lesz kimutatható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em releváns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releváns, illetve a dolgozói étkezés biztosítása hozzájárul a dolgozók és igénybe vevők alapvető szükségleteinek kielégítéséhez, a jó közérzethez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Kisebb fokú adminisztratív terhet jelent az 1. számú melléklet hatályba lépése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Jogszabályváltozás, élelmiszer nyersanyagár és rezsiköltség változások, vendégétkezésnél tízórai és uzsonna étkezési igény, továbbá a közétkeztetésre vonatkozó központi rendelet változások indokolják a rendelet felülvizsgálatot és új rendelet alkotásá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énzügyi: </w:t>
      </w:r>
      <w:r>
        <w:rPr>
          <w:rFonts w:cs="Arial" w:ascii="Arial" w:hAnsi="Arial"/>
        </w:rPr>
        <w:t>nincs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jc w:val="center"/>
        <w:rPr>
          <w:rFonts w:ascii="Arial" w:hAnsi="Arial" w:eastAsia="MS Gothic;ＭＳ ゴシック" w:cs="Arial"/>
        </w:rPr>
      </w:pPr>
      <w:r>
        <w:rPr>
          <w:rFonts w:cs="Arial" w:ascii="Arial" w:hAnsi="Arial"/>
          <w:b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ábiánné Hoffman Má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Mb. 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Márkus Mirtill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czkó Már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MESZ 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Hubayné Jónyer Szilv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MESZ gazdasági 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7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">
    <w:name w:val="Szövegtörzs_"/>
    <w:qFormat/>
    <w:rPr>
      <w:sz w:val="22"/>
      <w:szCs w:val="22"/>
      <w:shd w:fill="FFFFFF" w:val="clear"/>
    </w:rPr>
  </w:style>
  <w:style w:type="character" w:styleId="Szvegtrzs12">
    <w:name w:val="Szövegtörzs (12)_"/>
    <w:qFormat/>
    <w:rPr>
      <w:sz w:val="19"/>
      <w:szCs w:val="19"/>
      <w:shd w:fill="FFFFFF" w:val="clear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/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sz w:val="19"/>
      <w:szCs w:val="19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13:00Z</dcterms:created>
  <dc:creator>Hévíz Város Önkormányzat Polgármesteri Hivatal</dc:creator>
  <dc:description/>
  <cp:keywords/>
  <dc:language>en-US</dc:language>
  <cp:lastModifiedBy>Dr Tüske Róbert</cp:lastModifiedBy>
  <cp:lastPrinted>2016-11-23T15:11:00Z</cp:lastPrinted>
  <dcterms:modified xsi:type="dcterms:W3CDTF">2016-11-25T10:13:00Z</dcterms:modified>
  <cp:revision>2</cp:revision>
  <dc:subject/>
  <dc:title>Iktatószám:</dc:title>
</cp:coreProperties>
</file>